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  <w:u w:val="single"/>
        </w:rPr>
        <w:t>28.03.2013 №8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4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1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Харитон Василь Віктор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валюк Василь Григо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Суворова Олександра,16-Б </w:t>
            </w:r>
            <w:r>
              <w:rPr>
                <w:sz w:val="20"/>
                <w:szCs w:val="20"/>
              </w:rPr>
              <w:t>(кадастровий номер 7310136300:03:004:00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-ня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Харитона В.В., Ковалюка В.Г., зареєстрована 29.01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Х-547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11.2008р. №5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10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Нестерова Любов Фе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Винниченка Володимира,4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1:00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Нестерової Л.Ф., зареєстрована 18.01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Н-296/0-04/01, свідоцтво про право на спадщину за законом від 11.02.1992р.  №1-6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10.2004р. №1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Попов Ігор Юр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Дарвіна Чарльза,17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5:002:00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добудови до кварти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опова І.Ю., зареєстрована 14.0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191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09.2008р. №5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3.2013р.</w:t>
            </w:r>
          </w:p>
        </w:tc>
      </w:tr>
      <w:tr>
        <w:trPr>
          <w:trHeight w:val="146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Томашевська Світлана Фло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алтуріна Степана,25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3:0028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а та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ашевської С.Ф., зареєстрована 14.0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Т-166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р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2.04.2008р. №4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3.2013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Руденко Ріта Лади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67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3:0019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магазину промислових та продуктових товарів з адміністративно-побутовими приміще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Руденко Р.Л., зареєстрована 11.0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131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6.2007р. №3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3.2013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Жебчук Ганна 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шневська Анжела Зінов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рийська,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1:009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Жебчук Г.Ю., зареєстрована 25.0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Ж-473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03.2009р. №5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3.2013р.</w:t>
            </w:r>
          </w:p>
        </w:tc>
      </w:tr>
      <w:tr>
        <w:trPr>
          <w:trHeight w:val="193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Великоголова Микола Мірче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13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3:035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удівництва та обслуговування житлового будинку, господарських будівель і споруд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еликоголови М.М., зареєстрована 16.0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228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3.2011р. №7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3.2013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Гриндей Пелагея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пров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епового Якова, позаду будинковолодіння №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: 7310136300:20:001:018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ня садівництва </w:t>
            </w:r>
            <w:r>
              <w:rPr>
                <w:sz w:val="20"/>
                <w:szCs w:val="20"/>
              </w:rPr>
              <w:t>(територія зелених насадж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Гриндей П.О., зареєстрована 21.01.2013р.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303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10.2008р. №5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Онасенко Юрій Микола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6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: 7310136300:25:001:006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имчасового збірно-розбір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асенка Ю.М., зареєстрована 18.01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О-287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6.2008р. №4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3.2013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Клим Степан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Річний, між будинковолодіннями №36 та №36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310136900:43:002:004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роведення робіт з врегулювання русла струмка та укріплення його берега з метою захисту земельних ділянок та житлових будинків від павод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200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лима С.М., зареєстрована 25.0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458/0-04/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1.08.2008р. №5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Женська Май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інвалід ІІ груп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мій-</w:t>
            </w:r>
          </w:p>
          <w:p>
            <w:pPr>
              <w:pStyle w:val="Normal"/>
              <w:jc w:val="center"/>
              <w:rPr/>
            </w:pPr>
            <w:r>
              <w:rPr/>
              <w:t>ська,87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: 7310136300:11:004:00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ської М.М., зареєстрована 28.0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Ж-487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0.04.2004р. №1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Цуркан Микола Микола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манська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: 7310136900:47:001:00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Цуркана М.М., зареєстрована 21.0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Ц-317/0-04/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свідоцтво про право на спадщину за заповітом від 05.11.1985р. №10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5.09.2008р. №5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>Куцулаба Мірча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ська,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1:00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           Куцулаби М.Д., зареєстрована 31.0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663/0-04/01, договір обміну від 13.10.1999р. №3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10.2006р. №3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Осачук Іван Панте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лодогвардійська,6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4:002:007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Осачука І.П., зареєстрована 30.01.2013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№О-621/0-04/0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2.11.2010р. №6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Осачук Василь Іва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ул.Молодогвардій-ська,6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4:002:00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Осачука В.І., зареєстрована 30.01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О-622/0-04/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2.11.2010р. №6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Вепрейчук Степанида Теофі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4:00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Вепрейчук С.Т., зареєстрована 29.01.2013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 xml:space="preserve">В-537/0-04/01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яг про реєстрацію права власності на нерухоме майно від 10.01.2006р. №95237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03.2009р. №5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ромій Володимир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ка,</w:t>
            </w:r>
          </w:p>
          <w:p>
            <w:pPr>
              <w:pStyle w:val="Normal"/>
              <w:jc w:val="center"/>
              <w:rPr/>
            </w:pPr>
            <w:r>
              <w:rPr/>
              <w:t>9-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5:003:00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  обслуговування   будівл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цех виробництва парфумерно-косметичних засобів)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6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Яромій В.О., зареєстрована 01.0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Я-701/0-04/01,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9.02.2008р. №177986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05.2003р. №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Гальчук Валентина Тодо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3:002:009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альчук В.Т., зареєстрована 07.02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Г-813/0-04/01, договір дарування від 13.12.1988р. №1780, свідоцтво про право на спадщину за законом від 31.07.1995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-3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4.2010р. №6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4.2013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>Мікічук Тетя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тончік Ганна Олександ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скваркіна Валенти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ул.Зарожанськ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00:19:002:01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3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ікічук Т.І., Антончік Г.О., Вискваркіної В.П., зареєстрована 11.02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О-904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6.2008р. №5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3.2013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Готинчан Михайло </w:t>
            </w:r>
            <w:r>
              <w:rPr>
                <w:sz w:val="27"/>
                <w:szCs w:val="27"/>
              </w:rPr>
              <w:t>Володимиро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тинчан Сільвян </w:t>
            </w:r>
            <w:r>
              <w:rPr>
                <w:sz w:val="27"/>
                <w:szCs w:val="27"/>
              </w:rPr>
              <w:t xml:space="preserve">Володимир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рийська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3:014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отинчана М.В., Готинчана С.В., зареєстрована 12.0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938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6.2008р. №5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4.2013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3.10.2012р. договір оренди землі від 10.11.2008р. №537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9.03.2013р. договір оренди землі від 14.10.2004р. №146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03.2013р. договір оренди землі від 01.09.2008р. №520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4.03.2013р. договір оренди землі від 02.04.2008р. №467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1.03.2013р. договір оренди землі від 15.06.2007р. №379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6.03.2013р. договір оренди землі від 26.03.2009р. №577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03.2013р. договір оренди землі від 09.03.2011р. №706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2р. договір оренди землі від 24.10.2008р. №5340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8.03.2013р. договір оренди землі від 17.06.2008р. №4972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2.03.2013р. договір оренди землі від 21.08.2008р. №516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1.03.2013р. договір оренди землі від 20.04.2004р. №1191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2р. договір оренди землі від 05.09.2008р. №5236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9.03.2013р. договір оренди землі від 16.10.2006р. №316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8.01.2013р. договір оренди землі від 12.11.2010р. №6960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8.01.2013р. договір оренди землі від 12.11.2010р. №696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9.03.2013р. договір оренди землі від 19.03.2009р. №5754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3.2013р. договір оренди землі від 27.06.2008р. №5083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4.2013р. договір оренди землі від 27.06.2008р. №508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  <w:tab/>
      <w:t xml:space="preserve">   </w:t>
    </w:r>
    <w:r>
      <w:rPr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3-04-01T10:18:00Z</cp:lastPrinted>
  <dcterms:modified xsi:type="dcterms:W3CDTF">2013-04-05T06:16:00Z</dcterms:modified>
  <cp:revision>3139</cp:revision>
  <dc:subject/>
  <dc:title>Додаток 5</dc:title>
</cp:coreProperties>
</file>