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  <w:u w:val="single"/>
        </w:rPr>
        <w:t>28.03.2013 №80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землекористувачів</w:t>
      </w:r>
      <w:r>
        <w:rPr/>
        <w:t xml:space="preserve">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ітеску Володими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д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ломийська,1-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ня 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Харітеску В.Р., зареєстрована 21.01.2013р. за               №Х-329/0-04/01, свідоцтво про право власності на нерухоме майно від 13.07.2007р. серія САВ №54003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ство з іноземними інвестиціями «Лукойл-Украї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реконструкції та обслуговування автозаправочної станції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площею 0,0960га (договір оренди від 11.04.2003р.№549) та 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ІІ «Лукойл-Україна», зареєстрована 13.02.2013р. за №04/01-08/1-49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Баранова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 обслуговування цілісного майнового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нової Т.І.,  зареєстрована 16.01.2013р. за               №Б-250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державну реєстрацію прав від 28.12.2012р. №37044606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державну реєстрацію прав від 28.12.2012р. №3704499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державну реєстрацію прав від 28.12.2012р. №37041925, договір купівлі-продажу майна від 20.12.2012р. №6380з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Об’єднання співвласників багатоквартирного будинку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«Герцена 17»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агатоквартирного житлового буди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ББ «Герцена,17», зареєстрована 22.08.2012р. за №13-3195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Забудовнику взяти пайову участь у розвитку інфраструктури м.Чернівці в розмірі 10% загальної кошторисної вартості будівництва об’єкта. </w:t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Дозволити Барановій Т.І. розробку проекту детального планування території орієнтовною площею 27,0000га за адресою вул.Хотинська,4 в м.Чернівцях (підстава: рішення міської ради </w:t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 скликання від 29.05.2008р. №601). Зобов’язати Баранову Т.І. до 31.12.2013р. подати на затвердження проект відведення земельної ділянки за адресою вул.Хотинська,4. </w:t>
      </w:r>
    </w:p>
    <w:p>
      <w:pPr>
        <w:pStyle w:val="Footnote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  <w:footnote w:id="4"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овязати ОСББ «Герцена 17» розробити проект благоустрою території. Встановити обмеження у використанні земельної ділянки за адресою вул.Герцена Олександра,17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. Улаштування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утримувати прибудинкову територію відповідно до тимчасових Правил благоустрою м.Чернівців.  Обмеження, вказані в цій примітці, підлягають державній реєстрації відповідно до земельного законодавства. </w:t>
      </w:r>
    </w:p>
    <w:p>
      <w:pPr>
        <w:pStyle w:val="Footnote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3-04-01T09:52:00Z</cp:lastPrinted>
  <dcterms:modified xsi:type="dcterms:W3CDTF">2013-04-05T06:29:00Z</dcterms:modified>
  <cp:revision>833</cp:revision>
  <dc:subject/>
  <dc:title>                          Додаток  3</dc:title>
</cp:coreProperties>
</file>