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</w:t>
      </w:r>
      <w:r>
        <w:rPr>
          <w:b/>
          <w:u w:val="single"/>
        </w:rPr>
        <w:t>28.03.2013 №805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Чернівціавто-тран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Руська,250-Б </w:t>
            </w:r>
            <w:r>
              <w:rPr>
                <w:sz w:val="19"/>
                <w:szCs w:val="19"/>
              </w:rPr>
              <w:t>(кадастровий номер 7310136600:31:001:000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 автостан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ОВ «Чернівціавто-транс», зареєстрована 06.02.2013р. за №04/01-08/1-39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6.10.2003р. №92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4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Кириченко Олександ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ашинобудів-ників,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адастровий номер 7310136600:72:002:000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ель і споруд (складські приміще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ченко О.І., зареєстрована 23.01.2013р. за №К-394/0-04/01, витяг про державну реєстрацію прав від 19.09.2011р. №3135646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6.02.2006р. №253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3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ідприємець Васюк Валентина Леонід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вул.Герцена Олександра,11-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адастровий номер 7310136600:07:005:000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кондитерського цеху, магазину та офі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Васюк В.Л., зареєстрована 22.01.2013р. за                   №В-367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5.09.2003р. №90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03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Мале приватне підприємство фірма «Атла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Кармелюка Устима, 116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адастровий номер 7310136600:36:001:000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 з вбудовано-прибудованими торговельно-офісними приміщенн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ППФ «Атлас», зареєстрована 21.01.2013р. за №04/01-08/1-207, акт державної приймальної комісії про прийняття в експлуатацію закінченого будівництвом об’єкта від 26.10.200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3.10.2002р. №22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03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Мусурівська Гали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цманська,3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адастровий номер 7310136600:31:002:001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сурівської Г.І., зареєстрована 22.01.2013р. за №М-378/0-04/01, витяг про реєстрацію права власності на нерухоме майно від 15.06.2006р. №1093876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11.2007р. №428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4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Підприємець Пуляк Микола Несте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лени Пчілки, 2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адастровий номер 7310136600:35:002:005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уляка М.Н., зареєстрована 21.01.2013р. за №П-330/0-04/01, свідоцтво про право на спадщину за законом від 19.04.2007р.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4-10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6.11.2007р. №427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>Гербановська Марія Тимофії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Саксаган-ського </w:t>
            </w:r>
          </w:p>
          <w:p>
            <w:pPr>
              <w:pStyle w:val="Normal"/>
              <w:jc w:val="center"/>
              <w:rPr/>
            </w:pPr>
            <w:r>
              <w:rPr/>
              <w:t>Панаса,4-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адастровий номер 7310136600:06:002:003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лі офі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ербановської М.Т., зареєстрована 24.01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416/0-04/01, свідоцтво про право власності на нерухоме майно від 15.08.2008р. серія САВ №68588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(дес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30.05.2008р. №490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3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Підприємець Жученко Андрій Віталі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</w:t>
            </w:r>
          </w:p>
          <w:p>
            <w:pPr>
              <w:pStyle w:val="Normal"/>
              <w:jc w:val="center"/>
              <w:rPr/>
            </w:pPr>
            <w:r>
              <w:rPr/>
              <w:t>271-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адастровий номер 7310136600:09:003:003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ветеринарної кліні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ученко А.В., зареєстрована 17.01.2013р. за №Ж-253/0-04/01,  дозвіл на виконання будівельних робіт від 20.10.2009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319/09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4.2008р. №479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3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Підприємець Гінда Альона Васил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24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0136600:33:002:012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інди А.В., зареєстрована 16.01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236/0-04/01, свідоцтво про реєстрацію права власності на нерухоме майно від 16.07.2007р. №152460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03.2010р. №643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03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Гуцуляк Гали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дастровий номер 7310136600:32:003:001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технічної добудови до їдаль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уцуляк Г.М., зареєстрована 04.02.2013р. за №Г-709/0-04/01, витяг про реєстрацію права власності на нерухоме майно від 17.03.2006р. №10127035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4.11.2005р. №232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2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слянка Леонід Георгі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шня (поряд з кладовище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адастровий номер 7310136900:57:001:004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комплексу ритуальних по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аслянки Л.Г., зареєстрована 29.01.2013р. за №М-546/0-04/01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7.08.2008р. №518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03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Підприємець Лакуста Нел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Підприємець Лакуста Вадим Василь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113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кадастровий номер 7310136300:11:002:004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спект Незалежності,113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кадастровий номер 7310136300:11:002:004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прибудови до нежитлових приміщень  (магазин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Лакусти Н.І., Лакусти В.В., зареєстрована 23.01.2013р. за №Л-382/0-04/01, витяг про державну реєстрацію прав від 31.01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88358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2.2008р.№4627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3.2008р.№462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1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Підприємець Маковійчук Лариса Гавр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пект Незалежно-сті,11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адастровий номер 7310136300:11:002:001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прибудови до нежитлових приміщ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газин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ковійчук Л.Г., зареєстрована 21.01.013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М-300/0-04/01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0.10.2005р.№218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Підприємець Стручков Валерій Пет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(Канівська,41-Г), Каспрука Павла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19"/>
                <w:szCs w:val="19"/>
              </w:rPr>
              <w:t>(кадастровий номер 7310136300:25:003:008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лі автомайстер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чкова В.П., зареєстрована 15.01.2013р. за №С-218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2.08.2008р.№517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3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Підприємець Красовський Юрій Михайл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Червноар-мійська,6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адастровий номер 7310136300:25:002:003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прибудови до нежитлових приміщень (магазину промислових товарів та офіса)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овського Ю.М., зареєстрована 17.01.2013р. за №К-271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1.07.2006р.№296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1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Островський Костянтин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Лозівська,27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кадастровий номер 7310136300:20:002:0067)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магазину-бар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Островського К.П., зареєстрована 29.01.2013р. за №О-582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05.2005р.№190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5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>Колективне проектно-кошторисне бюро побу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Шептицького Андрея Митрополита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адастровий номер 7310136600:04:003:001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агатофункціональної будівлі з підземним паркін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КПКБП, зареєстрована 05.02.2013р. за №04/01-08/01-369, витяг про реєстрацію права власності на нерухоме майно від 28.12.2005р. №9457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.06.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9.10.2007р. №419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3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Бабій Іван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ломийська,9-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65:003:002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  обслуговування будівель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3215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Бабія І.І., зареєстрована 06.02.2013р. за №Б-790/0-04/01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2.05.2008р. №18767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4.05.2003р. №5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4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Мале приватне підприємство фірма «Атлас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одня,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1:007:000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дитячої установи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03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МППФ «Атлас», зареєстрована 06.02.2013р. за №04/01-08/1-38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3.09.2004р. №13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04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е акціонерне товариство «Чернівецька пересувна механізована колона №76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уська,2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33:002:010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багатоквартирного житлового будинку з вбудованими приміщеннями соціально-побутового пр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 ВАТ «Чернівецька пересувна механізована колона №76», зареєстров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2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4/01-08/1-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3.09.2008р. №52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4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>Приватне багатопрофільне підприємство «Кліпсид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летаєва Федора,6-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08:001:000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1</w:t>
            </w:r>
          </w:p>
          <w:p>
            <w:pPr>
              <w:pStyle w:val="Normal"/>
              <w:jc w:val="center"/>
              <w:rPr/>
            </w:pPr>
            <w:r>
              <w:rPr/>
              <w:t>0,01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2</w:t>
            </w:r>
          </w:p>
          <w:p>
            <w:pPr>
              <w:pStyle w:val="Normal"/>
              <w:jc w:val="center"/>
              <w:rPr/>
            </w:pPr>
            <w:r>
              <w:rPr/>
              <w:t>0,0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БП «Кліпсидра», зареєстрована 31.01.2013р. за №04/01-08/1-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0.07.2003р. №7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7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Галевський Михайло Олег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1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2:005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прибудови до нежитлових приміще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газ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евського М.О., зареєстрована 05.02.2013р. за №Г-773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2.06.2008р. №49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4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жнародний благодійний фонд «Акві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охвицька,</w:t>
            </w:r>
          </w:p>
          <w:p>
            <w:pPr>
              <w:pStyle w:val="Normal"/>
              <w:jc w:val="center"/>
              <w:rPr/>
            </w:pPr>
            <w:r>
              <w:rPr/>
              <w:t>8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016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центру іпотерап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БФ «Аквіла», зареєстрована 11.02.2013р. за №04/01-08/1-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1.06.2007р. №38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04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Підприємець Клим Ігор Микола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езнівська,2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2:005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влаштування автостоян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Клима І.М., зареєстрована 12.02.2013р. за №К-921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04.2009р. №5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4.2013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9.03.2013р. договір оренди землі від 16.02.2006р.№253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5.03.2013р. договір оренди землі від 25.09.2003р.№90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5.03.2013р. договір оренди землі від 03.10.2002р.№22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04.2013р. договір оренди землі від 29.11.2007р.№428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11.2012р. договір оренди землі від 26.11.2007р.№427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03.2013р. договір оренди землі від 30.05.2008р.№490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03.2013р. договір оренди землі від 25.04.2008р.№479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9.03.2013р. договір оренди землі від 29.03.2010р.№643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2.02.2013р. договір оренди землі від 14.11.2005р.№232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3.03.2013р. договір оренди землі від 27.08.2008р.№518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и з 02.11.2012р. договори оренди землі від 27.02.2008р.№4627, від 21.03.2008р. №462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1.02.2013р. договір оренди землі від 10.10.2005р.№2188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03.2013р. договір оренди землі від 22.08.2008р.№5177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3.12.2012р. договір оренди землі від 31.07.2006р.№2960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6.03.2013р. договір оренди землі від 29.10.2007р.№4190. Колективному проектно-кошторисному бюро побуту провести благоустрій дитячо-спортивного майданчика, внесеного до переліку дитячих майданчиків м.Чернівців та облаштувати його спортивним інвентарем. Департаменту містобудівного комплексу та земельних відносин створити комісію для вивчення питання будівництва та  обслуговування багатофункціональної будівлі з підземним паркінгом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МПП Ф «Атлас» впродовж  3 (трьох) років розпочати будівництво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6.07.2012р. договір оренди землі від 10.07.2003р. №784. Запропонувати ПБП «Кліпсидра» замовити виготовлення технічної документації по наданню в оренду земельних ділянок за адресою вул.Полетаєва Федора,6-В площею 0,0177 га та площею 0,0217 га відповідно до чинного законодавств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икористання земельної ділянки за адресою вул.Селезнівська,25-А, площею 0,0151 га здійснювати під контролем екологічної інспекції м.Чернівці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3-04-01T09:51:00Z</cp:lastPrinted>
  <dcterms:modified xsi:type="dcterms:W3CDTF">2013-04-05T06:29:00Z</dcterms:modified>
  <cp:revision>2586</cp:revision>
  <dc:subject/>
  <dc:title>Додаток 5</dc:title>
</cp:coreProperties>
</file>