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8</w:t>
      </w:r>
      <w:r>
        <w:rPr/>
        <w:t>.03.2013  № 804</w:t>
        <w:tab/>
        <w:tab/>
        <w:tab/>
        <w:tab/>
        <w:tab/>
        <w:tab/>
        <w:t xml:space="preserve">          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створення групи централізованого господар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говування управління освіти Чернівецької міської ради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9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, з</w:t>
      </w:r>
      <w:r>
        <w:rPr>
          <w:sz w:val="28"/>
          <w:szCs w:val="28"/>
        </w:rPr>
        <w:t xml:space="preserve"> метою вирішення важливих господарських проблем закладів освіти  м. Чернівців, посилення контролю за експлуатацією будівель і об'єктів, опалювальних систем, інженерних споруд, економним використанням енергоносіїв, організацією повноцінного та безпечного харчування в навчально-виховних закладах міста, які знаходяться у підпорядкуванні управління освіти Чернівецької міської ради та є комунальною власністю територіальної громади міста Чернівців, створення в закладах освіти сприятливих умов для роботи і навчання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Чернівецька  міська рада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Утворити з 01 квітня 2013 року групу централізованого господарського обслуговування управління освіти Чернівецької міської рад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Затвердити Положення про групу централізованого господарського обслуговування управління освіти Чернівецької міської ради (додається)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граничну чисельність працівників групи централізованого господарського обслуговування управління освіти Чернівецької міської ради у кількості 10,75 шт. од. за рахунок зменшення штатної чисельності централізованої бухгалтерії управління освіти Чернівецької міської ради на 8,75 шт. од. та методичного кабінету управління Чернівецької міської ради освіти на 2 шт. од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альнику управління освіти Чернівецької міської ради   Малишевській В.С.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</w:t>
      </w:r>
      <w:r>
        <w:rPr>
          <w:color w:val="000000"/>
          <w:sz w:val="28"/>
        </w:rPr>
        <w:t xml:space="preserve">атвердити штатний розпис </w:t>
      </w:r>
      <w:r>
        <w:rPr>
          <w:sz w:val="28"/>
          <w:szCs w:val="28"/>
        </w:rPr>
        <w:t>групи централізованого господарського обслуговування управління освіти Чернівецької міської рад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триманн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и централізованого господарського обслуговування управління освіти Чернівецької міської ради здійснювати в межах коштів, передбачених в бюджеті м. Чернівців на осві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Фінансовому управлінню Чернівецької міської ради (Бамбуляк Л. Ф.) внести відповідні зміни до бюджетних призначень на 2013 рік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6.</w:t>
      </w:r>
      <w:r>
        <w:rPr>
          <w:color w:val="000000"/>
          <w:sz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7.</w:t>
      </w:r>
      <w:r>
        <w:rPr>
          <w:color w:val="000000"/>
          <w:sz w:val="28"/>
        </w:rPr>
        <w:t xml:space="preserve"> Організацію виконання цього рішення покласти на начальника управління освіти Чернівецької міської ради Малишевську В.С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8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освіти, науки, культури, спорту та молодіжної політики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9:00Z</dcterms:created>
  <dc:creator>Admin</dc:creator>
  <dc:description/>
  <cp:keywords/>
  <dc:language>en-US</dc:language>
  <cp:lastModifiedBy>Admin</cp:lastModifiedBy>
  <cp:lastPrinted>2013-02-25T14:20:00Z</cp:lastPrinted>
  <dcterms:modified xsi:type="dcterms:W3CDTF">2013-04-04T12:22:00Z</dcterms:modified>
  <cp:revision>36</cp:revision>
  <dc:subject/>
  <dc:title/>
</cp:coreProperties>
</file>