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</w:t>
      </w: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en-US"/>
        </w:rPr>
        <w:t>34</w:t>
      </w:r>
      <w:r>
        <w:rPr>
          <w:b/>
          <w:sz w:val="30"/>
          <w:szCs w:val="30"/>
        </w:rPr>
        <w:t xml:space="preserve"> сесія  V</w:t>
      </w:r>
      <w:r>
        <w:rPr>
          <w:b/>
          <w:sz w:val="30"/>
          <w:szCs w:val="30"/>
          <w:lang w:val="en-US"/>
        </w:rPr>
        <w:t>I</w:t>
      </w:r>
      <w:r>
        <w:rPr>
          <w:b/>
          <w:sz w:val="30"/>
          <w:szCs w:val="30"/>
        </w:rPr>
        <w:t xml:space="preserve"> скликання</w:t>
      </w:r>
    </w:p>
    <w:p>
      <w:pPr>
        <w:pStyle w:val="Heading3"/>
        <w:rPr/>
      </w:pPr>
      <w:r>
        <w:rPr/>
        <w:t>Р  І  Ш  Е  Н  Н 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28.03.2013 № </w:t>
      </w:r>
      <w:r>
        <w:rPr>
          <w:sz w:val="28"/>
          <w:szCs w:val="28"/>
          <w:lang w:val="de-DE"/>
        </w:rPr>
        <w:t>803</w:t>
      </w:r>
      <w:r>
        <w:rPr>
          <w:i/>
          <w:szCs w:val="28"/>
        </w:rPr>
        <w:tab/>
        <w:tab/>
        <w:tab/>
        <w:tab/>
      </w:r>
      <w:r>
        <w:rPr>
          <w:i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акт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передавання активів та пасив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го підприємства «Редакція газети «Чернівці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комунального підприємства «Інформаційно-видавничий центр «Чернівці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атей 25, 60 Закону України «Про місцеве самоврядування в Україні», статей 33, 35, 37 Закону України «Про державну реєстрацію юридичних осіб та фізичних осіб підприємців», статей 104, 105, 111 Цивільного кодексу України, рішення міської ради 29.12.2011 р. № 367  «Про реорганізацію юридичних осіб шляхом злиття комунального підприємства «Редакція газети «Чернівці» та комунального  підприємства муніципальна телерадіокомпанія «Місто» і створення юридичної особи - комунального підприємства «Інформаційно-видавничий центр «Чернівці», Чернів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 Затвердити передавальний акт від 31 грудня 2012 року про передавання активів та пасивів комунального підприємства «Редакція газети «Чернівці» (код ЄДРПОУ 14272148) до комунального підприємства «Інформаційно-видавничий центр «Чернівці» (код ЄДРПОУ 38178688)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Контроль за виконанням цього рішення покласти на постійну комісію міської ради  з питань законності, прав людини, регламенту, депутатської діяльності та етики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екретар Чернівецької міської ради                                В. Михайлішин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36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5:10:00Z</dcterms:created>
  <dc:creator>valentina</dc:creator>
  <dc:description/>
  <cp:keywords/>
  <dc:language>en-US</dc:language>
  <cp:lastModifiedBy>WiZaRd</cp:lastModifiedBy>
  <cp:lastPrinted>2013-04-09T18:02:00Z</cp:lastPrinted>
  <dcterms:modified xsi:type="dcterms:W3CDTF">2013-05-17T07:25:00Z</dcterms:modified>
  <cp:revision>3</cp:revision>
  <dc:subject/>
  <dc:title>У К Р А Ї Н А</dc:title>
</cp:coreProperties>
</file>