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4 сесія  VІ  скликання </w:t>
      </w:r>
    </w:p>
    <w:p>
      <w:pPr>
        <w:pStyle w:val="Heading3"/>
        <w:ind w:right="-58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3.2013 № 802</w:t>
      </w:r>
      <w:r>
        <w:rPr>
          <w:i/>
          <w:sz w:val="28"/>
          <w:szCs w:val="28"/>
        </w:rPr>
        <w:tab/>
        <w:tab/>
        <w:tab/>
        <w:tab/>
        <w:tab/>
        <w:tab/>
        <w:t xml:space="preserve">                          </w:t>
      </w:r>
      <w:r>
        <w:rPr>
          <w:sz w:val="28"/>
          <w:szCs w:val="28"/>
        </w:rPr>
        <w:t>м 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Heading1"/>
        <w:ind w:left="4488" w:hanging="44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хід виконання Комплексної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обігання надзвичайним ситуаціям та  ліквідації їх наслідкі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. Чернівцях на 2011-2015 ро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ідповідно до  пунктів 9-11 статті 32 Закону України “Про захист населення і територій від надзвичайних ситуацій техногенного та природного характеру”, пункту 16 частини 1 статті 43 Закону України “Про місцеве самоврядування в Україні” та заслухавши інформацію начальника управління надзвичайних ситуацій та мобілізаційної роботи  міської ради  Самолюка В.Я. про хід виконання Комплексної програми запобігання надзвичайним ситуаціям та їх наслідків м. Чернівцях на 2011-2015 роки,  затвердженої рішенням міської ради VІ скликання від 29.09.2011р. №277, міська рада відзначає, що виконавчими органами міської ради у 2012 році проведена робота з реалізації заходів, визначених Програмою щодо запобігання надзвичайним ситуаціям та ліквідації  їх наслідків в м. Чернівця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раховуючи  викладене вище, Чернівецька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br/>
        <w:t xml:space="preserve">       </w:t>
        <w:tab/>
      </w:r>
      <w:r>
        <w:rPr>
          <w:b/>
          <w:sz w:val="28"/>
          <w:szCs w:val="28"/>
        </w:rPr>
        <w:t xml:space="preserve"> 1.</w:t>
      </w:r>
      <w:r>
        <w:rPr>
          <w:sz w:val="28"/>
          <w:szCs w:val="28"/>
        </w:rPr>
        <w:t xml:space="preserve"> Інформацію начальника управління надзвичайних ситуацій та мобілізаційної роботи  міської ради  Самолюка В.Я. про хід виконання Комплексної програми запобігання надзвичайним ситуаціям та ліквідації їх наслідків в м. Чернівцях на 2011-2015 роки за 2012 рік взяти до відома (додаєтьс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 xml:space="preserve"> 2.</w:t>
      </w:r>
      <w:r>
        <w:rPr>
          <w:sz w:val="28"/>
          <w:szCs w:val="28"/>
        </w:rPr>
        <w:t xml:space="preserve"> Фінансовому управлінню міської ради (Бамбуляк Л.Ф.) при внесенні змін до міського бюджету передбачити кошти для реалізації заходів, визначених у Програмі на 2013 рік, виходячи з фінансових можливостей, в тому числі в частині оновлення  майна  та водолазного споря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Управлінню надзвичайних ситуацій та мобілізаційної роботи міської ради (Самолюк В.Я.) </w:t>
      </w:r>
      <w:r>
        <w:rPr>
          <w:color w:val="000000"/>
          <w:sz w:val="28"/>
          <w:szCs w:val="28"/>
          <w:lang w:val="uk-UA"/>
        </w:rPr>
        <w:t>щороку інформувати міську раду про хід виконання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ішення підлягає  оприлюдненню  на офіційному  веб-порталі Чернівецької міської ради  в мережі І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рганізацію виконання цього рішення покласти на заступника міського голови з питань діяльності  виконавчих органів міської ради Тимофєєва В.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  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</w:t>
        <w:tab/>
      </w:r>
      <w:r>
        <w:rPr/>
        <w:tab/>
        <w:tab/>
        <w:tab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</w:rPr>
        <w:t>Секретар Чернівецької міської ради</w:t>
        <w:tab/>
        <w:tab/>
        <w:tab/>
        <w:tab/>
        <w:t xml:space="preserve">   В.Михайлішин</w:t>
        <w:tab/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488" w:hanging="4488"/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both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07:00Z</dcterms:created>
  <dc:creator>1</dc:creator>
  <dc:description/>
  <cp:keywords/>
  <dc:language>en-US</dc:language>
  <cp:lastModifiedBy>WiZaRd</cp:lastModifiedBy>
  <cp:lastPrinted>2013-04-01T12:47:00Z</cp:lastPrinted>
  <dcterms:modified xsi:type="dcterms:W3CDTF">2013-04-23T07:59:00Z</dcterms:modified>
  <cp:revision>7</cp:revision>
  <dc:subject/>
  <dc:title> </dc:title>
</cp:coreProperties>
</file>