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8.03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80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прийняття у комунальну власні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иторіальної громади м.Чернівців об’єкта державного майна – автомобільної  дороги  проспект Незалежності,10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2 статті 4 Закону України «Про передачу об’єктів права державної та комунальної власності», розглянувши звернення  регіонального відділення Фонду державного майна України по Чернівецькій області від 17.01.2013р. №05-09-00231 щодо надання згоди на передачу в комунальну власність об’єкта державного майна</w:t>
      </w:r>
      <w:r>
        <w:rPr>
          <w:b/>
        </w:rPr>
        <w:t xml:space="preserve"> </w:t>
      </w:r>
      <w:r>
        <w:rPr/>
        <w:t>(автомобільна дорога</w:t>
      </w:r>
      <w:r>
        <w:rPr>
          <w:b/>
        </w:rPr>
        <w:t xml:space="preserve"> </w:t>
      </w:r>
      <w:r>
        <w:rPr/>
        <w:t xml:space="preserve"> проспект Незалежності,106), який в процесі приватизації не ввійшов до статутного капіталу відкритого акціонерного товариства «СТЕК» (правонаступник приватне підприємство «СТЕК-ФІНАНС»), але залишився на балансі підприємства, </w:t>
      </w:r>
      <w:r>
        <w:rPr>
          <w:szCs w:val="28"/>
        </w:rPr>
        <w:t>беручи до уваги погодження приватного підприємства «СТЕК-ФІНАНС» на передачу автомобільної дороги з балансу підприємства та враховуючи пропозиції департаменту житлово-комунального господарства міської ради від 31.01.2013р. №03/01-05-255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прийняття у комунальну власність територіальної громади м.Чернівців</w:t>
      </w:r>
      <w:r>
        <w:rPr/>
        <w:t xml:space="preserve"> </w:t>
      </w:r>
      <w:r>
        <w:rPr>
          <w:szCs w:val="28"/>
        </w:rPr>
        <w:t xml:space="preserve">об’єкта державного майна – </w:t>
      </w:r>
      <w:r>
        <w:rPr/>
        <w:t>автомобільної дороги</w:t>
      </w:r>
      <w:r>
        <w:rPr>
          <w:b/>
        </w:rPr>
        <w:t xml:space="preserve">   </w:t>
      </w:r>
      <w:r>
        <w:rPr/>
        <w:t xml:space="preserve">протяжністю від вул. Шухевича Романа до проспекту Незалежності, 106 в м.Чернівцях, 1985 року побудови, первісною вартістю 78061(сімдесят вісім тисяч шістдесят одна)грн.20коп., балансовою (залишковою) вартістю станом на 31.12.2012р. 22300(двадцять дві тисячі триста)грн.61коп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 xml:space="preserve">Визначити балансоутримувачем об’єкта нерухомого майна, зазначеного в пункті 1 цього рішення, на праві господарського відання, –  Чернівецьке міське комунальне підрядне шляхово-експлуатаційне підприємство та віднести вартість дороги на збільшення іншого додаткового капіталу.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Приймання – передавання нерухомого майна, вказаного в пункті 1 цього рішення, здійснити відповідно до вимог діюч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20"/>
        <w:rPr/>
      </w:pPr>
      <w:r>
        <w:rPr>
          <w:b/>
        </w:rPr>
        <w:t xml:space="preserve">3.2. </w:t>
      </w:r>
      <w:r>
        <w:rPr/>
        <w:t>Інформацію про хід виконання цього рішення надати відділу організаційної роботи та контролю міської ради в червні 2013 року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Тимофєєва В.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0:00Z</dcterms:created>
  <dc:creator>*</dc:creator>
  <dc:description/>
  <cp:keywords/>
  <dc:language>en-US</dc:language>
  <cp:lastModifiedBy>WiZaRd</cp:lastModifiedBy>
  <cp:lastPrinted>2013-02-05T11:57:00Z</cp:lastPrinted>
  <dcterms:modified xsi:type="dcterms:W3CDTF">2013-04-17T13:17:00Z</dcterms:modified>
  <cp:revision>15</cp:revision>
  <dc:subject/>
  <dc:title> </dc:title>
</cp:coreProperties>
</file>