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4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Cs w:val="28"/>
          <w:u w:val="single"/>
        </w:rPr>
        <w:t>28.03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798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згоди на прийняття у комунальну власність </w:t>
      </w:r>
    </w:p>
    <w:p>
      <w:pPr>
        <w:pStyle w:val="Normal"/>
        <w:jc w:val="center"/>
        <w:rPr/>
      </w:pPr>
      <w:r>
        <w:rPr>
          <w:b/>
        </w:rPr>
        <w:t xml:space="preserve">територіальної громади м.Чернівців об’єкта державного майна – внутрішньомайданчикового газопров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ул. Узбецькій – вул. Білоруські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Відповідно до статей 26, 60 Закону України «Про місцеве самоврядування в Україні», пункту 2 статті 4 Закону України «Про передачу об’єктів права державної та комунальної власності», розглянувши звернення  регіонального відділення Фонду державного майна України по Чернівецькій області від 24.01.2013р. №05-09-00290 щодо передачі в комунальну власність об’єкта державного майна</w:t>
      </w:r>
      <w:r>
        <w:rPr>
          <w:b/>
        </w:rPr>
        <w:t xml:space="preserve"> </w:t>
      </w:r>
      <w:r>
        <w:rPr/>
        <w:t xml:space="preserve">(внутрішньомайданчикового газопроводу на вул. Узбецькій – вул. Білоруській), який в процесі приватизації не ввійшов до статутного капіталу закритого акціонерного товариства «Чернівецький машинобудівний завод», але залишився на балансі підприємства, </w:t>
      </w:r>
      <w:r>
        <w:rPr>
          <w:szCs w:val="28"/>
        </w:rPr>
        <w:t>беручи до уваги погодження публічного акціонерного товариства по газопостачанню та газифікації «Чернівцігаз» від 08.02.2013р. №04/348 стосовно прийняття на баланс та обслуговування цих мереж без переходу права власності, враховуючи пропозиції департаменту житлово-комунального господарства міської ради від 11.02.2013р. №29-2903</w:t>
      </w:r>
      <w:r>
        <w:rPr/>
        <w:t>,</w:t>
      </w:r>
      <w:r>
        <w:rPr>
          <w:szCs w:val="26"/>
        </w:rPr>
        <w:t xml:space="preserve">  </w:t>
      </w:r>
      <w:r>
        <w:rPr/>
        <w:t>Черніве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прийняття у комунальну власність територіальної громади м.Чернівців</w:t>
      </w:r>
      <w:r>
        <w:rPr/>
        <w:t xml:space="preserve"> </w:t>
      </w:r>
      <w:r>
        <w:rPr>
          <w:szCs w:val="28"/>
        </w:rPr>
        <w:t xml:space="preserve">об’єкта державного майна – </w:t>
      </w:r>
      <w:r>
        <w:rPr/>
        <w:t xml:space="preserve">внутрішньомайданчикового газопроводу на вул.Узбецькій – вул.Білоруській, первісною вартістю 890(вісімсот дев’яносто)грн.03коп., сума зносу нарахована повністю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</w:rPr>
        <w:t xml:space="preserve">2. </w:t>
      </w:r>
      <w:r>
        <w:rPr/>
        <w:t xml:space="preserve">Визначити балансоутримувачем об’єкта нерухомого майна, зазначеного в пункті 1 цього рішення, без переходу права власності – </w:t>
      </w:r>
      <w:r>
        <w:rPr>
          <w:szCs w:val="28"/>
        </w:rPr>
        <w:t>публічне акціонерне товариство по газопостачанню та газифікації «Чернівцігаз», передавши йому в користування і обслуговуванн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Департаменту житлово-комунального господарства міської ради               (Сірман Д.О.):</w:t>
      </w:r>
    </w:p>
    <w:p>
      <w:pPr>
        <w:pStyle w:val="Normal"/>
        <w:ind w:firstLine="720"/>
        <w:jc w:val="both"/>
        <w:rPr/>
      </w:pPr>
      <w:r>
        <w:rPr>
          <w:b/>
        </w:rPr>
        <w:t>3.1.</w:t>
      </w:r>
      <w:r>
        <w:rPr/>
        <w:t xml:space="preserve"> Приймання – передавання нерухомого майна, вказаного в пункті 1 цього рішення, здійснити відповідно до вимог діюч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6" w:firstLine="720"/>
        <w:rPr/>
      </w:pPr>
      <w:r>
        <w:rPr>
          <w:b/>
        </w:rPr>
        <w:t xml:space="preserve">3.2. </w:t>
      </w:r>
      <w:r>
        <w:rPr/>
        <w:t>Інформацію про хід виконання цього рішення надати відділу організаційної роботи та контролю міської ради в липні 2013 року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4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  Тимофєєва В.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8:00Z</dcterms:created>
  <dc:creator>*</dc:creator>
  <dc:description/>
  <cp:keywords/>
  <dc:language>en-US</dc:language>
  <cp:lastModifiedBy>WiZaRd</cp:lastModifiedBy>
  <cp:lastPrinted>2013-02-05T11:57:00Z</cp:lastPrinted>
  <dcterms:modified xsi:type="dcterms:W3CDTF">2013-04-17T13:16:00Z</dcterms:modified>
  <cp:revision>16</cp:revision>
  <dc:subject/>
  <dc:title> </dc:title>
</cp:coreProperties>
</file>