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Cs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>
          <w:szCs w:val="28"/>
          <w:u w:val="single"/>
        </w:rPr>
        <w:t>28.03.2013</w:t>
      </w:r>
      <w:r>
        <w:rPr>
          <w:szCs w:val="28"/>
        </w:rPr>
        <w:t xml:space="preserve">  №  </w:t>
      </w:r>
      <w:r>
        <w:rPr>
          <w:szCs w:val="28"/>
          <w:u w:val="single"/>
        </w:rPr>
        <w:t>793</w:t>
      </w:r>
      <w:r>
        <w:rPr>
          <w:szCs w:val="28"/>
        </w:rPr>
        <w:t xml:space="preserve">   </w:t>
      </w:r>
      <w:r>
        <w:rPr>
          <w:i/>
          <w:szCs w:val="28"/>
        </w:rPr>
        <w:tab/>
        <w:tab/>
        <w:tab/>
        <w:tab/>
        <w:tab/>
        <w:tab/>
        <w:t xml:space="preserve">           </w:t>
      </w:r>
      <w:r>
        <w:rPr>
          <w:szCs w:val="28"/>
        </w:rPr>
        <w:t xml:space="preserve">     </w:t>
      </w:r>
      <w:r>
        <w:rPr>
          <w:i/>
          <w:szCs w:val="28"/>
        </w:rPr>
        <w:t xml:space="preserve">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хід виконання Програми розвитку туризму в місті Чернівц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1-2012 роки, затвердженої рішенням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Cs w:val="28"/>
        </w:rPr>
        <w:t>від 14.04.2011 р. №491 та затвердження Програми розвитку туризму в місті Чернівцях на 2013-2016 ро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ідповідно до статті 26 Закону України «Про місцеве самоврядування         в Україні», на виконання Закону України «Про туризм», Стратегічного плану розвитку міста Чернівців на 2012-2016 роки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9.03.2012 р. №445, заслухавши інформацію директора департаменту економіки міської ради Хімійчук С.М. та голови постійної комісії міської ради з питань економіки, підприємництва та                           туризму Кедя В.Є. про хід виконання Програми розвитку туризму в               місті Чернівцях на 2011-2012 роки, затвердженої рішенням міської ради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14.04.2011 р. № 145, Чернівецька міська рад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Інформацію директора департаменту економіки міської ради Хімійчук С.М. та голови постійної комісії міської ради з питань економіки, підприємництва та туризму Кедя В.Є. про хід виконання Програми розвитку туризму в місті Чернівцях на 2011-2012 роки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14.04.2011 р. № 145, взяти до відома (додається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Затвердити Програму розвитку туризму в місті Чернівцях                   на 2013-2016 роки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Виконавчим органам міської ради забезпечити організацію виконання заходів з реалізації Програми розвитку туризму в місті Чернівцях на 2013-2016 роки та інформувати департамент економіки міської ради щопівроку до 10 числа місяця, наступного за звітним періодом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Департаменту економіки міської ради (Хімійчук С.М.) забезпечити координацію діяльності щодо виконання заходів з реалізації Програми.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Зняти з контролю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14.04.2011 р. № 145 «Про хід виконання міської цільової Програми розвитку туризму за 2004-2010 роки, затвердженої рішенням 23 сесії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08.07.2004 року № 491 та затвердження Програми розвитку туризму в місті Чернівцях на 2011-2012 роки», як таке, що виконано.</w:t>
      </w:r>
    </w:p>
    <w:p>
      <w:pPr>
        <w:pStyle w:val="Normal"/>
        <w:tabs>
          <w:tab w:val="clear" w:pos="708"/>
          <w:tab w:val="left" w:pos="2100" w:leader="none"/>
        </w:tabs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                         ради Ротаря П.Я. 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8. </w:t>
      </w:r>
      <w:r>
        <w:rPr>
          <w:szCs w:val="28"/>
        </w:rPr>
        <w:t>Контроль за виконанням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2:00Z</dcterms:created>
  <dc:creator>User</dc:creator>
  <dc:description/>
  <cp:keywords/>
  <dc:language>en-US</dc:language>
  <cp:lastModifiedBy>WiZaRd</cp:lastModifiedBy>
  <cp:lastPrinted>2013-02-18T15:20:00Z</cp:lastPrinted>
  <dcterms:modified xsi:type="dcterms:W3CDTF">2013-04-11T08:02:00Z</dcterms:modified>
  <cp:revision>18</cp:revision>
  <dc:subject/>
  <dc:title/>
</cp:coreProperties>
</file>