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6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left" w:pos="12195" w:leader="none"/>
        </w:tabs>
        <w:autoSpaceDE w:val="false"/>
        <w:rPr>
          <w:b/>
          <w:b/>
          <w:bCs/>
          <w:color w:val="00008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міни до розподілу видатків міського бюджету на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28.03.2013   № </w:t>
      </w:r>
      <w:r>
        <w:rPr>
          <w:b/>
          <w:bCs/>
          <w:color w:val="000080"/>
          <w:sz w:val="20"/>
          <w:szCs w:val="20"/>
          <w:u w:val="single"/>
          <w:lang w:val="uk-UA"/>
        </w:rPr>
        <w:t>792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71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 2013 рік за головними розпорядниками 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spacing w:before="182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Управлiння охорони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208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2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2083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танцiї швидкої та невiдклад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08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083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2184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2184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884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2184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одопровiдно - каналiзацiй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88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88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88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884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датки на проведе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7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7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73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523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2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9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99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900,00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52982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425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928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505184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0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502184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4884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0350040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44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6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851" w:right="567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14:00Z</dcterms:created>
  <dc:creator/>
  <dc:description/>
  <cp:keywords/>
  <dc:language>en-US</dc:language>
  <cp:lastModifiedBy>WiZaRd</cp:lastModifiedBy>
  <dcterms:modified xsi:type="dcterms:W3CDTF">2013-04-22T07:14:00Z</dcterms:modified>
  <cp:revision>2</cp:revision>
  <dc:subject/>
  <dc:title/>
</cp:coreProperties>
</file>