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даток  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 рішення міської 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  скликання 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u w:val="single"/>
          <w:lang w:val="uk-UA" w:eastAsia="uk-UA"/>
        </w:rPr>
        <w:t>28.02.2013</w:t>
      </w:r>
      <w:r>
        <w:rPr>
          <w:lang w:val="uk-UA" w:eastAsia="uk-UA"/>
        </w:rPr>
        <w:t xml:space="preserve">  </w:t>
      </w:r>
      <w:r>
        <w:rPr>
          <w:lang w:val="uk-UA"/>
        </w:rPr>
        <w:t>№  7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и земельних ділянок  міста,  які</w:t>
      </w:r>
    </w:p>
    <w:p>
      <w:pPr>
        <w:pStyle w:val="Heading2"/>
        <w:rPr>
          <w:lang w:val="uk-UA"/>
        </w:rPr>
      </w:pPr>
      <w:r>
        <w:rPr>
          <w:lang w:val="uk-UA"/>
        </w:rPr>
        <w:t>ВНОСЯТЬСЯ 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 майданчиків у місті Чернівцях</w:t>
      </w:r>
      <w:r>
        <w:rPr>
          <w:rStyle w:val="FootnoteCharacters"/>
          <w:rStyle w:val="FootnoteAnchor"/>
          <w:b/>
          <w:sz w:val="28"/>
          <w:lang w:val="uk-UA"/>
        </w:rPr>
        <w:footnoteReference w:id="2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ого рішенням 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5387"/>
        <w:gridCol w:w="850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з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34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Пло</w:t>
            </w:r>
            <w:r>
              <w:rPr>
                <w:sz w:val="27"/>
                <w:szCs w:val="27"/>
                <w:lang w:val="uk-UA"/>
              </w:rPr>
              <w:t>щ</w:t>
            </w:r>
            <w:r>
              <w:rPr>
                <w:sz w:val="27"/>
                <w:szCs w:val="27"/>
              </w:rPr>
              <w:t>а га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4</w:t>
            </w:r>
          </w:p>
        </w:tc>
      </w:tr>
      <w:tr>
        <w:trPr>
          <w:trHeight w:val="1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марова Володимира,23/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исьмове звернення підприємця Сандуляка Олега Дмитровича</w:t>
            </w:r>
            <w:r>
              <w:rPr>
                <w:rStyle w:val="StrongEmphasis"/>
                <w:rFonts w:cs="Tahoma" w:ascii="Tahoma" w:hAnsi="Tahoma"/>
                <w:color w:val="3A3A3A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щодо облаштування та внесення дитячого майданчика до переліку дитячих майданчиків м. Чернівців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Облаштування дитячого майданчика за кошти підприємця Сандуляка О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0,01</w:t>
            </w:r>
          </w:p>
        </w:tc>
      </w:tr>
      <w:tr>
        <w:trPr>
          <w:trHeight w:val="1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впроти будинковолодіння </w:t>
              <w:br/>
              <w:t>№ 34 на вул.Гуцульські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исьмове звернення депутата Чернівецької міської ради VI скликання Сірмана Дмитра Онуфрійовича щодо внесення до переліку дитячих майданчиків м.Чернівців спортивного майданчи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Частково облаштований спортивний майданчик за кошти спонсорі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233</w:t>
            </w:r>
          </w:p>
        </w:tc>
      </w:tr>
      <w:tr>
        <w:trPr>
          <w:trHeight w:val="1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ул.</w:t>
            </w:r>
            <w:r>
              <w:rPr>
                <w:sz w:val="28"/>
                <w:szCs w:val="28"/>
                <w:lang w:val="uk-UA"/>
              </w:rPr>
              <w:t>Руська, 2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Письмове звернення управління житлового господарства Першотравневої районної у місті ради щодо внесення дитячого майданчика до переліку дитячих майданчиків     м. Чернівців з подальшим обслуговуванням ПП “Житлосервіс”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Облаштований дитячий майданч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0,037</w:t>
            </w:r>
          </w:p>
        </w:tc>
      </w:tr>
      <w:tr>
        <w:trPr>
          <w:trHeight w:val="2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Руська,219-Б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е звернення управління житлового господарства Першотравневої районної у місті ради щодо внесення дитячого майданчика до переліку дитячих майданчиків м. Чернівців з подальшим обслуговуванням ПП “Житлосервіс”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Облаштований дитячий майданчик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</w:tr>
      <w:tr>
        <w:trPr>
          <w:trHeight w:val="1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ул.Руська,2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е звернення управління житлового господарства Першотравневої районної у місті ради щодо внесення дитячого майданчика до переліку дитячих майданчиків м. Чернівців з подальшим обслуговуванням ПП “Житлосервіс”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Облаштований дитячий майданч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25</w:t>
            </w:r>
          </w:p>
        </w:tc>
      </w:tr>
      <w:tr>
        <w:trPr>
          <w:trHeight w:val="1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чубея Василя,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е звернення управління житлового господарства Першотравневої районної у місті ради щодо внесення дитячого майданчика до переліку дитячих майданчиків м. Чернівців з подальшим обслуговуванням КЖРЕП № 11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Облаштований дитячий майданч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36</w:t>
            </w:r>
          </w:p>
        </w:tc>
      </w:tr>
      <w:tr>
        <w:trPr>
          <w:trHeight w:val="1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сковської Олімпіади,6-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исьмове звернення управління житлового господарства Першотравневої районної у місті ради щодо внесення дитячого майданчика до переліку дитячих майданчиків м. Чернівців з подальшим обслуговуванням КЖРЕП № 1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Облаштований дитячий майданч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15</w:t>
            </w:r>
          </w:p>
        </w:tc>
      </w:tr>
      <w:tr>
        <w:trPr>
          <w:trHeight w:val="1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Руська,2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е звернення управління житлового господарства Першотравневої районної у місті ради щодо внесення дитячого майданчика до переліку дитячих майданчиків м. Чернівців з подальшим обслуговуванням ОСББ «Дорошенко»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Облаштований дитячий майданч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29</w:t>
            </w:r>
          </w:p>
        </w:tc>
      </w:tr>
      <w:tr>
        <w:trPr>
          <w:trHeight w:val="1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ишинівська,3-Б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е звернення управління житлового господарства Першотравневої районної у місті ради щодо внесення дитячого майданчика до переліку дитячих майданчиків м. Чернівців з подальшим обслуговуванням КЖРЕП № 12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Облаштований дитячий майданч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32</w:t>
            </w:r>
          </w:p>
        </w:tc>
      </w:tr>
      <w:tr>
        <w:trPr>
          <w:trHeight w:val="2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Руська,2</w:t>
            </w: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е звернення управління житлового господарства Першотравневої районної у місті ради щодо внесення дитячого майданчика до переліку дитячих майданчиків м. Чернівців з подальшим обслуговуванням ПП “Житлосервіс”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Облаштований дитячий майданчик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en-US"/>
              </w:rPr>
              <w:t>0,0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</w:tr>
      <w:tr>
        <w:trPr>
          <w:trHeight w:val="1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Руська,223-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е звернення управління житлового господарства Першотравневої районної у місті ради щодо внесення дитячого майданчика до переліку дитячих майданчиків м. Чернівців з подальшим обслуговуванням ОСББ «Руська,223-Д»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Облаштований дитячий майданч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18</w:t>
            </w:r>
          </w:p>
        </w:tc>
      </w:tr>
      <w:tr>
        <w:trPr>
          <w:trHeight w:val="1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ул.Чорноморська,4-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е звернення управління житлового господарства Першотравневої районної у місті ради щодо внесення дитячого майданчика до переліку дитячих майданчиків м. Чернівців з подальшим обслуговуванням ОЖБК «Зоряний»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Облаштований дитячий майданч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24</w:t>
            </w:r>
          </w:p>
        </w:tc>
      </w:tr>
      <w:tr>
        <w:trPr>
          <w:trHeight w:val="1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овна,2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е звернення депутата Чернівецької міської ради VI скликання Гаєвської Марини Юріївни щодо облаштування та внесення до переліку дитячих майданчиків м. Чернівців спортивного майданчи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Облаштування спортивного майданчика за кошти спонсорі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99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Секретар  Чернівецької  міської  ради                                  В. Михайлішин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rPr/>
      </w:pPr>
      <w:r>
        <w:rPr>
          <w:color w:val="FFFFFF"/>
          <w:sz w:val="20"/>
          <w:szCs w:val="20"/>
          <w:lang w:val="uk-UA"/>
        </w:rPr>
        <w:t xml:space="preserve"> </w:t>
      </w:r>
      <w:r>
        <w:rPr>
          <w:color w:val="FFFFFF"/>
          <w:sz w:val="20"/>
          <w:szCs w:val="20"/>
          <w:lang w:val="uk-UA"/>
        </w:rPr>
        <w:t>відділ.</w:t>
      </w:r>
      <w:r>
        <w:rPr>
          <w:color w:val="FFFFFF"/>
        </w:rPr>
        <w:t>Департамент МБК та ЗВ;</w:t>
      </w:r>
      <w:r>
        <w:rPr>
          <w:b/>
          <w:color w:val="FFFFFF"/>
        </w:rPr>
        <w:t xml:space="preserve">         </w:t>
      </w:r>
      <w:r>
        <w:rPr>
          <w:color w:val="FFFFFF"/>
          <w:sz w:val="20"/>
          <w:szCs w:val="20"/>
          <w:lang w:val="uk-UA"/>
        </w:rPr>
        <w:t xml:space="preserve">        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720" w:top="776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районні у місті Чернівцях ради вжити заходів щодо встановлення  огорож  дитячих майданчик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3                                               </w:t>
    </w:r>
    <w:r>
      <w:rPr>
        <w:lang w:val="en-US"/>
      </w:rPr>
      <w:t xml:space="preserve">Продовження </w:t>
    </w:r>
    <w:r>
      <w:rPr>
        <w:lang w:val="uk-UA"/>
      </w:rPr>
      <w:t xml:space="preserve">додатка </w:t>
    </w:r>
  </w:p>
  <w:p>
    <w:pPr>
      <w:pStyle w:val="Header"/>
      <w:jc w:val="right"/>
      <w:rPr>
        <w:color w:val="FFFFFF"/>
        <w:lang w:val="uk-UA"/>
      </w:rPr>
    </w:pPr>
    <w:r>
      <w:rPr>
        <w:color w:val="FFFFFF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2                                                 Продовження додатка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2Char">
    <w:name w:val="Heading 2 Char"/>
    <w:basedOn w:val="Style10"/>
    <w:qFormat/>
    <w:rPr>
      <w:rFonts w:cs="Times New Roman"/>
      <w:b/>
      <w:sz w:val="28"/>
      <w:szCs w:val="28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HeaderChar">
    <w:name w:val="Header Char"/>
    <w:basedOn w:val="Style10"/>
    <w:qFormat/>
    <w:rPr>
      <w:rFonts w:cs="Times New Roman"/>
      <w:sz w:val="24"/>
      <w:szCs w:val="24"/>
    </w:rPr>
  </w:style>
  <w:style w:type="character" w:styleId="FooterChar">
    <w:name w:val="Footer Char"/>
    <w:basedOn w:val="Style10"/>
    <w:qFormat/>
    <w:rPr>
      <w:rFonts w:cs="Times New Roman"/>
      <w:sz w:val="24"/>
      <w:szCs w:val="24"/>
    </w:rPr>
  </w:style>
  <w:style w:type="character" w:styleId="BodyText3Char">
    <w:name w:val="Body Text 3 Char"/>
    <w:basedOn w:val="Style10"/>
    <w:qFormat/>
    <w:rPr>
      <w:rFonts w:cs="Times New Roman"/>
      <w:sz w:val="24"/>
      <w:szCs w:val="24"/>
    </w:rPr>
  </w:style>
  <w:style w:type="character" w:styleId="FootnoteTextChar">
    <w:name w:val="Footnote Text Char"/>
    <w:basedOn w:val="Style10"/>
    <w:qFormat/>
    <w:rPr>
      <w:rFonts w:cs="Times New Roman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22:00Z</dcterms:created>
  <dc:creator>Inga</dc:creator>
  <dc:description/>
  <cp:keywords/>
  <dc:language>en-US</dc:language>
  <cp:lastModifiedBy>WiZaRd</cp:lastModifiedBy>
  <cp:lastPrinted>2013-03-04T17:28:00Z</cp:lastPrinted>
  <dcterms:modified xsi:type="dcterms:W3CDTF">2013-03-11T15:22:00Z</dcterms:modified>
  <cp:revision>2</cp:revision>
  <dc:subject/>
  <dc:title> </dc:title>
</cp:coreProperties>
</file>