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28.0</w:t>
      </w:r>
      <w:r>
        <w:rPr>
          <w:b/>
          <w:bCs/>
          <w:sz w:val="28"/>
          <w:lang w:val="ru-RU"/>
        </w:rPr>
        <w:t>2</w:t>
      </w:r>
      <w:r>
        <w:rPr>
          <w:b/>
          <w:bCs/>
          <w:sz w:val="28"/>
        </w:rPr>
        <w:t xml:space="preserve">.2013 </w:t>
      </w:r>
      <w:r>
        <w:rPr>
          <w:sz w:val="28"/>
        </w:rPr>
        <w:t>№</w:t>
      </w:r>
      <w:r>
        <w:rPr>
          <w:b/>
          <w:bCs/>
          <w:sz w:val="28"/>
        </w:rPr>
        <w:t xml:space="preserve"> 78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емельних діляно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есільськогосподарського призначення, по яких проводитиметься експертна грошова оцінка і які продаються власникам нерухомого майна, що розташоване на них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Сімак Валерій Євге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 Смотрицький,1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10136600:30:001: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.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Сімака В.Є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ід 25.01.2013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-451/0-04/0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Першотравневого рай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ду м.Чернівці  від 09.06.2010р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2-366/10 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тяг про державну реєстрацію прав від 05.10.2011р.№ 31546176, державний акт  на право власності на земельну ділянку                                       від 23.12.2005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№ </w:t>
            </w:r>
            <w:r>
              <w:rPr>
                <w:sz w:val="18"/>
                <w:szCs w:val="18"/>
              </w:rPr>
              <w:t xml:space="preserve">0105809 00446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ір оренди землі                             від 05.11.2012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8125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говір оренди землі                           від 05.11.2012р. № 812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нзан Людмил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Галкіна Кузьми,2-Б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10136600:31:002:0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Брензан Л.О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ід 28.01.2013р. № Б-491/0-04/01, витяг про державну реєстрації прав  від 25.06.2011р.                                        № 30429681, державний акт  на право власності на земельну ділянку від 09.02.2011р. № 731010001000111, договір купівлі-продажу житлового будинку від 26.05.2011р.№300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ір оренди землі від 18.04.2012р. №7760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107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імаку В.Є. замовити надання послуг щодо:</w:t>
      </w:r>
    </w:p>
    <w:p>
      <w:pPr>
        <w:pStyle w:val="Footnote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формлення технічної документації з передачі у власність шляхом викупу відповідної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02:00Z</dcterms:created>
  <dc:creator>admin</dc:creator>
  <dc:description/>
  <cp:keywords/>
  <dc:language>en-US</dc:language>
  <cp:lastModifiedBy>Admin</cp:lastModifiedBy>
  <cp:lastPrinted>2013-01-29T14:48:00Z</cp:lastPrinted>
  <dcterms:modified xsi:type="dcterms:W3CDTF">2013-03-07T08:14:00Z</dcterms:modified>
  <cp:revision>17</cp:revision>
  <dc:subject/>
  <dc:title>Додаток 1</dc:title>
</cp:coreProperties>
</file>