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b/>
          <w:szCs w:val="28"/>
        </w:rPr>
        <w:tab/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    </w:t>
      </w:r>
      <w:r>
        <w:rPr>
          <w:b/>
          <w:bCs/>
          <w:sz w:val="32"/>
          <w:lang w:val="uk-UA"/>
        </w:rPr>
        <w:t>33 сесія VІ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28.02.2013 №785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м.Чернівці</w:t>
      </w:r>
    </w:p>
    <w:p>
      <w:pPr>
        <w:pStyle w:val="3"/>
        <w:spacing w:lineRule="auto" w:line="240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rPr/>
      </w:pPr>
      <w:r>
        <w:rPr>
          <w:sz w:val="28"/>
          <w:szCs w:val="28"/>
        </w:rPr>
        <w:t>Про припинення ВАТ «Чернівецьке автотранспортне підприємство – 17754» права постійного користування земельною ділянкою за адресою вул.Канівська,41 у зв’язку зі зміною організаційно-правової форми</w:t>
      </w:r>
    </w:p>
    <w:p>
      <w:pPr>
        <w:pStyle w:val="3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jc w:val="both"/>
        <w:rPr/>
      </w:pPr>
      <w:r>
        <w:rPr/>
        <w:t xml:space="preserve">Відповідно до Земельного кодексу України, статей 104, 108 Цивільного кодексу України, статей 59, 60 Господарського кодексу України, статей 20, 33 Закону України «Про державну реєстрацію юридичних осіб та фізичних осіб-підприємців»,  статті 26 Закону України “Про місцеве самоврядування в Україні”, беручи до уваги лист головного управління Держкомзему у Чернівецькій області від 31.08.2009р. №04-03/1127, лист Державного комітету України від 09.11.2010р. №20901/17/7-10, лист юридичного управління міської ради від 01.02.2013р. №43-юр., Чернівецька міська 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рипинити право постійного користування відкритому акціонерному товариству «Чернівецьке автотранспортне підприємство – 17754» </w:t>
      </w:r>
      <w:r>
        <w:rPr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за адресою вул.Канівська,41, площею 3,5587 га, наданої для виробничих потреб у зв’язку зі зміною організаційно-правової форми юридичної особи (підстава: довідка з Єдиного державного реєстру юридичних осіб та фізичних осіб-підприємців від 14.12.2012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№15389033, довідка з Єдиного державного реєстру юридичних осіб та фізичних осіб-підприємців від 14.12.2012р. №15399873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1.1. Визнати таким, що втратив чинність, пункт 14 додатка 3 </w:t>
      </w:r>
      <w:r>
        <w:rPr>
          <w:sz w:val="28"/>
          <w:szCs w:val="28"/>
          <w:lang w:val="uk-UA"/>
        </w:rPr>
        <w:t xml:space="preserve">до рішення виконавчого комітету міської ради від </w:t>
      </w:r>
      <w:r>
        <w:rPr>
          <w:b/>
          <w:sz w:val="28"/>
          <w:szCs w:val="28"/>
          <w:lang w:val="uk-UA"/>
        </w:rPr>
        <w:t>03.07.2001р. №549/14</w:t>
      </w:r>
      <w:r>
        <w:rPr>
          <w:sz w:val="28"/>
          <w:szCs w:val="28"/>
          <w:lang w:val="uk-UA"/>
        </w:rPr>
        <w:t xml:space="preserve"> «Про надання в користування і передачу у приватну власність земельних ділянок, припинення права користування земельними ділянками та внесення змін в раніше прийняті рішення» в частині надання відкритому акціонерному товариству «Чернівецьке автотранспортне підприємство – 17754» земельної ділянки за адресою вул.Канівська,41, площею 3,7493 га у постійне користування для виробничих потре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 Визнати таким, що втратив чинність, державний акт на право постійного користування землею,</w:t>
      </w:r>
      <w:r>
        <w:rPr>
          <w:sz w:val="28"/>
          <w:szCs w:val="28"/>
          <w:lang w:val="uk-UA"/>
        </w:rPr>
        <w:t xml:space="preserve"> виданий ВАТ «Чернівецьке автотранспортне підприємство – 17754» 29.12.2001р., який зареєстрований в Книзі записів державних актів на право постійного користування землею за №226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Земельну ділянку за адресою вул.Канівська,41, площею 3,5587 га зарахувати до земель запасу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 Зобов’язати товариство з додатковою відповідальністю «Чернівецьке автотранспортне підприємство»</w:t>
      </w:r>
      <w:r>
        <w:rPr>
          <w:sz w:val="28"/>
          <w:szCs w:val="28"/>
          <w:lang w:val="uk-UA"/>
        </w:rPr>
        <w:t>, як правонаступника прав та обов’язків ВАТ «Чернівецьке автотранспортне підприємство – 17754», впродовж 3 місяців з дня отримання витягу із цього рішення, оформити в установленому законом порядку право оренди або право власності на земельну ділянку за адресою вул.Каспрука Павла (Канівська),4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до 20.03.2013р. направит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5.1. </w:t>
      </w:r>
      <w:r>
        <w:rPr>
          <w:sz w:val="28"/>
          <w:szCs w:val="28"/>
          <w:lang w:val="uk-UA"/>
        </w:rPr>
        <w:t>ТзДВ «Чернівецьке автотранспортне підприємство – 17754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ист-повідомлення з витягом із цього рішенн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5.2.</w:t>
      </w:r>
      <w:r>
        <w:rPr>
          <w:sz w:val="28"/>
          <w:szCs w:val="28"/>
          <w:lang w:val="uk-UA"/>
        </w:rPr>
        <w:t xml:space="preserve">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.Каспрука Павла (Канівська),41, площею 3,5587г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ТзДВ Чернівецьке автотранспортне підприємство – 17754»  відшкодувати збитки, завдані Чернівецькій міській раді внаслідок несплати орендної плати за використання землі з моменту зміни їх організаційно-правової форми, враховуючи норми статті 92 Земельного кодексу Україн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  <w:t>У разі невиконання ТзДВ «Чернівецьке автотранспортне підприємство – 17754» умов, які зазначені в пунктах 1.4 та 2 цього рішення, юридичному управлінню міської ради (Шиба О.М.) вжити заходів, передбачених чинним законодавством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新細明體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新細明體"/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PMingLiU;新細明體"/>
      <w:sz w:val="28"/>
      <w:lang w:val="uk-U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5:00Z</dcterms:created>
  <dc:creator>Bilak</dc:creator>
  <dc:description/>
  <cp:keywords/>
  <dc:language>en-US</dc:language>
  <cp:lastModifiedBy>WiZaRd</cp:lastModifiedBy>
  <cp:lastPrinted>2013-02-05T09:43:00Z</cp:lastPrinted>
  <dcterms:modified xsi:type="dcterms:W3CDTF">2013-03-11T08:42:00Z</dcterms:modified>
  <cp:revision>7</cp:revision>
  <dc:subject/>
  <dc:title/>
</cp:coreProperties>
</file>