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</w:t>
      </w:r>
      <w:r>
        <w:rPr/>
        <w:t xml:space="preserve">Додаток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</w:t>
      </w:r>
      <w:r>
        <w:rPr>
          <w:b/>
          <w:u w:val="single"/>
        </w:rPr>
        <w:t>28.02.2013 №783_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встановлення платних земельних сервітутів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346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ів встановлення платних земельних сервіту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, на який  поновлюється  договори встановлення платних земельних сервіту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Дата укладення договорів </w:t>
            </w:r>
            <w:r>
              <w:rPr>
                <w:sz w:val="16"/>
                <w:szCs w:val="16"/>
              </w:rPr>
              <w:t>встановлення платних земельних сервітутів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22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Салагор Дмитро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Руська,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: 7310136600:07:001:010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входу до торгово-офісного 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Салагора Д.І. зареєстрована 28.12.2012р. за №С-737/4, витяг про державну реєстрацію прав від 23.10.2012р. №35950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0.02.2012р. №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0.02.2013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Підприємець Хен Руфина Борис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ького Максима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: 7310136300:04:002:002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міщення малої архітектурної форми (літнього майданчи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Хен Р.Б., зареєстрована 25.12.2012р. за №Х-6529, договір оренди нерухомого майна №3 від 10.01.2013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.01.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5.2010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2.2013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  <w:t xml:space="preserve"> </w:t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 xml:space="preserve">                                                          Додаток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0.02.2013р.  договір оренди землі від 10.02.2012р. №29</w:t>
      </w:r>
    </w:p>
  </w:footnote>
  <w:footnote w:id="3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25.02.2013р.  договір оренди землі від 27.05.2010р. №3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WiZaRd</cp:lastModifiedBy>
  <cp:lastPrinted>2012-11-06T12:32:00Z</cp:lastPrinted>
  <dcterms:modified xsi:type="dcterms:W3CDTF">2013-03-11T08:42:00Z</dcterms:modified>
  <cp:revision>2112</cp:revision>
  <dc:subject/>
  <dc:title>Додаток 5</dc:title>
</cp:coreProperties>
</file>