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3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8.02.2013 №782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/>
      </w:pPr>
      <w:r>
        <w:rPr>
          <w:b/>
          <w:bCs/>
          <w:sz w:val="28"/>
          <w:szCs w:val="28"/>
        </w:rPr>
        <w:t xml:space="preserve">Про  </w:t>
      </w:r>
      <w:r>
        <w:rPr>
          <w:b/>
          <w:bCs/>
          <w:i/>
          <w:sz w:val="28"/>
          <w:szCs w:val="28"/>
        </w:rPr>
        <w:t>зміну цільового призначення</w:t>
      </w:r>
      <w:r>
        <w:rPr>
          <w:b/>
          <w:bCs/>
          <w:sz w:val="28"/>
          <w:szCs w:val="28"/>
        </w:rPr>
        <w:t xml:space="preserve"> земельних  ділянок, внесення </w:t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 та визнання такими, що втратили чинність, окремих пунктів рішень з цих питань</w:t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 міста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 (матеріали на сесію не вносили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 (матеріали на сесію не вносилися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передати Кобельському Оресту Михайловичу </w:t>
      </w:r>
      <w:r>
        <w:rPr>
          <w:sz w:val="28"/>
          <w:szCs w:val="28"/>
        </w:rPr>
        <w:t xml:space="preserve">безоплатно у власність земельну ділянку (кадастровий номер 7310136600:36:003:0130) за адресою </w:t>
      </w:r>
      <w:r>
        <w:rPr>
          <w:b/>
          <w:sz w:val="28"/>
          <w:szCs w:val="28"/>
        </w:rPr>
        <w:t>вул.Болотникова Івана,9-А</w:t>
      </w:r>
      <w:r>
        <w:rPr>
          <w:sz w:val="28"/>
          <w:szCs w:val="28"/>
        </w:rPr>
        <w:t>, площею 0,0430га для будівництва та обслуговування житлового будинку, господарських будівель і споруд (підстава: дозвіл на складання проекту відведення рішення міської ради VІ скликання від 31.05.2012р. №526 (пункт 9.2))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1.  Визн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ержавного акта на право власності на землю 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Болотникова Івана,9-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8 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17.07.2008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640</w:t>
      </w:r>
      <w:r>
        <w:rPr>
          <w:sz w:val="28"/>
          <w:szCs w:val="28"/>
        </w:rPr>
        <w:t xml:space="preserve"> «Про надання громадянам земельних ділянок в оренду  та внесення змін в раніше прийняті рішення»  в частині надання Кобельському Оресту Михайловичу земельної ділянки на вул.Болотникова Івана,9-А, площею 0,0430га в оренду до 01.08.2011р. (поновлений до 09.06.2014р.)  для будівництва індивідуального житлового будинку з вбудованим магазином у зв’язку зі зміною цільового призначення земельної ділянки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3.09.2008р. №5286, укладений між міською радою та   Кобельським О.М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Домінеку (Домінек) Івану Іван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(кадастровий номер 7310136900:59:001:0019) за адресою </w:t>
      </w:r>
      <w:r>
        <w:rPr>
          <w:b/>
          <w:sz w:val="28"/>
          <w:szCs w:val="28"/>
        </w:rPr>
        <w:t>вул.Квітковського Денис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65,</w:t>
      </w:r>
      <w:r>
        <w:rPr>
          <w:sz w:val="28"/>
          <w:szCs w:val="28"/>
        </w:rPr>
        <w:t xml:space="preserve"> площею 0,2239га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, без права будівництва (підстава: заява Домінека І.І., зареєстрована 17.12.2012р. за №Д-6439, свідоцтво про право власності на житловий будинок від 31.08.1990р. №636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, що втратив чинність, пункт 9 додатка 4 </w:t>
      </w:r>
      <w:r>
        <w:rPr>
          <w:sz w:val="28"/>
          <w:szCs w:val="28"/>
        </w:rPr>
        <w:t xml:space="preserve">до рішення міської ради V скликання від </w:t>
      </w:r>
      <w:r>
        <w:rPr>
          <w:b/>
          <w:sz w:val="28"/>
          <w:szCs w:val="28"/>
        </w:rPr>
        <w:t xml:space="preserve">11.09.2008р. №674 </w:t>
      </w:r>
      <w:r>
        <w:rPr>
          <w:sz w:val="28"/>
          <w:szCs w:val="28"/>
        </w:rPr>
        <w:t xml:space="preserve">«Про надання громадянам земельних ділянок в оренду та внесення змін в раніше прийняті рішення» в частині надання Домінеку Івану Івановичу земельної ділянки  за адресою вул.Квітковського Дениса,65, площею 0,2239га в оренду до 15.11.2010р. (поновлено до 16.11.2012р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4.11.2008р. №5380, укладений між міською радою і Домінеком І.І., в зв’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Затвердити Юрчило Ользі Олексії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(кадастровий номер 7310136300:15:003:0074) за адресою </w:t>
      </w:r>
      <w:r>
        <w:rPr>
          <w:b/>
          <w:sz w:val="28"/>
          <w:szCs w:val="28"/>
        </w:rPr>
        <w:t>вул.Стрийська,155,</w:t>
      </w:r>
      <w:r>
        <w:rPr>
          <w:sz w:val="28"/>
          <w:szCs w:val="28"/>
        </w:rPr>
        <w:t xml:space="preserve"> площею 0,0619 га для будівництва та обслуговування житлового будинку, господарських будівель і споруд за рахунок власної земельної ділянки №1 в садівничому товаристві «Рубін» за адресою вул.Стрийс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5.2012р. №526 (пункт 2.1)).</w:t>
      </w:r>
    </w:p>
    <w:p>
      <w:pPr>
        <w:pStyle w:val="Footnot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5.1.</w:t>
      </w:r>
      <w:r>
        <w:rPr>
          <w:sz w:val="28"/>
        </w:rPr>
        <w:t xml:space="preserve"> Встановити обмеження згідно зі статтею 111 Земельного кодексу України на земельній ділянці за адресою вул.Стрийська,155, встановити охоронну зону водопроводу, площею 0,0227 га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Зобов’язати  Юрчило О.О. звернутись в управління Держкомзему у м.Чернівцях для заміни державного акта на право власності на земельну діля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Затвердити проект відведення щодо зміни цільового призначення та надати Кушнірюк Тетяні Сидорівні</w:t>
      </w:r>
      <w:r>
        <w:rPr>
          <w:sz w:val="28"/>
          <w:szCs w:val="28"/>
        </w:rPr>
        <w:t xml:space="preserve"> земельну ділянку (кадастровий номер 7310136600:33:003:0075) за адресою </w:t>
      </w:r>
      <w:r>
        <w:rPr>
          <w:b/>
          <w:sz w:val="28"/>
          <w:szCs w:val="28"/>
        </w:rPr>
        <w:t>вул.Московської Олімпіади,48</w:t>
      </w:r>
      <w:r>
        <w:rPr>
          <w:sz w:val="28"/>
          <w:szCs w:val="28"/>
        </w:rPr>
        <w:t>, площею 0,1468 га (додатково) в оренду терміном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, без права будівництва (підстава: дозвіл на складання проекту відведення - рішення міської ради VI скликання від 25.01.2011р. №33 (пункт 55 додатка 2), витяг про реєстрацію права власності на нерухоме майно від 25.12.2006р. №1303898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Московської Олімпіади,48 встановити охоронну зону ВАТ «Укртелеком»,  площею 0,0085га, охоронну зону КП «Чернівціводоканал», площею 0,0085га, охоронні зони ВАТ ЕК «Чернівціобленерго», площами 0,0059га та 0,0011га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Кушнірюк Т.С. сплатити кошти в еквіваленті орендної плати за фактичне користування земельною ділянкою за адресою вул.Московської Олімпіади,48 з 23.02.2012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Затвердити проект відведення щодо зміни цільового призначення та надати Токарюку Петру Олексійовичу</w:t>
      </w:r>
      <w:r>
        <w:rPr>
          <w:sz w:val="28"/>
          <w:szCs w:val="28"/>
        </w:rPr>
        <w:t xml:space="preserve"> земельні ділянки за адресою </w:t>
      </w:r>
      <w:r>
        <w:rPr>
          <w:b/>
          <w:sz w:val="28"/>
          <w:szCs w:val="28"/>
        </w:rPr>
        <w:t>вул.Шухевича Романа,44-А</w:t>
      </w:r>
      <w:r>
        <w:rPr>
          <w:sz w:val="28"/>
          <w:szCs w:val="28"/>
        </w:rPr>
        <w:t>,  №1 (кадастровий номер 731013630018:003:0386) - площею 0,0258га, №2 (кадастровий номер 731013630018:003:0385) - площею 0,0444га, в оренду 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, без права будівництва (підстава: дозвіл на складання проекту відведення - рішення міської ради VI скликання від 25.01.2011р. №33 (пункт 27 додатка 2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 Визнати такими, що втратили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 35 додатка 4</w:t>
      </w:r>
      <w:r>
        <w:rPr>
          <w:sz w:val="28"/>
          <w:szCs w:val="28"/>
        </w:rPr>
        <w:t xml:space="preserve"> до рішення міської ради IV скликання від </w:t>
      </w:r>
      <w:r>
        <w:rPr>
          <w:b/>
          <w:sz w:val="28"/>
          <w:szCs w:val="28"/>
        </w:rPr>
        <w:t>22.12.2005р. №916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35 додатка 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5.10.2007р. №42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окарюку Петру Олексійовичу земельної ділянки за адресою вул.Дубинська,біля будинку №44-А, площею 0,0500 га в оренду до 15.11.2010р. (поновлено до 15.11.2011р.) для ведення городництва в зв’язку зі зміною умов користування землею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7.04.2006р. №2692, укладений між міською радою і Токарюком П.О., в зв’язку зі зміною умов користування (підстава: рішення міської ради VI скликання від 25.01.2011р. №33 (пункт 27 додатка 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 Визнати такими, що втратили чинність, пункт 8 додатка 3</w:t>
      </w:r>
      <w:r>
        <w:rPr>
          <w:sz w:val="28"/>
          <w:szCs w:val="28"/>
        </w:rPr>
        <w:t xml:space="preserve"> до рішення виконавчого  комітету міської ради від </w:t>
      </w:r>
      <w:r>
        <w:rPr>
          <w:b/>
          <w:sz w:val="28"/>
          <w:szCs w:val="28"/>
        </w:rPr>
        <w:t>06.08.1996р. №534/16</w:t>
      </w:r>
      <w:r>
        <w:rPr>
          <w:sz w:val="28"/>
          <w:szCs w:val="28"/>
        </w:rPr>
        <w:t xml:space="preserve"> «Про передачу земельних ділянок у колективну  та приватну власність», </w:t>
      </w:r>
      <w:r>
        <w:rPr>
          <w:b/>
          <w:sz w:val="28"/>
          <w:szCs w:val="28"/>
        </w:rPr>
        <w:t>пункт 5.6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 xml:space="preserve">24.09.1996р. №647/19 </w:t>
      </w:r>
      <w:r>
        <w:rPr>
          <w:sz w:val="28"/>
          <w:szCs w:val="28"/>
        </w:rPr>
        <w:t xml:space="preserve">«Про надання земельних ділянок та внесення змін до раніше прийнятих рішень» в частині надання Токарюку Петру Олексійовичу земельної ділянки за адресою вул.Дубинська,44-А, площею 0,0201 га для обслуговування житлового будинку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на право тимчасового користування землею від 10.12.1996р. №574, укладений між  міською радою і Токарюком П.О., в зв’язку зі зміною умов користув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3. </w:t>
      </w:r>
      <w:r>
        <w:rPr>
          <w:sz w:val="28"/>
          <w:szCs w:val="28"/>
        </w:rPr>
        <w:t>Токарюку П.О. сплатити кошти в еквіваленті орендної плати за фактичне користування земельною ділянкою за адресою вул.Дубинська,44-А за останні 2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Пержан Катерині Дмитрівні</w:t>
      </w:r>
      <w:r>
        <w:rPr>
          <w:sz w:val="28"/>
          <w:szCs w:val="28"/>
        </w:rPr>
        <w:t xml:space="preserve"> земельну ділянку  (кадастровий номер 7310136900:68:002:0015) за адресою </w:t>
      </w:r>
      <w:r>
        <w:rPr>
          <w:b/>
          <w:sz w:val="28"/>
          <w:szCs w:val="28"/>
        </w:rPr>
        <w:t>вул.Новокиселівсь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, площею 0,0068га (додатково, в межах червоних ліній) в оренду 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, без права будівництва (підстава: дозвіл на складання проекту відведення-рішення міської ради VI скликання від 16.06.2011р. №186 (пункт 12), витяг про реєстрацію права власності на нерухоме майно від 05.02.2008р. №1762466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Урсуляк Людмилі Іванівні </w:t>
      </w:r>
      <w:r>
        <w:rPr>
          <w:sz w:val="28"/>
          <w:szCs w:val="28"/>
        </w:rPr>
        <w:t xml:space="preserve"> земельну ділянку (кадастровий номер 7310136600:36:003:0366) за адресою </w:t>
      </w:r>
      <w:r>
        <w:rPr>
          <w:b/>
          <w:sz w:val="28"/>
          <w:szCs w:val="28"/>
        </w:rPr>
        <w:t>вул.Жасминн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39,</w:t>
      </w:r>
      <w:r>
        <w:rPr>
          <w:sz w:val="28"/>
          <w:szCs w:val="28"/>
        </w:rPr>
        <w:t xml:space="preserve"> площею 0,0532га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, без права будівництва (підстава: дозвіл на складання проекту відведення-рішення міської ради VI скликання від 14.04.2011р. №131 (пункт 55 додатка 2), витяг про реєстрацію права власності на нерухоме майно від 31.10.2007р. №164757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Затвердити проект відведення щодо зміни цільового призначення та надати Райляну Ганні Іванівні </w:t>
      </w:r>
      <w:r>
        <w:rPr>
          <w:sz w:val="28"/>
          <w:szCs w:val="28"/>
        </w:rPr>
        <w:t xml:space="preserve">земельні ділянки (кадастровий номер 7310136900:40:004:0003) за адресою </w:t>
      </w:r>
      <w:r>
        <w:rPr>
          <w:b/>
          <w:sz w:val="28"/>
          <w:szCs w:val="28"/>
        </w:rPr>
        <w:t xml:space="preserve">вул.Заводська,36, </w:t>
      </w:r>
      <w:r>
        <w:rPr>
          <w:sz w:val="28"/>
          <w:szCs w:val="28"/>
        </w:rPr>
        <w:t xml:space="preserve">площею 0,0204га (в межах червоних ліній) та (кадастровий номер 7310136900:40:004:0003), площею 0,0113 га (додатково) в оренду терміном на 5 (п’ять) років для обслуговування житлового будинку, господарських будівель і споруд (існуючі) за рахунок земельних ділянок, наданих для ведення садівництва, без права будівництва (підстава: дозвіл на складання проекту відведення - рішення міської ради VI скликання від 14.04.2011р.№131 (пункт 61 додатка 2), витяг про реєстрацію права власності на нерухоме майно від 06.11.2007р.№16556202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від 29.03.2012р. №459 (пункт 29.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Затвердити проект відведення щодо зміни цільового призначення та надати Москалюку Ярославу Олександровичу  </w:t>
      </w:r>
      <w:r>
        <w:rPr>
          <w:sz w:val="28"/>
          <w:szCs w:val="28"/>
        </w:rPr>
        <w:t xml:space="preserve">земельні                  ділянки за адресою </w:t>
      </w:r>
      <w:r>
        <w:rPr>
          <w:b/>
          <w:sz w:val="28"/>
          <w:szCs w:val="28"/>
        </w:rPr>
        <w:t xml:space="preserve">вул.Галицького Семена,51 </w:t>
      </w:r>
      <w:r>
        <w:rPr>
          <w:sz w:val="28"/>
          <w:szCs w:val="28"/>
        </w:rPr>
        <w:t>(кадастровий номер 7310136900:57:002:0219) площею 0,0103га (в межах червоних ліній) та (кадастровий номер 7310136900:57:002:0218) площею 0,1063 га (додатково) в оренду терміном на 5 (п’ять) років для обслуговування житлового будинку, господарських будівель і споруд (існуючі) за рахунок земельних ділянок, наданих для ведення городництва, без права будівнцитва (підстава: дозвіл на складання проекту відведення - рішення міської ради VI скликання від 27.06.2012р.№538 (пункт 8), свідоцтво про право на спадщину за законом від 21.12.1985р.№124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Затвердити проект відведення щодо зміни цільового призначення та надати Білій (Біла) Валентині Миколаївні </w:t>
      </w:r>
      <w:r>
        <w:rPr>
          <w:sz w:val="28"/>
          <w:szCs w:val="28"/>
        </w:rPr>
        <w:t xml:space="preserve">земельну ділянку (кадастровий номер 7310136600:36:003:0240)  за адресою </w:t>
      </w:r>
      <w:r>
        <w:rPr>
          <w:b/>
          <w:sz w:val="28"/>
          <w:szCs w:val="28"/>
        </w:rPr>
        <w:t>вул.Кавказька,1-А,</w:t>
      </w:r>
      <w:r>
        <w:rPr>
          <w:sz w:val="28"/>
          <w:szCs w:val="28"/>
        </w:rPr>
        <w:t xml:space="preserve"> площею 0,0287 га (додатково) в оренду терміном на 5 (п’ять) років для обслуговування житлового будинку, господарських будівель і споруд (існуючі) за рахунок земельної ділянки, наданої для ведення городництва, без права будівництва (підстава: дозвіл на складання проекту відведення - рішення міської ради  VI скликання від 26.04.2012р. №492 (пункт 2 додатка 2), витяг про реєстрацію права власності на нерухоме майно від 13.03.2009р.№22149455 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41.1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8.02.2008р. №52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ілій Валентині Миколаївні земельної ділянки за адресою вул.Кавказька,1-А, площею 0,0287га в оренду до 15.11.2012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6.10.2008р. №5309, укладений між міською радою і Білою В.М., в зв’язку зі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2. </w:t>
      </w:r>
      <w:r>
        <w:rPr>
          <w:sz w:val="28"/>
          <w:szCs w:val="28"/>
        </w:rPr>
        <w:t>Білій В.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латити кошти в еквіваленті орендної плати за фактичне користування земельною ділянкою за адресою вул.Кавказька,1-А з 15.11.2012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Надати товариству з обмеженою відповідальністю «Автопослуги»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(кадастровий номер 7310136600:32:004:0045) за адресою </w:t>
      </w:r>
      <w:r>
        <w:rPr>
          <w:b/>
          <w:sz w:val="28"/>
          <w:szCs w:val="28"/>
        </w:rPr>
        <w:t>вул.Московської Олімпіади,34-А,</w:t>
      </w:r>
      <w:r>
        <w:rPr>
          <w:sz w:val="28"/>
          <w:szCs w:val="28"/>
        </w:rPr>
        <w:t xml:space="preserve"> площею 0,2135га в оренду терміном на 15 (п’ятнадцять) років для обслуговування автомобільної газозаправної станції, за рахунок земельної ділянки ТОВ «Автогазпром», наданої для виробничих потреб, без права будівництва (підстава: заява ТзОВ «Автопослуги», зареєстрована 22.10.2012р. за №7-3951,договір купівлі-продажу нерухомого майна від 22.08.2012р. №2523,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02.12.2004р. №594 (пункти 17;17.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Визнати таким, що втратив чинність, пункт 17.2 </w:t>
      </w:r>
      <w:r>
        <w:rPr>
          <w:sz w:val="28"/>
          <w:szCs w:val="28"/>
        </w:rPr>
        <w:t xml:space="preserve">рішення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2.12.2004р. №594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овариству з обмеженою відповідальністю «Автогазпром» земельної ділянки за адресою </w:t>
      </w:r>
      <w:r>
        <w:rPr>
          <w:b/>
          <w:sz w:val="28"/>
          <w:szCs w:val="28"/>
        </w:rPr>
        <w:t>вул.Московської Олімпіади,34-А</w:t>
      </w:r>
      <w:r>
        <w:rPr>
          <w:sz w:val="28"/>
          <w:szCs w:val="28"/>
        </w:rPr>
        <w:t>, площею 0,5173 га в оренду до 29.10.2028р. для обслуговування автомобільної газозаправної стан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>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                                     вул. Московської Олімпіади,34-А, орієнтовною площею 0,3038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3.</w:t>
      </w:r>
      <w:r>
        <w:rPr>
          <w:sz w:val="28"/>
          <w:szCs w:val="28"/>
        </w:rPr>
        <w:t xml:space="preserve"> ТзОВ «Автопослуги» сплатити кошти за фактичне користування земельною ділянкою за адресою  вул.Московської Олімпіади,34-А з 22.08.201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Відмовити Шестопаловій Раїсі Пав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естопалову Олегу Володимировичу</w:t>
      </w:r>
      <w:r>
        <w:rPr>
          <w:sz w:val="28"/>
          <w:szCs w:val="28"/>
        </w:rPr>
        <w:t xml:space="preserve"> у наданні дозволу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Шевченка Тараса,61,</w:t>
      </w:r>
      <w:r>
        <w:rPr>
          <w:sz w:val="28"/>
          <w:szCs w:val="28"/>
        </w:rPr>
        <w:t xml:space="preserve"> площею 0,0696га в оренду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1. Визнати таким, що втратив чинність, пункт 2 додатка 2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 xml:space="preserve">17.02.1998р. №133/4 </w:t>
      </w:r>
      <w:r>
        <w:rPr>
          <w:sz w:val="28"/>
          <w:szCs w:val="28"/>
        </w:rPr>
        <w:t xml:space="preserve">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Шестопаловій Ользі Львовні земельної ділянки  за адресою вул.Шевченка Тараса,61, площею 0,0694га для ведення садівництва та площею 0,1000 га для обслуговування житлового будинку та господарських будівель в постійне користування і </w:t>
      </w:r>
      <w:r>
        <w:rPr>
          <w:b/>
          <w:sz w:val="28"/>
          <w:szCs w:val="28"/>
        </w:rPr>
        <w:t>визнати таким, що втратив чинність,</w:t>
      </w:r>
      <w:r>
        <w:rPr>
          <w:sz w:val="28"/>
          <w:szCs w:val="28"/>
        </w:rPr>
        <w:t xml:space="preserve"> державний акт на право постійного користування землею від 04.08.1998р. №901, виданий Шестопаловій О.Л.,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і смертю останньо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2. </w:t>
      </w:r>
      <w:r>
        <w:rPr>
          <w:sz w:val="28"/>
          <w:szCs w:val="28"/>
        </w:rPr>
        <w:t>Управлінню містобудування та архітектури департаменту містобудівного комплексу та земельних відносин міської ради підготувати пропозиції щодо продажу земельної ділянки за адресою</w:t>
      </w:r>
      <w:r>
        <w:rPr>
          <w:szCs w:val="28"/>
        </w:rPr>
        <w:t xml:space="preserve">                                      </w:t>
      </w:r>
      <w:r>
        <w:rPr>
          <w:b/>
          <w:sz w:val="28"/>
          <w:szCs w:val="28"/>
        </w:rPr>
        <w:t>вул.Шевченка Тараса,61,</w:t>
      </w:r>
      <w:r>
        <w:rPr>
          <w:sz w:val="28"/>
          <w:szCs w:val="28"/>
        </w:rPr>
        <w:t xml:space="preserve"> площею 0,0696га  на  аукціон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5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1. Пункту 119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1.2011р. №33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Москаленку Володимиру Олексійовичу, Москаленко Любові Григорівні, Сергєєвій Ларисі Володимирівні, Сергєєвій Юлії Геннадіївні дозволу на складання проекту відведення земельної ділянки (кадастровий номер 7310136300:17:004:0048) за адресою </w:t>
      </w:r>
      <w:r>
        <w:rPr>
          <w:b/>
          <w:sz w:val="28"/>
          <w:szCs w:val="28"/>
        </w:rPr>
        <w:t>вул.Кошового Олега,69,</w:t>
      </w:r>
      <w:r>
        <w:rPr>
          <w:sz w:val="28"/>
          <w:szCs w:val="28"/>
        </w:rPr>
        <w:t xml:space="preserve"> площею 0,0148га в оренду терміном на 5 (п’ять) років для обслуговування житлового будинку, господарських будівель і споруд, а саме: </w:t>
      </w:r>
      <w:r>
        <w:rPr>
          <w:b/>
          <w:sz w:val="28"/>
          <w:szCs w:val="28"/>
        </w:rPr>
        <w:t>вилучити співвласника «Москаленко Володимир Олексійович»</w:t>
      </w:r>
      <w:r>
        <w:rPr>
          <w:sz w:val="28"/>
          <w:szCs w:val="28"/>
        </w:rPr>
        <w:t xml:space="preserve"> в зв’язку зі смертю (підстава: свідоцтво про право на спадщину за законом від 10.05.2012р. №4-992, свідоцтво про право на спадщину за законом від 10.05.2012р. №4-99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2. Пункту 37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8.2012р. №598</w:t>
      </w:r>
      <w:r>
        <w:rPr>
          <w:sz w:val="28"/>
          <w:szCs w:val="28"/>
        </w:rPr>
        <w:t xml:space="preserve"> «Про зміну цільового призначення земельних ділянок та визнання такими, що втратили чинність, окремих рішень з цих питань» в частині встановлення обмеження згідно зі статтею 111 Земельного кодексу України, а саме: на земельній ділянці за адресою вул.Руська,270-В, площею 0,0029 га встановити охоронну зону проходження ЛЕП та площею 0,0339 га встановити охоронну зону проходження газопроводу середнього тиску, а саме: слова та цифри </w:t>
      </w:r>
      <w:r>
        <w:rPr>
          <w:b/>
          <w:sz w:val="28"/>
          <w:szCs w:val="28"/>
        </w:rPr>
        <w:t>«площею 0,0339 га</w:t>
      </w:r>
      <w:r>
        <w:rPr>
          <w:sz w:val="28"/>
          <w:szCs w:val="28"/>
        </w:rPr>
        <w:t xml:space="preserve">» замінити словами та цифрами </w:t>
      </w:r>
      <w:r>
        <w:rPr>
          <w:b/>
          <w:sz w:val="28"/>
          <w:szCs w:val="28"/>
        </w:rPr>
        <w:t>«площею 0,0194 га</w:t>
      </w:r>
      <w:r>
        <w:rPr>
          <w:sz w:val="28"/>
          <w:szCs w:val="28"/>
        </w:rPr>
        <w:t>»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допущеною помилкою (підстава: заява Кіяшко Л.О., зареєстрована 11.01.2013р. за №К-133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3. Пункту 18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12.2011р. №371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Котенку Олександру Григоровичу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>вул.Винниченка Володимира,62</w:t>
      </w:r>
      <w:r>
        <w:rPr>
          <w:sz w:val="28"/>
          <w:szCs w:val="28"/>
        </w:rPr>
        <w:t xml:space="preserve">, площею 0,0527 га в оренду на 3 (три) роки для обслуговування житлового будинку та господарських будівель і споруд, а саме: слова та цифри </w:t>
      </w:r>
      <w:r>
        <w:rPr>
          <w:b/>
          <w:sz w:val="28"/>
          <w:szCs w:val="28"/>
        </w:rPr>
        <w:t>«площею 0,0527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площею 0,0750 га» </w:t>
      </w:r>
      <w:r>
        <w:rPr>
          <w:sz w:val="28"/>
          <w:szCs w:val="28"/>
        </w:rPr>
        <w:t>(підстава: заява                    Котенка О.Г., зареєстрована 14.12.2012р. за №К-641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4. Пункту 35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12.2012р. №718</w:t>
      </w:r>
      <w:r>
        <w:rPr>
          <w:sz w:val="28"/>
          <w:szCs w:val="28"/>
        </w:rPr>
        <w:t xml:space="preserve"> «Про зміну цільового призначення земельних ділянок, внесення змін та визнання такими, що втратили чинність, окремих пунктів рішень з цих питань» щодо зміни цільового призначення земельної ділянки Михайлюку Василю Васильовичу за адресою </w:t>
      </w:r>
      <w:r>
        <w:rPr>
          <w:b/>
          <w:sz w:val="28"/>
          <w:szCs w:val="28"/>
        </w:rPr>
        <w:t>1 провул.Вижницький,18</w:t>
      </w:r>
      <w:r>
        <w:rPr>
          <w:sz w:val="28"/>
          <w:szCs w:val="28"/>
        </w:rPr>
        <w:t xml:space="preserve">, площею 0,0289 га для будівництва та обслуговування житлового будинку, господарських будівель і споруд, а саме: слова </w:t>
      </w:r>
      <w:r>
        <w:rPr>
          <w:b/>
          <w:sz w:val="28"/>
          <w:szCs w:val="28"/>
        </w:rPr>
        <w:t>«»</w:t>
      </w:r>
      <w:r>
        <w:rPr>
          <w:sz w:val="28"/>
          <w:szCs w:val="28"/>
        </w:rPr>
        <w:t xml:space="preserve">  замінити словами </w:t>
      </w:r>
      <w:r>
        <w:rPr>
          <w:b/>
          <w:sz w:val="28"/>
          <w:szCs w:val="28"/>
        </w:rPr>
        <w:t xml:space="preserve">«» </w:t>
      </w:r>
      <w:r>
        <w:rPr>
          <w:sz w:val="28"/>
          <w:szCs w:val="28"/>
        </w:rPr>
        <w:t>в зв’язку із допущеною помилкою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18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20. </w:t>
      </w:r>
      <w:r>
        <w:rPr>
          <w:sz w:val="28"/>
          <w:szCs w:val="27"/>
        </w:rPr>
        <w:t xml:space="preserve">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21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       В.Михайліш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spacing w:before="0" w:after="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10:00Z</dcterms:created>
  <dc:creator>*</dc:creator>
  <dc:description/>
  <cp:keywords/>
  <dc:language>en-US</dc:language>
  <cp:lastModifiedBy>WiZaRd</cp:lastModifiedBy>
  <cp:lastPrinted>2013-03-04T14:44:00Z</cp:lastPrinted>
  <dcterms:modified xsi:type="dcterms:W3CDTF">2013-03-11T08:40:00Z</dcterms:modified>
  <cp:revision>37</cp:revision>
  <dc:subject/>
  <dc:title> </dc:title>
</cp:coreProperties>
</file>