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8.02.2013 №781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ередати Негрич Ярославі Іванівні </w:t>
      </w:r>
      <w:r>
        <w:rPr>
          <w:sz w:val="28"/>
          <w:szCs w:val="28"/>
        </w:rPr>
        <w:t>безоплатно у власність земельну ділянку (кадастровий номер 7310136300:24:003:0570) №37, площею 0,0406 га в садівничому товаристві «Троянда»  при Чернівецькій фабриці художньо-сувенірних виробів «Буковина» за адресою вул.Бабинська, для ведення садівництва, згідно з матеріалами інвентаризації земель (підстава: заява Негрич Я.І., зареєстрована 20.06.2011р. за №Н-30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645 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1.06.1994р.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Гладію Юрію Дмитровичу у приватну власність земельної ділянки №37, площею 0,0400 га в садівничому товаристві «Троянда» за адресою вул. Бабинська, для ведення садівництва, в  зв’язку із допущеною помилкою в нумерації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Погодити Климентьєву Юрію Юрійовичу </w:t>
      </w:r>
      <w:r>
        <w:rPr>
          <w:sz w:val="28"/>
          <w:szCs w:val="28"/>
        </w:rPr>
        <w:t>проект розподілу власної земельної ділянки (кадастровий номер 7310136300:19:003:0110)            №10-11 за адресою вул.Сокирянська  в садівничому товаристві «Буковинка - 2»,  площею 0,1026га для ведення садівництва на дві земельні ділянки, з них: №1 - площею 0,0528га, №2 - площею 0,0498га (підстава: заява Климентьєва Ю.Ю., зареєстрована 24.12.2012р. за №К-6512; договір купівлі-продажу земельної ділянки від 25.11.2011р. №352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их ділянках №1 - встановити охоронну зону проходження ЛЕП, площею 0,0203 га та №2 встановити охоронну зону проходження ЛЕП, площею 0,0350 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/>
      </w:pPr>
      <w:r>
        <w:rPr>
          <w:b/>
          <w:sz w:val="28"/>
          <w:szCs w:val="28"/>
        </w:rPr>
        <w:t>6. Викласти пункт 6.1</w:t>
      </w:r>
      <w:r>
        <w:rPr>
          <w:sz w:val="28"/>
          <w:szCs w:val="28"/>
        </w:rPr>
        <w:t xml:space="preserve"> рішення міської ради V скликання  від </w:t>
      </w:r>
      <w:r>
        <w:rPr>
          <w:b/>
          <w:sz w:val="28"/>
          <w:szCs w:val="28"/>
        </w:rPr>
        <w:t>24.06.2010р. №1370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новій редакції: «</w:t>
      </w:r>
      <w:r>
        <w:rPr>
          <w:b/>
          <w:sz w:val="28"/>
        </w:rPr>
        <w:t xml:space="preserve">Внести зміни в </w:t>
      </w:r>
      <w:r>
        <w:rPr>
          <w:b/>
          <w:sz w:val="28"/>
          <w:szCs w:val="28"/>
        </w:rPr>
        <w:t>пункт 247 додатка 6</w:t>
      </w:r>
      <w:r>
        <w:rPr>
          <w:sz w:val="28"/>
          <w:szCs w:val="28"/>
        </w:rPr>
        <w:t xml:space="preserve">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1.12.1999р. №860/2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Хмель Галині Олексієвні безоплатно у власність земельну ділянку (кадастровий номер 7310136300:22:003:0338) №170 в садівничому товаристві «Світанок»  за адресою вул.Вижницька, Мурманська, Веренчанська, Червонофлотська, Кронштадська, площею 0,0682га для ведення садівництва, а саме: слова «Хмель Галина Олексієвна» замінити словами </w:t>
      </w:r>
      <w:r>
        <w:rPr>
          <w:b/>
          <w:sz w:val="28"/>
          <w:szCs w:val="28"/>
        </w:rPr>
        <w:t>«Хмель Галина Олексіївна»</w:t>
      </w:r>
      <w:r>
        <w:rPr>
          <w:sz w:val="28"/>
          <w:szCs w:val="28"/>
        </w:rPr>
        <w:t xml:space="preserve">, в зв’язку із допущеною помил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ержавний акт на право приватної власності на землю від 31.08.2004р. Ш№11371 (не виданий) (підстава: заява Хмель Г.О., зареєстрована 05.05.2010р. за                    №Х-2170/3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изнати таким, що втратив чинність, пункт 245 додатка 1 </w:t>
      </w:r>
      <w:r>
        <w:rPr>
          <w:color w:val="000000"/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color w:val="000000"/>
          <w:sz w:val="28"/>
          <w:szCs w:val="28"/>
        </w:rPr>
        <w:t>09.08.1994р. №13/1</w:t>
      </w:r>
      <w:r>
        <w:rPr>
          <w:color w:val="000000"/>
          <w:sz w:val="28"/>
          <w:szCs w:val="28"/>
        </w:rPr>
        <w:t xml:space="preserve"> «Про передачу земельних ділянок у приватну власність» в частині передачі Безручаку Валерію Миколайовичу земельної ділянки №7, площею 0,0500га в  садівничому товаристві «Кристал» за адресою вул.Василевської Ванди, в зв’язку із виключенням Безручака В.М. із членів товариства та прийняттям Герца С.Е. (підстава: заява Герца С.Е., зареєстрована 10.01.2012р. за                   №Г-115/0-04/01, нотаріально - посвідчена заява Безручака В.М. від 06.02.2012р. №498, витяг із протоколу спільного засідання правління та ревізійної комісії садівничого товариства «Кристал» від 15.11.2011р. №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Запропонувати Герцу С.Е. виготовити правовстановлюючі документи на земельну ділянку №7 площею 0,0500га в садівничому товаристві «Кристал» за адресою вул.Василевської Ван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Визнати таким, що втратив чинність, пункт 12.6</w:t>
      </w:r>
      <w:r>
        <w:rPr>
          <w:sz w:val="28"/>
          <w:szCs w:val="28"/>
        </w:rPr>
        <w:t xml:space="preserve"> рішення міської ради від </w:t>
      </w:r>
      <w:r>
        <w:rPr>
          <w:b/>
          <w:sz w:val="28"/>
          <w:szCs w:val="28"/>
        </w:rPr>
        <w:t>27.09.2012р. №624</w:t>
      </w:r>
      <w:r>
        <w:rPr>
          <w:sz w:val="28"/>
          <w:szCs w:val="28"/>
        </w:rPr>
        <w:t xml:space="preserve"> в частині внесення змін до пункту 1 додатка 7 до рішення виконавчого комітету міської ради від 18.04.2000р. №308/8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Внести зміни до пункту 1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8.04.2000р. №308/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Бас Ніні Андріївні земельної ділянки №5 в садівничому товаристві «Легмашовець-3» на вул.Веренчанській, площею 0,0575га у власність для ведення садівництва, а саме: слова  «ділянка №5 площею 0,0575га» замінити словами </w:t>
      </w:r>
      <w:r>
        <w:rPr>
          <w:b/>
          <w:sz w:val="28"/>
          <w:szCs w:val="28"/>
        </w:rPr>
        <w:t>«ділянка №4 площею 0,0585га»</w:t>
      </w:r>
      <w:r>
        <w:rPr>
          <w:sz w:val="28"/>
          <w:szCs w:val="28"/>
        </w:rPr>
        <w:t xml:space="preserve">  в зв’язку із допущеною помилкою (підстава: заява  Бас Н.А., зареєстрована 30.07.2012р. за №Б-4215, акт від 25.07.2012р. та довідка голови садівничого товариства «Легмашовець-3»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изнати недійсним державний акт на право приватної власності на землю від 04.07.2000р. Л№6227, виданий Бас Н.А., в зв’язку з тим, що виготовлений із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Передати Більцан Валентині Самсонівні </w:t>
      </w:r>
      <w:r>
        <w:rPr>
          <w:sz w:val="28"/>
          <w:szCs w:val="28"/>
        </w:rPr>
        <w:t xml:space="preserve">безоплатно у власність земельну ділянку (кадастровий номер 7310136300:23:001:0494) №18, площею 0,0469 га в садівничому товаристві «Гідротехнік» за адресою вул.Каховська, для ведення садівництва, згідно з матеріалами інвентаризації земель (підстава: заява Більцан В.С., зареєстрована 31.05.2012р. за №Б-3233, свідоцтво про зміну прізвища, імені, по батькові від 21.06.2000р. сері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И №0033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1. Визнати таким, що втратив чинність, пункт 677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відведення земельних ділянок під колективні сади» в частині передачі Уткіній Василині Самсонівні земельної ділянки №18 в садівничому товаристві «Гідротехнік» за адресою вул.Каховська, площею 0,04 га для ведення садівництва в зв’язку зі зміною прізвища (підстава: свідоцтво про зміну прізвища, імені, по батькові від 21.06.2000р. сері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И №0033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 Пункту 44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4.09.1996р. №659/19</w:t>
      </w:r>
      <w:r>
        <w:rPr>
          <w:sz w:val="28"/>
          <w:szCs w:val="28"/>
        </w:rPr>
        <w:t xml:space="preserve"> «Про передачу земельних ділянок у колективну та приватну власність членам садівничих товариств» в частині передачі Лісничому Володимиру Евгеновичу безоплатно у власність земельної ділянки №9 в садівничому товаристві «Дружба» за адресою вул.Вашківська, площею 0,0461га для ведення садівництва, а саме: слова </w:t>
      </w:r>
      <w:r>
        <w:rPr>
          <w:b/>
          <w:sz w:val="28"/>
          <w:szCs w:val="28"/>
        </w:rPr>
        <w:t>«Лісничий Володимир Евген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Лісничий Володимир Євгенійович» </w:t>
      </w:r>
      <w:r>
        <w:rPr>
          <w:sz w:val="28"/>
          <w:szCs w:val="28"/>
        </w:rPr>
        <w:t>в зв’язку із допущеною помилкою (підстава: заява Лісничого В.Є., зареєстрована 13.12.2012р. за №Л-639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2. Пункту 10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9.2012р. №62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Кусі Надії Амброзії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№161 в садівничому товаристві «Рефлекс» за адресою вул.Веренчанська, площею 0,0682 га для ведення садівництва, а саме: слова </w:t>
      </w:r>
      <w:r>
        <w:rPr>
          <w:b/>
          <w:sz w:val="28"/>
          <w:szCs w:val="28"/>
        </w:rPr>
        <w:t>«вул.Веренчанськ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Лужанська -Веренчанська»</w:t>
      </w:r>
      <w:r>
        <w:rPr>
          <w:sz w:val="28"/>
          <w:szCs w:val="28"/>
        </w:rPr>
        <w:t xml:space="preserve">  в зв’язку із допущеною помилкою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11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Contr2</dc:creator>
  <dc:description/>
  <cp:keywords/>
  <dc:language>en-US</dc:language>
  <cp:lastModifiedBy>WiZaRd</cp:lastModifiedBy>
  <cp:lastPrinted>2013-02-04T14:48:00Z</cp:lastPrinted>
  <dcterms:modified xsi:type="dcterms:W3CDTF">2013-03-11T08:41:00Z</dcterms:modified>
  <cp:revision>249</cp:revision>
  <dc:subject/>
  <dc:title>       </dc:title>
</cp:coreProperties>
</file>