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2.2013 №780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Погодити Михалку (Михалко) Віктору Вікторовичу</w:t>
      </w:r>
      <w:r>
        <w:rPr>
          <w:bCs/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bCs/>
          <w:sz w:val="28"/>
          <w:szCs w:val="28"/>
        </w:rPr>
        <w:t xml:space="preserve">вул.Герцаївська,12 </w:t>
      </w:r>
      <w:r>
        <w:rPr>
          <w:bCs/>
          <w:sz w:val="28"/>
          <w:szCs w:val="28"/>
        </w:rPr>
        <w:t>(кадастровий номер: 7310136600:36:002:0243)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площею 0,0864га для будівництва та обслуговування житлового будинку, господарських будівель і споруд на дві земельні ділянки площею 0,0758га та площею 0,0106га (підстава: заява Михалка В.В., зареєстрована 08.01.2013р. №М-63/0-04/01, державний акт на право власності на земельну ділянку від 28.11.2012р. №731010001004248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. Затвердити проект відведення та передати Фотимській Берті Бернард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Хацкевич Нінель Олександрівні</w:t>
      </w:r>
      <w:r>
        <w:rPr>
          <w:bCs/>
          <w:sz w:val="28"/>
          <w:szCs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  <w:szCs w:val="28"/>
        </w:rPr>
        <w:t>вул.Курчатова  Ігоря академіка,6,</w:t>
      </w:r>
      <w:r>
        <w:rPr>
          <w:bCs/>
          <w:sz w:val="28"/>
          <w:szCs w:val="28"/>
        </w:rPr>
        <w:t xml:space="preserve"> площею 0,1000 га (кадастровий номер: 7310136900:57:002:0214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  <w:szCs w:val="28"/>
        </w:rPr>
        <w:t>вул.Курчатова Ігоря академіка,6</w:t>
      </w:r>
      <w:r>
        <w:rPr>
          <w:bCs/>
          <w:sz w:val="28"/>
          <w:szCs w:val="28"/>
        </w:rPr>
        <w:t>, площею 0,0458 га (кадастровий номер: 7310136900:57:002:0215) (додатково, відповідно до інвентарної справи) в  оренду на  5 (п´ять) років для обслуговування житлового будинку, господарських будівель і споруд без права будівництва (підстава: дозвіл на складання проекту відведення- рішення міської ради VІ скликання від 26.01.2012р. №396 (пункт 9), договір дарування від 18.10.2001р. №4200, витяг про реєстрацію права власності на нерухоме майно від 06.12.2006р. №12790772)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9. Затвердити проект відведення та передати Чебану Владиславу Тимофійовичу</w:t>
      </w:r>
      <w:r>
        <w:rPr>
          <w:bCs/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  <w:szCs w:val="28"/>
        </w:rPr>
        <w:t>вул.Заставнянська,80</w:t>
      </w:r>
      <w:r>
        <w:rPr>
          <w:bCs/>
          <w:sz w:val="28"/>
          <w:szCs w:val="28"/>
        </w:rPr>
        <w:t xml:space="preserve">, площею 0,1000 га (кадастровий номер 7310136300:13:002:0312) для обслуговування житлового будинку, господарських будівель і споруд та надати в оренду земельну ділянку за адресою </w:t>
      </w:r>
      <w:r>
        <w:rPr>
          <w:b/>
          <w:bCs/>
          <w:sz w:val="28"/>
          <w:szCs w:val="28"/>
        </w:rPr>
        <w:t>вул.Заставнянська,80,</w:t>
      </w:r>
      <w:r>
        <w:rPr>
          <w:bCs/>
          <w:sz w:val="28"/>
          <w:szCs w:val="28"/>
        </w:rPr>
        <w:t xml:space="preserve"> площею 0,0446 га (кадастровий номер 7310136300:13:002:0313) (додатково, відповідно до інвентарної справи) для обслуговування житлового будинку, господарських будівель і споруд  терміном на 5 (п´ять) років без права будівництва (підстава: рішення міської ради                   VI скликання від 27.09.2012р. №623 (пункт 16), договір дарування житлового будинку від 02.11.2000р. №4979)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Погодити Вовчук Тетян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овчуку Андрію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овчуку Івану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уснак Ірині Іванівні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Вижницька,58</w:t>
      </w:r>
      <w:r>
        <w:rPr>
          <w:sz w:val="28"/>
          <w:szCs w:val="28"/>
        </w:rPr>
        <w:t xml:space="preserve">, площею 0,1000га (кадастровий номер 7310136300:20:001:0134) на дві земельні ділянки:                   №1- площею 0,0700га та №2- площею 0,0300га для обслуговування житлового будинку, господарських будівель і споруд. Земельній ділянці №2 присвоїти поштову адресу - </w:t>
      </w:r>
      <w:r>
        <w:rPr>
          <w:b/>
          <w:sz w:val="28"/>
          <w:szCs w:val="28"/>
        </w:rPr>
        <w:t>вул.Тимірязєва Климента,32 (</w:t>
      </w:r>
      <w:r>
        <w:rPr>
          <w:sz w:val="28"/>
          <w:szCs w:val="28"/>
        </w:rPr>
        <w:t>підстава: заява Вовчук Т.Г., Вовчука А.І., Вовчука І.Д, Руснак І.І. зареєстрована 20.12.2012р. за №В-6495; державний акт на право власності на земельну ділянку від 23.01.2008р. №010880900102, довідка ЧМКБТІ від 18.12.2012р. №247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Погодити Гараєвій Стеллі Іванівні </w:t>
      </w:r>
      <w:r>
        <w:rPr>
          <w:sz w:val="28"/>
          <w:szCs w:val="28"/>
        </w:rPr>
        <w:t>проект розподілу власної земельної ділянки за адресою вул.Чигиринська,2, площею 0,0336га для обслуговування житлового будинку, господарських будівель і споруд на дві земельні ділянки: №1 площею 0,0126 га та №2 площею 0,0210 га (підстава: заява Гарєєвої С.І., зареєстрована 13.12.2012р. за №Г-6398, державний акт на право приватної власності на землю від 04.03.2003р. Л№98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Передати Караштефану Віктору Георгійовичу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 xml:space="preserve">вул.Цецинська,49, </w:t>
      </w:r>
      <w:r>
        <w:rPr>
          <w:sz w:val="28"/>
          <w:szCs w:val="28"/>
        </w:rPr>
        <w:t>площею 0,0537 га (кадастровий номер: 7310136300:24:005:0021) для обслуговування житлового будинку, господарських будівель і спору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згідно з матеріалами інвентаризації земель (підстава: заява Караштефана В.Г., зареєстрована 18.09.2012р. за №К-3644/2, свідоцтво на  нерухоме майно від 20.08.2012р. серія №64158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 Визнати таким, що втратив  чинність, пункт 3 додатка 2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3.05.1995р. №404/12</w:t>
      </w:r>
      <w:r>
        <w:rPr>
          <w:sz w:val="28"/>
          <w:szCs w:val="28"/>
        </w:rPr>
        <w:t xml:space="preserve"> «Про надання земельних ділянок» в частині надання Караштефану Віктору Георгійовичу земельної ділянки за адресою вул.Краматорська,45, площею 0,0582га в постійне користування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13.07.1995р. №0427, виданий Караштефану Віктору Георгійовичу, в зв´язку із зміною цільового призначення 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Сакалюку Оресту Олексійович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Карвацькому Володимиру Михайловичу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Жасминна,8,</w:t>
      </w:r>
      <w:r>
        <w:rPr>
          <w:sz w:val="28"/>
          <w:szCs w:val="28"/>
        </w:rPr>
        <w:t xml:space="preserve"> площею 0,1000га (кадастровий номер 7310136600:36:003:0275)  на дві земельні ділянки: №1 - площею 0,0682га та №2-площею 0,0318га для обслуговування житлового будинку, господарських будівель і споруд (підстава: заява Сакалюка О.О. та Карвацького В.М., зареєстрована 24.01.2013р. за №С-407/0-04/01, державний акт на право власності на земельну ділянку від 06.12.2012р. №731010001004390, проект розподілу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Внести зміни до примітки пункту 4 додатка 6</w:t>
      </w:r>
      <w:r>
        <w:rPr>
          <w:sz w:val="28"/>
          <w:szCs w:val="28"/>
        </w:rPr>
        <w:t xml:space="preserve"> до рішення міської ради VI скликання від </w:t>
      </w:r>
      <w:r>
        <w:rPr>
          <w:b/>
          <w:sz w:val="28"/>
          <w:szCs w:val="28"/>
        </w:rPr>
        <w:t>31.10.2012р. №64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встановлення обмеження згідно із статтею 111 Земельного кодексу України, стосовно встановлення охоронної зони проходження газопроводу на земельній ділянці за адресою вул.Маковея Осипа,25 (кадастровий номер: 7310136300:13:001:0163), площею 0,1000 га, а саме: слова та цифри </w:t>
      </w:r>
      <w:r>
        <w:rPr>
          <w:b/>
          <w:sz w:val="28"/>
          <w:szCs w:val="28"/>
        </w:rPr>
        <w:t>«площею 0,1000 га»</w:t>
      </w:r>
      <w:r>
        <w:rPr>
          <w:sz w:val="28"/>
          <w:szCs w:val="28"/>
        </w:rPr>
        <w:t xml:space="preserve"> замінити на </w:t>
      </w:r>
      <w:r>
        <w:rPr>
          <w:b/>
          <w:sz w:val="28"/>
          <w:szCs w:val="28"/>
        </w:rPr>
        <w:t>«площею 0,0062 га»</w:t>
      </w:r>
      <w:r>
        <w:rPr>
          <w:sz w:val="28"/>
          <w:szCs w:val="28"/>
        </w:rPr>
        <w:t xml:space="preserve"> в зв´язку із допущеною помилк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5.</w:t>
      </w:r>
      <w:r>
        <w:rPr>
          <w:sz w:val="28"/>
        </w:rPr>
        <w:t xml:space="preserve"> </w:t>
      </w:r>
      <w:r>
        <w:rPr>
          <w:b/>
          <w:sz w:val="28"/>
        </w:rPr>
        <w:t>Зняти з розгляду пункт 11 додатка 1</w:t>
      </w:r>
      <w:r>
        <w:rPr>
          <w:sz w:val="28"/>
        </w:rPr>
        <w:t xml:space="preserve"> проекту рішення щодо передачі Федоряку Геннадію Дмитровичу безоплатно у власність земельної ділянки за адресою </w:t>
      </w:r>
      <w:r>
        <w:rPr>
          <w:b/>
          <w:sz w:val="28"/>
        </w:rPr>
        <w:t>вул.Фрунзе Михайла,49</w:t>
      </w:r>
      <w:r>
        <w:rPr>
          <w:sz w:val="28"/>
        </w:rPr>
        <w:t>, площею 0,0329 га для обслуговування житлового будинку, господарських будівель і споруд, згідно з поданою заявою (підстава: заява Федоряка Г.Д., зареєстрована 14.02.2013р. за №Ф-1017/0-04/0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16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17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8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19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21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rPr/>
      </w:pPr>
      <w:r>
        <w:rPr>
          <w:b/>
        </w:rPr>
        <w:t>23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ind w:firstLine="708"/>
        <w:rPr/>
      </w:pPr>
      <w:r>
        <w:rPr/>
      </w:r>
    </w:p>
    <w:p>
      <w:pPr>
        <w:pStyle w:val="3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24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32:00Z</dcterms:created>
  <dc:creator>Яворенко</dc:creator>
  <dc:description/>
  <cp:keywords/>
  <dc:language>en-US</dc:language>
  <cp:lastModifiedBy>WiZaRd</cp:lastModifiedBy>
  <cp:lastPrinted>2013-03-01T12:32:00Z</cp:lastPrinted>
  <dcterms:modified xsi:type="dcterms:W3CDTF">2013-03-11T08:40:00Z</dcterms:modified>
  <cp:revision>856</cp:revision>
  <dc:subject/>
  <dc:title>                                                                                                          </dc:title>
</cp:coreProperties>
</file>