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8.02.2013 №780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>
          <w:b/>
          <w:bCs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ецький Вікт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ький Ярослав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ставнян-        ська,50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відповідно до інвентарної спра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лецького В.І., Галицького Я.І., зареєстрована 17.12.2012р. за №Г-6436, договір довічного утримання від 20.08.1999р. №1-4021, свідоцтво про право власності на житловий будинок від 10.08.1992р. №4740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нчук Мирослав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ьс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яда Василь Якоб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ко Ольга Семе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орошко Денис Володими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юри Володимир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ява                  Маланчук М.Д., Бальс Н.В.,              Жиряди В.Я., Хорошко О.С.,                Хорошка Д.В., зареєстрована 26.12.2012р.за           №Х-6560, договір купівлі-продажу квартири від 03.08.1999р. №1568, витяг про державну реєстрацію прав від 07.05.2012р. №34048583, витяг про реєстрацію прав власності на нерухоме майно від 10.03.2004р. №3025814, свідоцтво про право власності на житло від 23.12.1999р. №34437 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3-03-01T12:47:00Z</cp:lastPrinted>
  <dcterms:modified xsi:type="dcterms:W3CDTF">2013-03-11T08:39:00Z</dcterms:modified>
  <cp:revision>984</cp:revision>
  <dc:subject/>
  <dc:title>Додаток  6</dc:title>
</cp:coreProperties>
</file>