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8.02.</w:t>
      </w:r>
      <w:r>
        <w:rPr>
          <w:b/>
          <w:bCs/>
          <w:u w:val="single"/>
        </w:rPr>
        <w:t>2013 №7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Сільва Михай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Унгурян С.М., зареєстрована 20.12.2012р. за №У-6497, довідка ЧМКБТІ від 05.12.2012р. №2339 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Костянтин Костянти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</w:t>
            </w:r>
          </w:p>
          <w:p>
            <w:pPr>
              <w:pStyle w:val="Normal"/>
              <w:jc w:val="center"/>
              <w:rPr/>
            </w:pPr>
            <w:r>
              <w:rPr/>
              <w:t>1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орараша К.К., зареєстрована 24.1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М-6058/2, рішення Шевченківського районного суду м.Чернівці від  23.09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а №2-353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Ліліана Т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Степового Яков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итар Л.Т., зареєстрована 17.12.2012р. за №Ж-6431, витяг про державну реєстрацію прав від 19.05.2011р. №3000963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л Валентина Вікт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вул.Рогізнянський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редол В.В., зареєстрована 17.12.2012р. за №П-6432, довідка ЧКОБТІ від 17.08.2010р. №1541 (100%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бока Георгій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ліуци Веніамін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лбоки Г.М., зареєстрована 14.12.2012р. за №Б-6417, свідоцтво про право на спадщину за заповітом від 20.01.2000р. №2-28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рковна Тетяна Микола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5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Церковної Т.М., зареєстрована 28.12.2012р. за №Ц-6580, витяг про державну реєстрацію прав від 30.08.2012р. №3534060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нійчук Ів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рнійчука І.О., зареєстрована 26.12.2012р. за №К-6551, договір дарування від 13.12.1994р. №6040, рішення МВК від 05.11.2002р. №504/13 (пункт 2.1.1), довідка ЧМКБТІ від 19.12.2012р. №2493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н Пе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 біля садівничого товариства «Весел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Продана П.Д., зареєстрована 05.12.2012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  <w:r>
              <w:rPr>
                <w:sz w:val="20"/>
              </w:rPr>
              <w:t>П-625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ут Дарія Степ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Удут Д.С., зареєстрована 08.01.2012р. за №У-78/0-04/01, свідоцтво про право на спадщину за заповітом від 11.12.2003р. №588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 Мирослав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 7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однаря М.І., зареєстрована 22.11.2012р. за               №Б-6057, свідоцтво на право власності на нерухоме майно від 27.12.2012р. серія САЕ №6405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дещук Іван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овул.Грушове-         цький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ендещука І.В., зареєстрована 22.01.2013р. за №П-366/0-04/01, свідоцтво про право на спадщину за заповітом від 23.10.1995р. №5дс40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ік Марія Сем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садівничого товариства «Півден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Масік М.С., зареєстрована 13.11.2012р. за              №М-590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>єднання  співвласників будинку по вул.Достоєвсь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«Такс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для обслуговування житлового будин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говір оренди земельної ділянки від 09.10.20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56) та 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ОСБ по вул.Достоєвського, 25 «Таксі» від 28.01.2013р. №04/01-08/1-30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к Оле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 та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для будівництва та обслуговування житлового будинку, господарських будівель і споруд (договір оренди землі від 01.12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16) та 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Лучак О.Д., зареєстрована 29.01.2013р. за   №Л-535/0-04/01,  акт перевірки об’єкта будівництва від 14.05.2010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менко Тетя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навпроти будинковолодіння №20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ява Кучменко Т.І., зареєстрована 12.11.2012р.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К-586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сар Іго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еменецька,</w:t>
            </w:r>
          </w:p>
          <w:p>
            <w:pPr>
              <w:pStyle w:val="Normal"/>
              <w:jc w:val="center"/>
              <w:rPr/>
            </w:pPr>
            <w:r>
              <w:rPr/>
              <w:t>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Цисаря І.А., зареєстрована 29.01.2013р. за                №Ц-562/0-04/01, договір дарування від 27.04.2012р. №937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За умови збереження проходу з вул.Достоєвського Федора до вул.Мініна Кузьми та вул.Пожарського Дмитра. Встановити обмеження у використанні земельної ділянки за адресою вул.Достоєвського Федора,25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  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713" w:leader="none"/>
        <w:tab w:val="right" w:pos="154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Яворенко</dc:creator>
  <dc:description/>
  <cp:keywords/>
  <dc:language>en-US</dc:language>
  <cp:lastModifiedBy>WiZaRd</cp:lastModifiedBy>
  <cp:lastPrinted>2013-03-04T14:48:00Z</cp:lastPrinted>
  <dcterms:modified xsi:type="dcterms:W3CDTF">2013-03-11T08:39:00Z</dcterms:modified>
  <cp:revision>14</cp:revision>
  <dc:subject/>
  <dc:title>Додаток  5</dc:title>
</cp:coreProperties>
</file>