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28.02</w:t>
      </w:r>
      <w:r>
        <w:rPr>
          <w:b/>
          <w:bCs/>
          <w:u w:val="single"/>
        </w:rPr>
        <w:t>.2013 №7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цький Василь Фед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ручак Домна Мано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ул.Старо-           жучківський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2:01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/15, витяг про державну реєстрацію прав від 18.01.2012р. №32899417, витяг про реєстрацію права власності на нерухоме майно від 20.08.2009р. №23631349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Крумгольц Оксана Мірч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лінсь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оргіна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умгольц Ірина Владислав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авлоград-         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2:003:008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12.1953р. №1284, витяг про реєстрацію права власності на нерухоме майно від 07.07.2005р. №7713475, витяг про державну реєстрацію прав від 12.03.2012р. №334303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вохижа Євген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вохижа Іва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вохижа Євге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фронел Михайло Ів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Винниченка Володимира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1:01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 06.04.1955р. №224/7, постанова ради народних комісарів від 21.06.1945р. №1466, довідка ЧКОБТІ від 19.03.2001р. №843, свідоцтво про право на спадщину за законом від 20.11.1999р. №І-2185, свідоцтво про право власності від 20.11.1999р. №І-2183, договір дарування частини житлового будинку від 17.11.1997р. №д-719, свідоцтво про право власності на житловий будинок від 16.12.1987р. №387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хітва Богдан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ець Юр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еснян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4:002:02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2.02.1974р. №78/5, та від 04.06.1952р. №684, договір купівлі-продажу від 13.04.1989р. №1-494, договір дарування від 02.07.1999р. №493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лик Дмитро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лик Василь Пе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спект Незалежності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3:03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8.05.1960р. №276/11, договір про безстрокове користування земельною ділянкою від 13.06.1960р. №2-13777, довідка ЧКОБТІ від 03.11.2011р. №3860 (100%)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ьчук Мар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ниш Валент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еповецька,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00:36:007:02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7.11.1959р. №580/23, витяг про реєстрацію права власності на нерухоме майно від 13.10.2005р. №8621675, свідоцтво про право на спадщину законом від 03.08.1982р. №1-666, свідоцтво про право на спадщину за законом від 24.11.1997р. №6ДС-92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0"/>
          <w:szCs w:val="20"/>
        </w:rPr>
        <w:t>вул.Павлоградська,3,</w:t>
      </w:r>
      <w:r>
        <w:rPr>
          <w:sz w:val="20"/>
          <w:szCs w:val="20"/>
        </w:rPr>
        <w:t xml:space="preserve"> площею 0,0523га встановити водоохоронну зону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2-12-28T12:27:00Z</cp:lastPrinted>
  <dcterms:modified xsi:type="dcterms:W3CDTF">2013-03-11T08:39:00Z</dcterms:modified>
  <cp:revision>2265</cp:revision>
  <dc:subject/>
  <dc:title>Додаток  2</dc:title>
</cp:coreProperties>
</file>