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</w:t>
      </w:r>
      <w:r>
        <w:rPr>
          <w:b/>
          <w:u w:val="single"/>
        </w:rPr>
        <w:t>28.02</w:t>
      </w:r>
      <w:r>
        <w:rPr>
          <w:u w:val="single"/>
        </w:rPr>
        <w:t>.</w:t>
      </w:r>
      <w:r>
        <w:rPr>
          <w:b/>
          <w:u w:val="single"/>
        </w:rPr>
        <w:t>2013 №780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кан Ілля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лицького Семена,2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59:002:00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ід 01.06.1979р. №135/11 (запис 289), свідоцтво про право на спадщину за заповітом від 15.08.1989р. №1369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кій Іларі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ільшини Остапа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136900:67:001:02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15 §9, витяг про державну реєстрацію прав від 13.01.2011р. №2866692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чук Ган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вітковсь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 Дениса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7310136900:59:001:0075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ід 01.06.1979р. №135/11, витяг про реєстрацію права власності на нерухоме майно від 24.04.2008р. №18648810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тюшко Єлизавет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7310136300:20:001:049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962 га для обслуговування житлового будинку, господарських будівель і споруд на 5 (п´ять) років без права будівниц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310136300:20:001:0500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4.10.1954р. №109, договір дарування від 30.05.1974р. №1-500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ва Василь Гео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ипканська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7310136300:12:001:016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іської ради              IV скликання від 25.09.2003р. №294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від 26.08.2011р. №3109692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усяк Георгій Самуї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Молодіївська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7310136600:31:002:0334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ішення МВК від 20.04.1956р. №156/8, рішення міської ради Vскликання від 29.04.2010р. №1302 (пункт 14 додатка 1), витяг про державну реєстрацію права власності на нерухоме майно від 09.01.2009р. №21502056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урюк Василь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.Плосків-         ський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7310136300:20:003:067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0.10.1987р. №292/10, довідка ЧМКБТІ від 27.02.2009р. №382 (90 %)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мега Віталій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убна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7310136900:67:003:01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25, витяг про реєстрацію права власності на нерухоме майно від 13.02.2007р. №13544383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мчук Альона Гри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порівська,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: 7310136300:13:004:0398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7 га 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: 7310136300:13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4:0399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межах червоних ліні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5 (п´ять) ро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ава будівниц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14.06.1954р. №679, витяг  про реєстрацію права власності на нерухоме майно від 06.11.2003р. №1919046, витяг про державну реєстрацію прав від 07.07.2011р. №30543579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вчук Наталія Орест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тумська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7310136600:31:002:03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10.1953р. №1026, витяг з реєстру прав власності на нерухоме майно від 18.07.2012р. №34874616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WiZaRd</cp:lastModifiedBy>
  <cp:lastPrinted>2013-03-01T12:33:00Z</cp:lastPrinted>
  <dcterms:modified xsi:type="dcterms:W3CDTF">2013-03-11T08:39:00Z</dcterms:modified>
  <cp:revision>428</cp:revision>
  <dc:subject/>
  <dc:title>Додаток  1</dc:title>
</cp:coreProperties>
</file>