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8.02.2013 №7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гош Василь Юр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рийська,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30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09.2011р.№282 (п.5 д.3), витяг про реєстрацію права власності на нерухоме майно від 23.11.2004р.№554593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щук Степан Дми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042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4.1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1 (п.1.2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Революції,10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07:001:020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1.2011р.№394 (п.2 д.3), витяг про державну реєстрацію прав від 03.11.2011р.№31516509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Алін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жерельний,59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46:004:018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2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 (існуючі), без права бу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7.10.2011р.№314 (п.3 д.3), витяг про державну реєстрацію прав від 27.04.2011р.№2979435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туна Олег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44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51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, без права бу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 23.02.2011р.№429 (п.1 д.3),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 Максим Михайл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ереяслав-ська,23-А </w:t>
            </w:r>
            <w:r>
              <w:rPr>
                <w:sz w:val="20"/>
                <w:szCs w:val="20"/>
              </w:rPr>
              <w:t>(кадастровий номер 7310136300:04:002:00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12.2011р.№370 (п.3 д.14), витяг про державну реєстрацію прав від 19.12.2011р.№3256916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оніка Олександ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ібровецьк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6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6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 (існуючі), без права бу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4.2012р.№491 (п.3 д.11), витяг про реєстрацію права власності на нерухоме майно від 29.11.2005р.№910555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WiZaRd</cp:lastModifiedBy>
  <cp:lastPrinted>2013-02-04T15:15:00Z</cp:lastPrinted>
  <dcterms:modified xsi:type="dcterms:W3CDTF">2013-03-11T08:40:00Z</dcterms:modified>
  <cp:revision>3382</cp:revision>
  <dc:subject/>
  <dc:title>Додаток 8</dc:title>
</cp:coreProperties>
</file>