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8.02.2013 №7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ук Тетяна Алекі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Підкови Івана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, без права будів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нчарук Т.А. зареєстрована 16.01.2013р. за               №Г-243/0-04/01, витяги про реєстрацію права власності на нерухоме майно від 23.01.2009р. №21648737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овська Світлана Теофі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ебило Альбіна Теофі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, без права будів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маровської С.Т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ебило А.Т. зареєстрована 18.12.2012р. за               №К-6463, витяг про реєстрацію права власності на нерухоме майно від 16.08.2007р. №1561723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на спадщину за заповітом від 05.04.1999р. №21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ей Анд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рпатськ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 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, без права будів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ковея А.Д., зареєстрована 06.12.2012р. за №М-6292, рішення суду від 26.11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ра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850/2009р.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овський Василь Дми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етрозаводська, біля садівничого товариства «Пролісок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ишковського В.Д., зареєстрована 17.12.2012р. за №Ш-6437, державний акт на право приватної власності на землю від 18.03.1999р. №250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пенюк Олена Адольф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6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9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, без права будів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шпенюк О.А., зареєстрована 25.12.2012р. за №К-6540, свідоцтво про право власності на нерухоме майно від 15.04.200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0500539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ча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ітл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9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, без права будів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Іванчак С.В., зареєстрована 26.11.2012р.              №І-6086, витяг про державну реєстрацію прав від 16.07.2012р. №34844237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ський Євген Ром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, без права будів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Словського Є.Р., зареєстрована 18.05.2012р. за               №С-2961, державний акт на право власності на земельну ділянку від 01.07.2011р. </w:t>
            </w:r>
            <w:r>
              <w:rPr>
                <w:sz w:val="10"/>
                <w:szCs w:val="10"/>
              </w:rPr>
              <w:t>№731010001001157</w:t>
            </w:r>
            <w:r>
              <w:rPr>
                <w:sz w:val="13"/>
                <w:szCs w:val="13"/>
              </w:rPr>
              <w:t>, витяг про державну реєстрацію прав від 10.03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9244994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3-03-01T12:29:00Z</cp:lastPrinted>
  <dcterms:modified xsi:type="dcterms:W3CDTF">2013-03-11T08:40:00Z</dcterms:modified>
  <cp:revision>4503</cp:revision>
  <dc:subject/>
  <dc:title>Додаток  6</dc:title>
</cp:coreProperties>
</file>