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8.02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779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душний Дмитро Андрі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линянськ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1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-ня житлового будинку, господарських будівель і споруд, без права будівництв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6.03.1954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3, витяг про реєстрацію права власності на нерухоме майно від 28.08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36999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3-02-04T15:13:00Z</cp:lastPrinted>
  <dcterms:modified xsi:type="dcterms:W3CDTF">2013-03-11T08:40:00Z</dcterms:modified>
  <cp:revision>690</cp:revision>
  <dc:subject/>
  <dc:title>Додаток 2</dc:title>
</cp:coreProperties>
</file>