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u w:val="single"/>
        </w:rPr>
        <w:t>28.02.2013 №77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Сорокіна Марія Микола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Благоєва Дмитра,10-А </w:t>
            </w:r>
            <w:r>
              <w:rPr>
                <w:sz w:val="20"/>
                <w:szCs w:val="20"/>
              </w:rPr>
              <w:t>(кадастровий номер 7310136300:17:001:01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іної М.М., зареєстрована 27.12.2012р. за №С-657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9.06.2011р.№72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8.0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Микичук Михайло Пет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-ська,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1:003:02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, без права будівнци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кичука М.П., зареєстрована 04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36/0-04/02,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1.12.2009р.№617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Чолпан Вікторія Корн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-ська,2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3: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 (територія зелених насадж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олпан В.К., зареєстрована 18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644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8.10.2004р.№14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Волошин Сергій Стеф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сима Горького, 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4:002:00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ошина С.С., зареєстрована 24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В-6517, договір оренди нерухомого майна (гаража) від 29.11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2/Г 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.10.2015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01.2012р. №76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10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Возняк Віталій Омелья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Київський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2:01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бережна захисна смуга р.Клокуч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няка В.О., зареєстрована 12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637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09.2008р. №527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Костенюк Олена Ауре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товича Леся,2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і споруд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в межах черво-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тенюк О.А., зареєстрована 18.12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К-6460, витяг про реєстрацію права власності на нерухоме майно від 24.01.2012р. №32955213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9.2004р. №140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Гладкова Лід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кевич Юліан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иру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7:002:00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24 </w:t>
            </w:r>
            <w:r>
              <w:rPr>
                <w:sz w:val="20"/>
                <w:szCs w:val="20"/>
              </w:rPr>
              <w:t>(в межа черво-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  Гладкової Л.М., Маркевич Ю.М., зареєстрована 27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6573, витяги про реєстрацію права власності на нерухоме майно від 03.10.2003р. №1639882 та від 03.10.2003р. №163983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12.2007р. №437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Марченко Валерія Анто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червоної лінії), без права будів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арченко В.А., зареєстрована 14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6415, свідоцтво про право власності на нерухоме майно від 24.07.2007р. №627304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4.04.2005р. №18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.0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щак Штефка Михайл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тров Віталій Данил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трова Марія Іван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калюк Тарас Богдан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калюк Світлана Данил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калюк Катерина Тарас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-цька, 14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3:03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                Дущак Ш.М., Петрова В.Д., Петрової М.І., Ікалюка Т.Б., Ікалюк С.Д., Ікалюк К.Т., зареєстрована 18.12.2012р. за №Кол-6458, свідоцтво про право власності на житло від 05.10.2001р. №37663, витяг про реєстрацію права власності на нерухоме майно від 06.12.2004р. №571199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3.2011р. №7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Тетеуца Віта Олег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ихорецька,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1:002:02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 споруд (в межах «червоної лінії»)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0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Тетеуци В.О., зареєстрована 19.12.2012р. за №Т-6472, договір дарування житлового будинку від 24.03.2006р. №</w:t>
            </w:r>
            <w:r>
              <w:rPr>
                <w:sz w:val="18"/>
                <w:szCs w:val="18"/>
                <w:lang w:val="ru-RU"/>
              </w:rPr>
              <w:t>80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9.02.2009р. №56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5.01.2013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Мохунь Іго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кільна,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6:004:00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апіталь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             Мохуня І.І., зареєстрована 28.12.2012р. за №М-6582, свідоцтво про право власності на нерухоме майно від 05.09.2011р. №3155466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7.02.2010р. №63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Антимичук Іва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снак Леся Михай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ська,171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:31:002:007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, без права будівн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 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нтимичука І.І., Руснак Л.М., зареєстрована 09.01.2013р. за №Ко-87/0-04/01, витяг про реєстрацію права власності на нерухоме майно від 08.06.2005р. №7462615, договір дарування від 14.09.1998р. 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  <w:r>
              <w:rPr>
                <w:sz w:val="17"/>
                <w:szCs w:val="17"/>
              </w:rPr>
              <w:t>2-402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0.2006р. №3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Романовський Валерій Орестович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мановський Ігор Вале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мановська Олександра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рмелюка Устима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2:00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межах черво-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мановського В.О., Романовського І.В., Романовської О.В., зареєстрована 04.01.2013р. за №КО=33/0-04/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2.09.2006р. №1181493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1.2008р. №44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0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Осипчук Тетяна Корнії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Масикевича Ореста,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7:001:009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, без права будів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3 га  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ипчук Т.К.,   зареєстрована 10.12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О-6338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3.01.2009р. №21540254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5.11.2009р. №6157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Чобан Володимир Пантеле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ул. Луговий,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47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хоронна зона струм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              Чобана В.П., зареєстрована 19.12.2012р. за №Ч-1769/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6.06.2005р. №19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>Брідкова Дар</w:t>
            </w:r>
            <w:r>
              <w:rPr>
                <w:lang w:val="ru-RU"/>
              </w:rPr>
              <w:t>’</w:t>
            </w:r>
            <w:r>
              <w:rPr/>
              <w:t>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осковська,3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3:01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73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рідкової Д.М., зареєстрована 20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6493, свідоцтво про право на спадщину за заповітом від 25.11.2002р.№1-414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9.02.2009р. №56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Токарук Світлана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3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0:004:00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111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окарук С.В., зареєстрована 25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6530, витяг про реєстрацію права власності на нерухоме майно від 25.09.2006р. №1194687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9.2008р. №52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Єленчук Ніна Анто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ежиріцька,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1:007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70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ленчук Н.А., зареєстрована 24.12.2012р. за             №Є-6522, витяг про реєстрацію права власності на нерухоме майн від 17.05.2007р. №1458083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2.2009р. №56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Грицюк Костянти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3:009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55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цюка К.В. , зареєстрована 24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6518, витяг про реєстрацію права власності на нерухоме майно від 27.12.2007р. №1723855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9.02.2009р. №56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>Буявець Ганн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рімія Євгеній Євген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рімія Валенти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ченко Світла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ченко Вадим </w:t>
            </w:r>
            <w:r>
              <w:rPr>
                <w:sz w:val="24"/>
                <w:szCs w:val="24"/>
              </w:rPr>
              <w:t>Володимир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явець Олександр Вітал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Перекопськ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(існуючі), </w:t>
            </w:r>
            <w:r>
              <w:rPr>
                <w:sz w:val="20"/>
                <w:szCs w:val="20"/>
              </w:rPr>
              <w:t>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9 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Буявець Г.В., Ірімії Є.Є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рімії В.П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ченко С.В., Марченка В.В.,                 Буявця О.В., зареєстрована 24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6511, витяг про реєстрацію права власності на нерухоме майно від 03.03.2005р. №666061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10.2006р. №32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Солодунов Степан Микола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8:002:00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9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одунова С.М., зареєстрована 08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65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8.2006р.№30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0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Ватрич Віра Сем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маївська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01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ява Ватрич В.С., зареєстрована 08.01.2013 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64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12.2009р.№62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Когут Ів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1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03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 споруд (існуючі)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73 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гута І.І., зареєстрована 24.1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52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12.2008р.№55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Бутулінський Тарас </w:t>
            </w:r>
            <w:r>
              <w:rPr>
                <w:sz w:val="24"/>
                <w:szCs w:val="24"/>
              </w:rPr>
              <w:t>Володимир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6:003:00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0140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тулінського Т.В. , зареєстрована 17.01.2013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266/0-04/01, витяг про реєстрацію права власності на нерухоме майно від 11.12.2007р. №1699620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9.2008р. №527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Бинда Володимир Андр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51-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8:001:02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00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инди В.А., зареєстрована 14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159/0-04/01, витяг про реєстрацію права власності на нерухоме майно від 26.08.2008р. №2001168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02.2009р. №566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6"/>
            </w:r>
            <w:r>
              <w:rPr/>
              <w:t xml:space="preserve">Чобан Вір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Надрічна,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 (охоронна зона струм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Чобан В.І., зареєстрована 03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Ч-8/0-04/01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9.2003р.№88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8.01.2013р. договір оренди землі від 09.06.2011р.№7237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12.2012р. договір оренди землі від 01.12.2009р.№6177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2р. договір оренди землі від 08.10.2004р.№1440.</w:t>
      </w:r>
    </w:p>
  </w:footnote>
  <w:footnote w:id="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6.10.2012р. договір оренди землі від 20.01.2012р.№7609.</w:t>
      </w:r>
    </w:p>
  </w:footnote>
  <w:footnote w:id="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1.01.2013р. договір оренди землі від 19.09.2008р.№5273.</w:t>
      </w:r>
    </w:p>
  </w:footnote>
  <w:footnote w:id="7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01.2013р. договір оренди землі від 15.09.2004р.№1406.</w:t>
      </w:r>
    </w:p>
  </w:footnote>
  <w:footnote w:id="8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30.12.2012р. договір оренди землі від 29.12.2007р.№4370.</w:t>
      </w:r>
    </w:p>
  </w:footnote>
  <w:footnote w:id="9">
    <w:p>
      <w:pPr>
        <w:pStyle w:val="Footnote"/>
        <w:ind w:firstLine="72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8.01.2013р. договір оренди землі від 14.04.2005р.№1800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Вважати поновленим з 25.01.2013р. договір оренди землі від 09.02.2009р.№5633.</w:t>
      </w:r>
      <w:r>
        <w:rPr/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7.02.2013р. договір оренди землі від 17.02.2010р.№636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8.01.2013р. договір оренди землі від 16.10.2006р.№317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5.2010р. договір оренди землі від 24.01.2008р.№443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11.2012р. договір оренди землі від 25.11.2009р.№615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12р. договір оренди землі від 06.06.2005р.№191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7.11.2012р. договір оренди землі від 09.02.2009р.№563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2р. договір оренди землі від 02.09.2008р.№521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0.12.2012р. договір оренди землі від 10.02.2009р.№5648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4.12.2012р. договір оренди землі від 09.02.2009р.№5634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3.12.2012р. договір оренди землі від 30.10.2006р.№321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4.02.2013р. договір оренди землі від 28.08.2006р. №3038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12.2012р. договір оренди землі від 15.12.2009р. №6214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12р. договір оренди землі від 25.12.2008р. №551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2р. договір оренди землі від 23.09.2008р.№5279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01.2013р. договір оренди землі від 11.02.2009р.№5669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11.2012р. договір оренди землі від 22.09.2003р.№8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  <w:tab/>
      <w:t xml:space="preserve">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23:00Z</dcterms:created>
  <dc:creator>K7</dc:creator>
  <dc:description/>
  <cp:keywords/>
  <dc:language>en-US</dc:language>
  <cp:lastModifiedBy>WiZaRd</cp:lastModifiedBy>
  <cp:lastPrinted>2013-03-04T17:11:00Z</cp:lastPrinted>
  <dcterms:modified xsi:type="dcterms:W3CDTF">2013-03-11T08:40:00Z</dcterms:modified>
  <cp:revision>84</cp:revision>
  <dc:subject/>
  <dc:title>Додаток 5</dc:title>
</cp:coreProperties>
</file>