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</w:t>
      </w:r>
      <w:r>
        <w:rPr>
          <w:b/>
          <w:u w:val="single"/>
        </w:rPr>
        <w:t>28.02.2013 №778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овариство з обмеженою відповідальністю «Еко Баланс Сервіс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кадастровий номер: 7310136900:61:002:000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ель та споруд сміттєсортувального зав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ТОВ «Еко Баланс Сервіс», зареєстрована 03.01.2013р. за №04/01-08/1-41, свідоцтво про право власності на нерухоме майно від 03.03.2012р. серія САЕ №639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1.10.2007р. №4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Товариство з обмеженою відповідальністю «Телерадіокомпанія А.С.С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114-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: 7310136300:25:003:008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будови до житлового будинку офісно-виробнич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В «Телерадіо компанія А.С.С.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8.12.2012р. з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7-4782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05.2008р. №48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Мале підприємство «Чернівецький завод медичних виробі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Лугова,2-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900:41:007:00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виробнич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П «Чернівецький завод медичних виробів», зареєстрована 25.12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8-4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7.08.2004р. №13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ідприємець Яновський Володимир Генріх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гаріна Юрія,21-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: 7310136300:05:004:003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Яновського В.Г., зареєстрована 28.12.2012р. за №Я-125/2, свідоцтво про право власності на нерухоме майно від 14.09.2005р. №2157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10.2006р. №31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ідприємець Паламар Володимир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нтузіастів,</w:t>
            </w:r>
          </w:p>
          <w:p>
            <w:pPr>
              <w:pStyle w:val="Normal"/>
              <w:jc w:val="center"/>
              <w:rPr/>
            </w:pPr>
            <w:r>
              <w:rPr/>
              <w:t>1-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: 7310136300:09:001:004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газ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ламаря В.Г., зареєстрована 03.01.2013р. за №П-30/0-04/01, свідоцтво про право власності на нерухоме майно від 23.09.2009р. серія САС№737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1.2007р. №4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ідприємець Кирстел Корнелія Іван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82/1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5:002:005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хідного тамбура до нежитлових приміщ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газ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ирстел К.І., зареєстрована 27.12.2012р. за №К-6569, витяг про реєстрацію права власності на нерухоме майно від 02.06.2010р. №26285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2.2010р. №6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Агатій Валенти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марова Володимира,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08:002:008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окремого входу до магазину продажу товарів повсякденного вж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Агатій В.В., зареєстрована 24.12.2012р. за №А-6519, витяг про реєстрацію права власності на нерухоме майно від 28.01.2009р. №21698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1.10.2007р. №4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Підприємець Демчукова Стефан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1:002:002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добудови до перукарсько-косметичного салону та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ової С.Г., зареєстрована 24.12.2012р. за №Д-6521, витяги про реєстрацію права власності на нерухоме майно від 08.01.2009р. №21490323,  №21489218, №21488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10.2005р. №21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Підприємець Пислар Ігор Валентин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68-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5:001:006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добудови до власного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исларя І.В., зареєстрована 25.12.2012р. за №П-6538, свідоцтво про право власності на нерухоме майно від 26.01.2009р. №1038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10.2007р. №40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Підприємець Чорней Вячеслав Кур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Комунальників,</w:t>
            </w:r>
          </w:p>
          <w:p>
            <w:pPr>
              <w:pStyle w:val="Normal"/>
              <w:jc w:val="center"/>
              <w:rPr/>
            </w:pPr>
            <w:r>
              <w:rPr/>
              <w:t>4-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: 7310136600:35:001:001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станції технічного обслуговування автомобілів служби таксі з мийкою та автостоянк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Чорнея В.К., зареєстрована 28.12.2012р. за №Ч-6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6.09.2005р. №2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7.02.2013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Підприємець Ящук Микола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</w:t>
            </w:r>
          </w:p>
          <w:p>
            <w:pPr>
              <w:pStyle w:val="Normal"/>
              <w:jc w:val="center"/>
              <w:rPr/>
            </w:pPr>
            <w:r>
              <w:rPr/>
              <w:t>209-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600:32:003:00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кафе та магазину пром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Ящука М.М., зареєстрована 27.12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Я-6566, договір купівлі-продажу кафе і магазину промислових товарів незавершеного будівництва від 10.03.2009р. №7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</w:t>
            </w:r>
            <w:r>
              <w:rPr>
                <w:lang w:val="ru-RU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5.02.2010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63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Краснова Сніжана Вале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тасюка Івана,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25:001:01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добудови до приміще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раснової С.В., зареєстрована 18.12.2012р.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459, витяг про державну реєстрацію прав від 22.10.2010р. №27743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6.01.2010р. №63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>Підприємець Немировська Інна Пав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 </w:t>
            </w:r>
          </w:p>
          <w:p>
            <w:pPr>
              <w:pStyle w:val="Normal"/>
              <w:jc w:val="center"/>
              <w:rPr/>
            </w:pPr>
            <w:r>
              <w:rPr/>
              <w:t>Комарова Володим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0:001:004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еконструкції квартири №16 під торгові приміщення з добудов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Немировської І.П., зареєстрована 18.12.2012р. за №Н-171/3, договір купівлі-продажу від 01.03.2006р. №3124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5 </w:t>
            </w:r>
            <w:r>
              <w:rPr/>
              <w:t>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5.02.2008р. №44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7.12.2012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Підприємець Бірюков Андрій Анатолій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1:002:005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будови до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рюкова А.А., зареєстрована 19.12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Б-1838/2, свідоцтво про право власності на нерухоме майно від 12.01.2004р. серія САА №488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5 </w:t>
            </w:r>
            <w:r>
              <w:rPr/>
              <w:t>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6.2008р. №5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>Підприємець Боднарчук Ярослав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Гайдара Аркадія,1-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11:002:003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добудови до магазину автозапчастин з офісними приміще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днарчука Я.В., зареєстрована 13.12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Б-2781/2, свідоцтво про право власності на нерухоме майно від 21.04.2009р. серія САС №041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03.2007р. №35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Підприємець Палагнюк Олена Володимир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5:002:008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прибудови до нежитлових приміщ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агнюк О.В., зареєстрована 13.12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6394, витяг про реєстрацію права власності на нерухоме майно від 29.12.2009р. №24951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10.04.2008р. №47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Підприємець Сесюк Домка Георгі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56-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25:001:008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есюк Д.Г., зареєстрована 12.12.2012р. за №С-6379, витяг про реєстрацію права власності на нерухоме майно від 18.10.2007р. №16324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12.2008р. №54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>Підприємець Андрушко Дмитр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атріса Лумумби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0:001:001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нежитлових будівель (складських приміщень та цеху по переробці сільськогосподарської продукц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Андрушко Д.І., зареєстрована 17.12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6427, договір дарування нежитлових будівель від 05.12.2003р. №4044, договір про поділ нерухомого майна, що є спільною частковою власністю від 13.08.2008р. №4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2.2009р. №56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>Підприємець Мамчур Павл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мог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-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: 7310136900:56:001:00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нежитлових приміщень (каф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мчура М.П., зареєстрована 08.01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М-50/0-04/01, свідоцтво про право власності на нежитлові приміщення (кафе) від 25.12.2001р. б/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7.2003р. №8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Підприємець Никифорець Василь Анатолій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3:001:003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торгово-побут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ифорця В.А., зареєстрована 19.06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Н-3598, договір купівлі-продажу павільйону            типу А від 16.10.200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10.2008р. №5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8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Підприємець Собчак Олександр Як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5:002:014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торг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обчака О.Я., зареєстрована 27.11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С-6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1.05.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5.2009р. №58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Підприємець Костриця Віктор Анд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ніверситет-ська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04:002:00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кіоску з продажу пре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стриці В.А., зареєстрована 07.12.2011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297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5.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10.2009р. №6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>Підприємець Москалюк Ні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60-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5:001:00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оскалюк Н.М., зареєстрована 30.01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М-6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10.2003р. №9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>Публічне акціонерне товариство «УкрСиббанк»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ніверситет-ська,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01:002:00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офісного (торговог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рикарпатського РУАТ «Укрсиббанк», зареєстрована 10.01.2013р. за №04/01-08/1-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9.2007р. №4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6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Унгурян Мирослав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3:001:002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стоянки автомобі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1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гуряна М.І. зареєстрована 14.01.2013р. за №У-165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(три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3.10.2005р. №22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7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Храпчинська Павлі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</w:t>
            </w:r>
          </w:p>
          <w:p>
            <w:pPr>
              <w:pStyle w:val="Normal"/>
              <w:jc w:val="center"/>
              <w:rPr/>
            </w:pPr>
            <w:r>
              <w:rPr/>
              <w:t>39-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: 7310136900:41:004:00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комплексу в складі станції технічного обслуговування автомобілів, мийки, магазину по продажу запчастин, каф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20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Храпчинської П.М.,</w:t>
            </w:r>
            <w:r>
              <w:rPr>
                <w:sz w:val="16"/>
                <w:szCs w:val="16"/>
              </w:rPr>
              <w:t xml:space="preserve"> зареєстрована 17.01.2013р. за №Х-270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2.01.2004р. №10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03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8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Кавчук Іван Богд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ул.</w:t>
            </w:r>
          </w:p>
          <w:p>
            <w:pPr>
              <w:pStyle w:val="Normal"/>
              <w:jc w:val="center"/>
              <w:rPr/>
            </w:pPr>
            <w:r>
              <w:rPr/>
              <w:t>Заводський,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: 7310136900:40:002:00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виробничих приміщ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60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авчука І.Б., зареєстрована 16.01.2013р. за №К-241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5.09.2003р. №1477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12.2004р. №15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ктивне підприємство виробничо-комерційна фірма «Ташань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Складський,           5-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: 7310136600:08:004:001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КПВКФ «Ташань», зареєстрована 15.01.2013р. за №04/01-08/1-168, свідоцтво про право власності на нерухоме майно від 25.04.2007р. №1874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02.2005р. №16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18.05.2013р. 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0.01.2013р. договір оренди землі від 11.10.2007р. №412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8.02.2013р. договір оренди землі від 16.05.2008р. №4864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 з 06.03.2013р. договір оренди землі від 07.08.2004р. №1365. Примітку до пункту 11 додатка до рішення І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 xml:space="preserve"> скликання від 29.05.2003р. №237 щодо перерахунку коштів забудовником в розмірі  5 000,00 грн. на розвиток інженерно-транспортної та соціальної інфраструктури міста викласти в новій редакції: «Забудовнику взяти пайову участь у розвитку інфраструктури м.Чернівці в розмірі  10 % загальної кошторисної вартості будівництва об’єкта на підставі другого абзацу  сьомої частини «Прикінцеві положення» Закону України «Про регулювання містобудівної діяльності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 з 23.02.2013р. договір оренди землі від 23.10.2006р. №31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 з 23.02.2013р. договір оренди землі від 08.11.2007р. №422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 з 17.02.2013р. договір оренди землі від 17.02.2010р. №636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 з 21.01.2013р. договір оренди землі від 11.10.2007р. №413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 з 02.12.2012р. договір оренди землі від 07.10.2005р. №217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 з 27.01.2013р. договір оренди землі від 04.10.2007р. №409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 з 17.02.2013р. договір оренди землі від 16.09.2005р. №2111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 з 05.02.2013р. договір оренди землі від 05.02.2010р. №6346. Забудовнику взяти пайову участь у розвитку інфраструктури м.Чернівці в розмірі 10 % загальної кошторисної вартості будівництва об’єкт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 з 26.01.2013р. договір оренди землі від 26.01.2010р. №630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 з 17.12.2012р. договір оренди землі від 05.02.2008р. №4480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 з 25.01.2011р. договір оренди землі від 25.06.2008р. №5026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 з 24.01.2013р. договір оренди землі від 21.03.2007р. №3564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 з 19.01.2013р. договір оренди землі від 10.04.2008р. №472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Вважати поновленим  з 30.11.2012р. договір оренди землі від 02.12.2008р. №5478</w:t>
      </w:r>
      <w:r>
        <w:rPr/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 з 15.01.2013р. договір оренди землі від 11.02.2009р. №5667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 з 28.02.2013р. договір оренди землі від 25.07.2003р. №828</w:t>
      </w:r>
    </w:p>
  </w:footnote>
  <w:footnote w:id="21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2.08.2012р. договір оренди землі від 01.10.2008р. №5300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22">
    <w:p>
      <w:pPr>
        <w:pStyle w:val="Normal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8.05.2012р. договір оренди землі від 18.05.2009р. №5843. Вважати припиненим з 01.05.2013р.  договір оренди землі від 18.05.2009р. №5843. Зобов´язати Собчака О.Я. впродовж                        30 календарних днів після завершення терміну оренди, земельну ділянку за адресою проспект Незалежності,82 площею 0,0140 га привести в належний стан та звільнити (підстава: рішення міської ради від  27.12.2012р. №725 (пункт 18 додатка 8). Рішення набирає чинності за умови сплати Собчаком О.Я. одноразового внеску та пені в розмірі 10 007,31 грн. Згідно з договором оренди землі від 18.05.2009р. №5843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важати поновленим з 01.02.2012р. договір оренди землі від 28.10.2009р. №6133. Вважати припиненим з 01.05.2013р. договір оренди землі від 28.10.2009р. №6133. Зобов´язати Кострицю В.А. впродовж                  30 календарних днів після завершення терміну оренди демонтувати кіоск, земельну ділянку за адресою вул.Університетська,8 площею 0,0025 га привести в належний стан та звільнити (підстава: рішення міської ради від  27.12.2012р. №725 (пункт 29 додатка 8))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2.2012р. договір оренди землі від 06.10.2003р. №931. За умови приведення тролейбусної зупинки з павільйоном у відповідність до архітектурних вимог, за погодженням з головним архітектором міст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1.02.2013р. договір оренди землі від 06.09.2007р. №4029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5.03.2013р. договір оренди землі від 13.10.2005р. №2201.</w:t>
      </w:r>
    </w:p>
    <w:p>
      <w:pPr>
        <w:pStyle w:val="Footnote"/>
        <w:rPr/>
      </w:pPr>
      <w:r>
        <w:rPr/>
      </w:r>
    </w:p>
  </w:footnote>
  <w:footnote w:id="27">
    <w:p>
      <w:pPr>
        <w:pStyle w:val="Normal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Примітку до пункту 15 додатка до рішення </w:t>
      </w:r>
      <w:r>
        <w:rPr>
          <w:b/>
          <w:sz w:val="16"/>
          <w:szCs w:val="16"/>
          <w:lang w:val="en-US"/>
        </w:rPr>
        <w:t>XX</w:t>
      </w:r>
      <w:r>
        <w:rPr>
          <w:b/>
          <w:sz w:val="16"/>
          <w:szCs w:val="16"/>
        </w:rPr>
        <w:t>І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 xml:space="preserve"> скликання від 28.08.2003р. №285 щодо перерахунку коштів забудовником в місячний термін в розмірі 15 000,00 грн. на розвиток інженерно-транспортної та соціальної інфраструктури міста викласти в новій редакції: «Забудовнику взяти пайову участь у розвитку інфраструктури м.Чернівці в розмірі 10 % загальної кошторисної вартості будівництва об’єкта на підставі другого абзацу  сьомої частини «Прикінцеві положення» Закону України «Про регулювання містобудівної діяльності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7.01.2013р. договір оренди землі від 14.12.2004р. №1560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3-03-01T11:29:00Z</cp:lastPrinted>
  <dcterms:modified xsi:type="dcterms:W3CDTF">2013-03-11T08:42:00Z</dcterms:modified>
  <cp:revision>2682</cp:revision>
  <dc:subject/>
  <dc:title>Додаток 5</dc:title>
</cp:coreProperties>
</file>