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u w:val="single"/>
        </w:rPr>
        <w:t xml:space="preserve">28.02.2013 №777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21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7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Релігійна організація Святого Рівноапостольного князя Володимира Української Православної Церкви Київського Патріархату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Дунайська,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7-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кадастровий номер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310136900:56:003:0170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ля будівництва культової споруди (церква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2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3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ішення міської ради 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 від 31.05.2012р. №528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4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   В.Михайлішин</w:t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WiZaRd</cp:lastModifiedBy>
  <cp:lastPrinted>2012-12-28T13:43:00Z</cp:lastPrinted>
  <dcterms:modified xsi:type="dcterms:W3CDTF">2013-03-11T08:41:00Z</dcterms:modified>
  <cp:revision>694</cp:revision>
  <dc:subject/>
  <dc:title>Додаток  6</dc:title>
</cp:coreProperties>
</file>