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28.02.2013 №777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а загальноосвітня школа І-ІІІ ступенів №20 Чернівец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Авангардна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 школи (існую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ОШ №20, зареєстрована 14.12.2012р. за №16-4668, свідоцтво про право власності на нерухоме майно від 17.09.2003р. серія САА№927445  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исторія (Єпархіальне Управлінн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івецько-Хотинської Єпархії Української Автокефальної Православної Церкв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Ризьк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частини житлового будинку (розміщення єпархіального управлінн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онсисторії (Єпархіальне Управлі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ецько-Хотинської Єпархії Української Автокефальної Православної Церкви,  зареєстрована 24.12.2012р. за №22-4739, договір купівлі-продажу квартири від 11.12.2012р. №2591</w:t>
            </w:r>
          </w:p>
        </w:tc>
      </w:tr>
    </w:tbl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WiZaRd</cp:lastModifiedBy>
  <cp:lastPrinted>2012-11-01T15:33:00Z</cp:lastPrinted>
  <dcterms:modified xsi:type="dcterms:W3CDTF">2013-03-11T08:41:00Z</dcterms:modified>
  <cp:revision>599</cp:revision>
  <dc:subject/>
  <dc:title>Додаток  6</dc:title>
</cp:coreProperties>
</file>