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3  сесія  VI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8.02.2013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_774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</w:tblGrid>
      <w:tr>
        <w:trPr>
          <w:trHeight w:val="643" w:hRule="atLeast"/>
        </w:trPr>
        <w:tc>
          <w:tcPr>
            <w:tcW w:w="7858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Про  надання громадянці Мойсеєнко В.М. дозволу на складання проекту відведення  земельної  ділянки на вул.Стасюка Івана,10-А  у м.Чернівцях на умовах земельного сервітуту для обслуговування прибудов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им районним судом м.Чернівців за наслідками розгляду  позовної заяви виконавчого комітету Шевченківської районної у місті Чернівцях ради до Мойсеєнко В.М.  про знесення самочинної прибудови до квартири №4 в будинку №10-А на вул.Стасюка Івана  у м.Чернівцях судом ухвалено рішення про знесення прибудови та видано виконавчий лист від 04.05.2012р. №2-3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лист від 04.05.2012р. №2-39 направлено на виконання до Шевченківського відділу державної виконавчої служби Чернівецького міського управління юсти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 процесі виконання судових рішень громадянка Мойсеєнко В.М. звернулася до депутата міської ради VІ скликання Білика Р.Р. із заявою щодо розгляду питання про надання земельної ділянки на вул.Стасюка Івана,10-А у м.Чернівцях під уже збудовану прибудову до квартир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сля звернення громадянки Мойсеєнко В.М. неодноразово здійснювалися комісійні виїзди на місце за участю посадових осіб міської ради, депутатів міської ради, Шевченківської районної у місті Чернівцях ради та інших зацікавлених осіб. Під час комісійного огляду було встановлено, що зазначена прибудова побудована таким чином, що її знести без завдання шкоди квартири № 24 та будинку по вул.Стасюка Івана,10-А в цілому неможли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рім цього, необхідність у будівництві зазначеної прибудови  викликана виключно потребою житлових поліпшень сім`ї Мойсеєнко В.М., які на час купівлі – продажу квартири №24 не відповідали загальноприйнятим вимогам для житлового приміщ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огляду на викладене вище, враховуючи неможливість знесення прибудови без завдання шкоди квартири № 24 та будинку по вул.Стасюка Івана,10-А в цілому, беручи до уваги наявність документації, яка свідчить про відповідність прибудови будівельним нормам та правилам, а також погодження відповідних державних органів, відповідно до  вимог частини третьої статті 376 Цивільного кодексу України,  статей 12, 98 - 101 Земельного кодексу України, статей  25, 26, 59, 60, 73 Закону України «Про місцеве самоврядування в Україні», Чернівецька міська рад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дозвіл </w:t>
      </w:r>
      <w:r>
        <w:rPr>
          <w:sz w:val="28"/>
          <w:szCs w:val="28"/>
          <w:lang w:val="uk-UA"/>
        </w:rPr>
        <w:t>громадянці Мойсеєнко Валентині Макарівні на  складання проекту відведення земельної ділянки на вул.Стасюка Івана,10-А у місті Чернівцях під збудовану прибудову до квартири №24 на умовах платного земельного сервітуту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bCs/>
          <w:color w:val="000000"/>
          <w:sz w:val="28"/>
          <w:szCs w:val="28"/>
          <w:lang w:val="uk-UA"/>
        </w:rPr>
        <w:t>підстава: заява Мойсеєнко В.М. від 17.10.2012р., заява депутата міської ради VІ скликання Білика Р.Р. від 22.10.2012р., виконавча зйомка, витяг з генплану</w:t>
      </w:r>
      <w:r>
        <w:rPr>
          <w:bCs/>
          <w:sz w:val="28"/>
          <w:szCs w:val="28"/>
          <w:lang w:val="uk-UA"/>
        </w:rPr>
        <w:t>).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Визнати таким, що втратив чинність,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ункт 6.2</w:t>
      </w:r>
      <w:r>
        <w:rPr>
          <w:color w:val="000000"/>
          <w:sz w:val="28"/>
          <w:szCs w:val="28"/>
          <w:lang w:val="uk-UA"/>
        </w:rPr>
        <w:t xml:space="preserve"> рішення міської ради VI скликання від </w:t>
      </w:r>
      <w:r>
        <w:rPr>
          <w:b/>
          <w:color w:val="000000"/>
          <w:sz w:val="28"/>
          <w:szCs w:val="28"/>
          <w:lang w:val="uk-UA"/>
        </w:rPr>
        <w:t xml:space="preserve">14.04.2011р. №140 </w:t>
      </w:r>
      <w:r>
        <w:rPr>
          <w:color w:val="000000"/>
          <w:sz w:val="28"/>
          <w:szCs w:val="28"/>
          <w:lang w:val="uk-UA"/>
        </w:rPr>
        <w:t xml:space="preserve">щодо відмови </w:t>
      </w:r>
      <w:r>
        <w:rPr>
          <w:bCs/>
          <w:color w:val="000000"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 xml:space="preserve">наданні дозволу на </w:t>
      </w:r>
      <w:r>
        <w:rPr>
          <w:sz w:val="28"/>
          <w:szCs w:val="28"/>
          <w:lang w:val="uk-UA"/>
        </w:rPr>
        <w:t xml:space="preserve">складання проекту відведення  земельної та наданні містобудівних умов і обмежень забудови земельної ділянки </w:t>
      </w:r>
      <w:r>
        <w:rPr>
          <w:bCs/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реконструкцію </w:t>
      </w:r>
      <w:r>
        <w:rPr>
          <w:bCs/>
          <w:color w:val="000000"/>
          <w:sz w:val="28"/>
          <w:szCs w:val="28"/>
          <w:lang w:val="uk-UA"/>
        </w:rPr>
        <w:t>власної квартири №24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загальною площею </w:t>
      </w:r>
      <w:r>
        <w:rPr>
          <w:bCs/>
          <w:color w:val="000000"/>
          <w:sz w:val="28"/>
          <w:szCs w:val="28"/>
        </w:rPr>
        <w:t>43,30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кв.м</w:t>
      </w:r>
      <w:r>
        <w:rPr>
          <w:b/>
          <w:bCs/>
          <w:color w:val="000000"/>
          <w:sz w:val="28"/>
          <w:szCs w:val="28"/>
        </w:rPr>
        <w:t xml:space="preserve"> з прибудовою </w:t>
      </w:r>
      <w:r>
        <w:rPr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вул. І.Стасюка, 10-А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в зв’язку з </w:t>
      </w:r>
      <w:r>
        <w:rPr>
          <w:bCs/>
          <w:sz w:val="28"/>
          <w:szCs w:val="28"/>
          <w:lang w:val="uk-UA"/>
        </w:rPr>
        <w:t xml:space="preserve">самовільно здійсненим будівництвом, у  </w:t>
      </w:r>
      <w:r>
        <w:rPr>
          <w:color w:val="000000"/>
          <w:sz w:val="28"/>
          <w:szCs w:val="28"/>
          <w:lang w:val="uk-UA"/>
        </w:rPr>
        <w:t xml:space="preserve">зв’язку із прийняттям пункту 1 цього рішення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 xml:space="preserve">гр.Мойсеєнко В.М. </w:t>
      </w:r>
      <w:r>
        <w:rPr>
          <w:sz w:val="28"/>
          <w:szCs w:val="28"/>
          <w:lang w:val="uk-UA"/>
        </w:rPr>
        <w:t xml:space="preserve">звернутися в проектну організацію для укладання Договору на виконання робіт щодо </w:t>
      </w:r>
      <w:r>
        <w:rPr>
          <w:sz w:val="27"/>
          <w:szCs w:val="27"/>
          <w:lang w:val="uk-UA"/>
        </w:rPr>
        <w:t>виготовлення</w:t>
      </w:r>
      <w:r>
        <w:rPr>
          <w:sz w:val="28"/>
          <w:szCs w:val="28"/>
          <w:lang w:val="uk-UA"/>
        </w:rPr>
        <w:t xml:space="preserve"> відповідного проекту відведення земельної ділянки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 за винятком інформації, яка містить персональні дані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Організацію   виконання   цього   рішення   покласти  на  директора департаменту містобудівного комплексу  та  земельних  відносин  міської ради  Ніконова В.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59:00Z</dcterms:created>
  <dc:creator>*</dc:creator>
  <dc:description/>
  <cp:keywords/>
  <dc:language>en-US</dc:language>
  <cp:lastModifiedBy>WiZaRd</cp:lastModifiedBy>
  <dcterms:modified xsi:type="dcterms:W3CDTF">2013-04-03T15:51:00Z</dcterms:modified>
  <cp:revision>2</cp:revision>
  <dc:subject/>
  <dc:title> </dc:title>
</cp:coreProperties>
</file>