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  <w:lang w:val="en-US"/>
        </w:rPr>
        <w:t>3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2.2013  № </w:t>
      </w:r>
      <w:r>
        <w:rPr>
          <w:sz w:val="28"/>
          <w:szCs w:val="28"/>
          <w:lang w:val="en-US"/>
        </w:rPr>
        <w:t>771</w:t>
        <w:tab/>
        <w:tab/>
        <w:tab/>
      </w:r>
      <w:r>
        <w:rPr>
          <w:i/>
          <w:sz w:val="28"/>
          <w:szCs w:val="28"/>
          <w:lang w:val="uk-UA"/>
        </w:rPr>
        <w:tab/>
        <w:tab/>
        <w:t xml:space="preserve">   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53" w:after="0"/>
        <w:jc w:val="center"/>
        <w:rPr/>
      </w:pPr>
      <w:r>
        <w:rPr>
          <w:b/>
          <w:sz w:val="28"/>
          <w:szCs w:val="28"/>
          <w:lang w:val="uk-UA"/>
        </w:rPr>
        <w:t xml:space="preserve">Про схвалення проекту мирової угоди по справі № 2/68 </w:t>
      </w:r>
    </w:p>
    <w:p>
      <w:pPr>
        <w:pStyle w:val="Normal"/>
        <w:spacing w:before="53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 Чернівецькою міською радою та товариством з обмеженою відповідальністю «Буковинаінтур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53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53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хвалою Господарського суду Чернівецької області від 29.09.2010 р.  порушено провадження у справі №2/68 за позовом Чернівецької міської ради до товариства з обмеженою відповідальністю «Буковинаінтур» про розірвання договору купівлі-продажу від 24.12.2009 р. №2769-юр та за зустрічним позовом товариства з обмеженою відповідальністю «Буковинаінтур» до Чернівецької міської ради, третя особа Департамент економіки Чернівецької міської ради, яка не заявляє самостійних вимог на предмет спору  про визнання договору купівлі-продажу недійс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2010-2012 років ухвалами суду по вказаній справі призначались судові будівельно-технічні експертизи. За результатами останньої експертизи визначено реальну ринкову вартість приміщень, розташованих за адресою м.Чернівці, вул.Червоноармійська,4 в сумі 4946344,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овариство з обмеженою відповідальністю «Буковинаінтур» звернулось в Чернівецьку міську раду з листом про вирішення питання виконання договору купівлі-продажу від 24.12.2009 р. № 2769-юр шляхом укладення мирової угоди, відповідно до якої ТзОВ «Буковинаінтур» зобов’язується  сплатити суму в розмірі 4946344,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60 Закону України “Про місцеве самоврядування в Україні”, </w:t>
      </w:r>
      <w:r>
        <w:rPr>
          <w:color w:val="000000"/>
          <w:sz w:val="28"/>
          <w:szCs w:val="28"/>
          <w:lang w:val="uk-UA"/>
        </w:rPr>
        <w:t xml:space="preserve"> Чернівецька  міська рад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53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і</w:t>
      </w:r>
      <w:r>
        <w:rPr>
          <w:bCs/>
          <w:sz w:val="28"/>
          <w:szCs w:val="28"/>
          <w:lang w:val="uk-UA"/>
        </w:rPr>
        <w:t>дмовити в укладенні мирової угоди по справі №2/68 між Чернівецькою міською радою та товариством з обмеженою відповідальністю «Буковинаінтур»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ab/>
        <w:tab/>
        <w:tab/>
        <w:tab/>
        <w:tab/>
        <w:t>2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на  директора департаменту економіки міської ради Хімійчук С.М. та начальника юридичного управління міської ради Шибу О.М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итань економіки, підприємництва та туризм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57:00Z</dcterms:created>
  <dc:creator>*</dc:creator>
  <dc:description/>
  <cp:keywords/>
  <dc:language>en-US</dc:language>
  <cp:lastModifiedBy>*</cp:lastModifiedBy>
  <dcterms:modified xsi:type="dcterms:W3CDTF">2013-04-02T06:58:00Z</dcterms:modified>
  <cp:revision>1</cp:revision>
  <dc:subject/>
  <dc:title> </dc:title>
</cp:coreProperties>
</file>