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3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8.02.2013  № 770</w:t>
      </w: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ab/>
        <w:tab/>
        <w:tab/>
        <w:tab/>
        <w:t xml:space="preserve">               </w:t>
        <w:tab/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та доповнень до Статутів комунальних житлових ремонтно-експлуатаційних підприєм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повідно до статті  26 Закону України „Про місцеве самоврядування в Україні, Закону України «Про захист персональних даних», розглянувши документи, подані департаментом житлово-комунального господарства міської ради щодо внесення змін та доповнень до Статутів комунальних житлових ремонтно-експлуатаційних підприємства, Чернівецька міська рада</w:t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rPr/>
      </w:pPr>
      <w:r>
        <w:rPr>
          <w:b w:val="false"/>
          <w:lang w:val="uk-UA"/>
        </w:rPr>
        <w:t xml:space="preserve">Внести зміни та доповнення </w:t>
      </w:r>
      <w:r>
        <w:rPr>
          <w:b w:val="false"/>
          <w:szCs w:val="28"/>
          <w:lang w:val="uk-UA"/>
        </w:rPr>
        <w:t>до:</w:t>
      </w:r>
    </w:p>
    <w:p>
      <w:pPr>
        <w:pStyle w:val="2"/>
        <w:ind w:firstLine="708"/>
        <w:rPr/>
      </w:pPr>
      <w:r>
        <w:rPr>
          <w:szCs w:val="28"/>
          <w:lang w:val="uk-UA"/>
        </w:rPr>
        <w:t>1.1.</w:t>
      </w:r>
      <w:r>
        <w:rPr>
          <w:b w:val="false"/>
          <w:szCs w:val="28"/>
          <w:lang w:val="uk-UA"/>
        </w:rPr>
        <w:t xml:space="preserve"> Статуту комунального житлового ремонтно-експлуатаційного підприємства </w:t>
      </w:r>
      <w:r>
        <w:rPr>
          <w:szCs w:val="28"/>
          <w:lang w:val="uk-UA"/>
        </w:rPr>
        <w:t>№4</w:t>
      </w:r>
      <w:r>
        <w:rPr>
          <w:b w:val="false"/>
          <w:szCs w:val="28"/>
          <w:lang w:val="uk-UA"/>
        </w:rPr>
        <w:t>, затвердженого наказом заступника міського голови, директора департаменту економіки міської ради Канюка О.М. від 27.02.2001р. №21, зі змінами і доповненнями, затвердженими рішенням виконавчого комітету міської ради від 03.12.2002 р. № 592/16 (додається).</w:t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2. </w:t>
      </w:r>
      <w:r>
        <w:rPr>
          <w:b w:val="false"/>
          <w:szCs w:val="28"/>
          <w:lang w:val="uk-UA"/>
        </w:rPr>
        <w:t xml:space="preserve">Статуту комунального житлового ремонтно-експлуатаційного підприємства </w:t>
      </w:r>
      <w:r>
        <w:rPr>
          <w:szCs w:val="28"/>
          <w:lang w:val="uk-UA"/>
        </w:rPr>
        <w:t>№5</w:t>
      </w:r>
      <w:r>
        <w:rPr>
          <w:b w:val="false"/>
          <w:szCs w:val="28"/>
          <w:lang w:val="uk-UA"/>
        </w:rPr>
        <w:t>, затвердженого наказом заступника міського голови, директора департаменту економіки міської ради Канюка О.М. від 14.02.2001р. № 12, зі змінами і доповненнями, затвердженими рішенням виконавчого комітету міської ради від 03.12.2002 р. № 592/16 (додається).</w:t>
      </w:r>
    </w:p>
    <w:p>
      <w:pPr>
        <w:pStyle w:val="2"/>
        <w:ind w:left="708"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Статуту комунального житлового ремонтно-експлуатаційного підприємства </w:t>
      </w:r>
      <w:r>
        <w:rPr>
          <w:b/>
          <w:sz w:val="28"/>
          <w:szCs w:val="28"/>
          <w:lang w:val="uk-UA"/>
        </w:rPr>
        <w:t>№6</w:t>
      </w:r>
      <w:r>
        <w:rPr>
          <w:sz w:val="28"/>
          <w:szCs w:val="28"/>
          <w:lang w:val="uk-UA"/>
        </w:rPr>
        <w:t>, затвердженого наказом заступника міського голови, директора департаменту економіки міської ради Канюка О.М. від 21.02.2001р. № 15, зі змінами і доповненнями, затвердженими рішенням виконавчого комітету міської ради від 03.12.2002 р. № 592/16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lang w:val="uk-UA"/>
        </w:rPr>
        <w:t xml:space="preserve">1.4. </w:t>
      </w:r>
      <w:r>
        <w:rPr>
          <w:b w:val="false"/>
          <w:lang w:val="uk-UA"/>
        </w:rPr>
        <w:t xml:space="preserve">Статуту комунального житлового ремонтно-експлуатаційного підприємства </w:t>
      </w:r>
      <w:r>
        <w:rPr>
          <w:lang w:val="uk-UA"/>
        </w:rPr>
        <w:t>№9</w:t>
      </w:r>
      <w:r>
        <w:rPr>
          <w:b w:val="false"/>
          <w:lang w:val="uk-UA"/>
        </w:rPr>
        <w:t>, затвердженого рішенням виконавчого комітету міської ради від 23.03.2006 р. № 193/5 (додається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6"/>
          <w:szCs w:val="26"/>
          <w:lang w:val="uk-UA"/>
        </w:rPr>
        <w:t>2</w:t>
      </w:r>
    </w:p>
    <w:p>
      <w:pPr>
        <w:pStyle w:val="2"/>
        <w:ind w:firstLine="708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lang w:val="uk-UA"/>
        </w:rPr>
        <w:t>1.5.</w:t>
      </w:r>
      <w:r>
        <w:rPr>
          <w:b w:val="false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Статуту комунального житлового ремонтно-експлуатаційного підприємства </w:t>
      </w:r>
      <w:r>
        <w:rPr>
          <w:szCs w:val="28"/>
          <w:lang w:val="uk-UA"/>
        </w:rPr>
        <w:t>№11</w:t>
      </w:r>
      <w:r>
        <w:rPr>
          <w:b w:val="false"/>
          <w:szCs w:val="28"/>
          <w:lang w:val="uk-UA"/>
        </w:rPr>
        <w:t>, затвердженого наказом заступника міського голови, директора департаменту економіки міської ради Канюка О.М. від 23.02.2001р. №18, зі змінами і доповненнями, затвердженими рішенням виконавчого комітету міської ради від 23.03.2006р. № 193/5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Статуту комунального житлового ремонтно-експлуатаційного підприємства </w:t>
      </w:r>
      <w:r>
        <w:rPr>
          <w:b/>
          <w:sz w:val="28"/>
          <w:szCs w:val="28"/>
          <w:lang w:val="uk-UA"/>
        </w:rPr>
        <w:t>№14</w:t>
      </w:r>
      <w:r>
        <w:rPr>
          <w:sz w:val="28"/>
          <w:szCs w:val="28"/>
          <w:lang w:val="uk-UA"/>
        </w:rPr>
        <w:t>, затвердженого наказом заступника міського голови, директора департаменту економіки міської ради Канюка О.М. від 14.02.2001р. №12, зі змінами і доповненнями, затвердженими рішенням виконавчого комітету міської ради від 03.12.2002р. № 592/16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Статуту комунального житлового ремонтно-експлуатаційного підприємства </w:t>
      </w:r>
      <w:r>
        <w:rPr>
          <w:b/>
          <w:sz w:val="28"/>
          <w:szCs w:val="28"/>
          <w:lang w:val="uk-UA"/>
        </w:rPr>
        <w:t>№17</w:t>
      </w:r>
      <w:r>
        <w:rPr>
          <w:sz w:val="28"/>
          <w:szCs w:val="28"/>
          <w:lang w:val="uk-UA"/>
        </w:rPr>
        <w:t>, затвердженого наказом заступника міського голови, директора департаменту економіки міської ради Канюка О.М. від 21.02.2001р. № 16, зі змінами і доповненнями, затвердженими рішенням виконавчого комітету міської ради від 03.12.2002 р. № 592/16 (додається).</w:t>
      </w:r>
    </w:p>
    <w:p>
      <w:pPr>
        <w:pStyle w:val="2"/>
        <w:ind w:firstLine="708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6300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Зобов’язати керівників зазначених вище комунальних житлових ремонтно-експлуатаційних підприємств зареєструвати зміни та доповнення до Статутів відповідно до чинного законодавства.</w:t>
      </w:r>
    </w:p>
    <w:p>
      <w:pPr>
        <w:pStyle w:val="Normal"/>
        <w:widowControl w:val="false"/>
        <w:shd w:fill="FFFFFF" w:val="clear"/>
        <w:spacing w:before="24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мунальним житловим ремонтно-експлуатаційним підприємствам № 4 (Годжаєв Т.Ш.),  № 5 (Долгий Є.І.),  № 6 (Туник Я.М.), № 9           (Паладян Д.В.),  № 14 (Збаранська Є.А.), № 17 (Мельник М.І.) знищити печатки, штампи підприємств, де зазначені скорочені назви ЖРЕП в порядку передбаченому чинним законодавством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0"/>
          <w:lang w:val="uk-UA"/>
        </w:rPr>
        <w:t>директора департаменту житлово-комунального господарства міської ради            Сірмана Д.О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>В. Михайліши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заступника міського голови,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ом департаменту економіки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анюка О.Н. від 27.02.2001                     28.02.2013  № ______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1 зі змінами і доповненнями прий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ятими рішенням виконком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від 03.12.2002   № 592/16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2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 4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І. „Загальні положення.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ункт 1.6.  </w:t>
      </w:r>
      <w:r>
        <w:rPr>
          <w:bCs/>
          <w:sz w:val="28"/>
          <w:szCs w:val="28"/>
          <w:lang w:val="uk-UA"/>
        </w:rPr>
        <w:t>Скорочена назва підприємст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ово «</w:t>
      </w:r>
      <w:r>
        <w:rPr>
          <w:b/>
          <w:bCs/>
          <w:sz w:val="28"/>
          <w:szCs w:val="28"/>
          <w:lang w:val="uk-UA"/>
        </w:rPr>
        <w:t>ЖРЕП - 4</w:t>
      </w:r>
      <w:r>
        <w:rPr>
          <w:bCs/>
          <w:sz w:val="28"/>
          <w:szCs w:val="28"/>
          <w:lang w:val="uk-UA"/>
        </w:rPr>
        <w:t>»  замінити словом – «</w:t>
      </w:r>
      <w:r>
        <w:rPr>
          <w:b/>
          <w:bCs/>
          <w:sz w:val="28"/>
          <w:szCs w:val="28"/>
          <w:lang w:val="uk-UA"/>
        </w:rPr>
        <w:t>КЖРЕП № 4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„Облік і звітність.”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внити пунктом  7.3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3 Підприємство опрацьовує персональні дані контрагентів, працівників підприємства та клієнтів-споживачів житлово-комунальних послуг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4   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Годжаєв  Т. Ш.     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заступника міського голови,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ом департаменту економіки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анюка О.Н. від 14.02.2001                     28.02.2013  № ______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2 зі змінами і доповненнями прий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ятими рішенням виконком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від 03.12.2002   № 592/16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2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5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. „Загальні положення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Повна назва: комунальне житлове ремонтно-експлуатаційне підприємство №5. Скорочена назва підприємства: КЖРЕП №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це знаходження: 58000, м. Чернівці, вул. З. Космодем’янської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„Майно, засоби Підприємства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Для забезпечення господарської діяльності створюється Статутний фонд Підприємства, що складає 55600,44 грн. (п’ятдесят п’ять  тисяч шістсот грн. 44 коп.). Структура статутного фонду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„Облік та звітність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 Підприємство опрацьовує персональні дані контрагентів, працівників підприємства та клієнтів-споживачів житлово-комуналь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5   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Долгий Є.І.          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одаток №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Статуту комунальн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тлового </w:t>
      </w:r>
      <w:r>
        <w:rPr>
          <w:sz w:val="28"/>
          <w:szCs w:val="28"/>
        </w:rPr>
        <w:t>ремонтно-експлу</w:t>
      </w:r>
      <w:r>
        <w:rPr>
          <w:sz w:val="28"/>
          <w:szCs w:val="28"/>
          <w:lang w:val="uk-UA"/>
        </w:rPr>
        <w:t>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ата</w:t>
      </w:r>
      <w:r>
        <w:rPr>
          <w:sz w:val="28"/>
          <w:szCs w:val="28"/>
        </w:rPr>
        <w:t>ц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ідриємства №5</w:t>
      </w:r>
    </w:p>
    <w:p>
      <w:pPr>
        <w:pStyle w:val="2"/>
        <w:ind w:left="720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ТАТУТНОГО ФОНДУ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комунального житлового ремонтно-експлуатаційного підприємства №5  станом на </w:t>
      </w:r>
      <w:r>
        <w:rPr>
          <w:b/>
          <w:sz w:val="28"/>
        </w:rPr>
        <w:t xml:space="preserve"> 31 </w:t>
      </w:r>
      <w:r>
        <w:rPr>
          <w:b/>
          <w:sz w:val="28"/>
          <w:lang w:val="uk-UA"/>
        </w:rPr>
        <w:t>грудня 2012р</w:t>
      </w:r>
      <w:r>
        <w:rPr>
          <w:sz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81"/>
        <w:gridCol w:w="1984"/>
        <w:gridCol w:w="1256"/>
        <w:gridCol w:w="144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об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67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убраху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новлюваль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алансова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ва</w:t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лиш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</w:tr>
      <w:tr>
        <w:trPr>
          <w:trHeight w:val="5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шини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дна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02,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9</w:t>
            </w:r>
            <w:r>
              <w:rPr>
                <w:lang w:val="uk-UA"/>
              </w:rPr>
              <w:t>42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7</w:t>
            </w:r>
            <w:r>
              <w:rPr>
                <w:lang w:val="uk-UA"/>
              </w:rPr>
              <w:t>4,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176,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1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2</w:t>
            </w:r>
          </w:p>
        </w:tc>
      </w:tr>
      <w:tr>
        <w:trPr>
          <w:trHeight w:val="5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менти, прилади та інвента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8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8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5</w:t>
            </w:r>
            <w:r>
              <w:rPr>
                <w:lang w:val="uk-UA"/>
              </w:rPr>
              <w:t>,6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торічні насадж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8,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3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сновні засо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9,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</w:t>
            </w:r>
            <w:r>
              <w:rPr>
                <w:lang w:val="uk-UA"/>
              </w:rPr>
              <w:t>61,</w:t>
            </w:r>
            <w:r>
              <w:rPr>
                <w:lang w:val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3</w:t>
            </w:r>
            <w:r>
              <w:rPr>
                <w:lang w:val="uk-UA"/>
              </w:rPr>
              <w:t>7,</w:t>
            </w: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цінні необоро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актив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6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93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93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32075,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6</w:t>
            </w:r>
            <w:r>
              <w:rPr>
                <w:b/>
                <w:lang w:val="uk-UA"/>
              </w:rPr>
              <w:t>47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600,44</w:t>
            </w:r>
          </w:p>
        </w:tc>
      </w:tr>
    </w:tbl>
    <w:p>
      <w:pPr>
        <w:pStyle w:val="Normal"/>
        <w:jc w:val="center"/>
        <w:rPr>
          <w:szCs w:val="20"/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Сума статутного фонду становить- </w:t>
      </w:r>
      <w:r>
        <w:rPr>
          <w:rFonts w:cs="Times New Roman" w:ascii="Times New Roman" w:hAnsi="Times New Roman"/>
          <w:b w:val="false"/>
          <w:i w:val="false"/>
          <w:lang w:val="uk-UA"/>
        </w:rPr>
        <w:t>55600,44</w:t>
      </w: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п’ятдесят п’ять ти</w:t>
      </w:r>
      <w:r>
        <w:rPr>
          <w:rFonts w:cs="Times New Roman" w:ascii="Times New Roman" w:hAnsi="Times New Roman"/>
          <w:b w:val="false"/>
          <w:i w:val="false"/>
        </w:rPr>
        <w:t xml:space="preserve">сяч </w:t>
      </w:r>
      <w:r>
        <w:rPr>
          <w:rFonts w:cs="Times New Roman" w:ascii="Times New Roman" w:hAnsi="Times New Roman"/>
          <w:b w:val="false"/>
          <w:i w:val="false"/>
          <w:lang w:val="uk-UA"/>
        </w:rPr>
        <w:t>шістсот</w:t>
      </w:r>
      <w:r>
        <w:rPr>
          <w:rFonts w:cs="Times New Roman" w:ascii="Times New Roman" w:hAnsi="Times New Roman"/>
          <w:b w:val="false"/>
          <w:i w:val="false"/>
        </w:rPr>
        <w:t xml:space="preserve"> грн. </w:t>
      </w:r>
      <w:r>
        <w:rPr>
          <w:rFonts w:cs="Times New Roman" w:ascii="Times New Roman" w:hAnsi="Times New Roman"/>
          <w:b w:val="false"/>
          <w:i w:val="false"/>
          <w:lang w:val="uk-UA"/>
        </w:rPr>
        <w:t>44</w:t>
      </w:r>
      <w:r>
        <w:rPr>
          <w:rFonts w:cs="Times New Roman" w:ascii="Times New Roman" w:hAnsi="Times New Roman"/>
          <w:b w:val="false"/>
          <w:i w:val="false"/>
        </w:rPr>
        <w:t xml:space="preserve"> ко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Начальник КЖРЕП №5</w:t>
        <w:tab/>
        <w:tab/>
        <w:tab/>
        <w:tab/>
        <w:t>Долгий Є.І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>Головний бухгалтер</w:t>
        <w:tab/>
        <w:tab/>
        <w:tab/>
        <w:tab/>
        <w:tab/>
        <w:t xml:space="preserve"> Білецька Л.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Структура основних засобів</w:t>
      </w:r>
      <w:r>
        <w:rPr>
          <w:b/>
          <w:sz w:val="26"/>
          <w:szCs w:val="26"/>
          <w:lang w:val="uk-UA"/>
        </w:rPr>
        <w:t xml:space="preserve"> звірен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чальник відділу обліку май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</w:rPr>
        <w:t>обліку, використання та приватизації майн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</w:t>
      </w:r>
      <w:r>
        <w:rPr>
          <w:sz w:val="26"/>
          <w:szCs w:val="26"/>
        </w:rPr>
        <w:t>департаменту економіки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_____________Цибух Л.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_________________2013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заступника міського голови,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ом департаменту економіки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анюка О.Н. від 21.02.2001                     28.02.2013  № ______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5 зі змінами і доповненнями прий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ятими рішенням виконком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від 03.12.2002   № 592/16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2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 6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І. „Загальні положення.”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1.6.  </w:t>
      </w:r>
      <w:r>
        <w:rPr>
          <w:bCs/>
          <w:sz w:val="28"/>
          <w:szCs w:val="28"/>
          <w:lang w:val="uk-UA"/>
        </w:rPr>
        <w:t>Повна назва:  комунальне житлове ремонтно-експлуатаційне підприємство № 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корочена назва підприємства: КЖРЕП № 6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це знаходження: 58000, м. Чернівці, площа Соборна,  10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„Облік та звітність.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7.3 Підприємство опрацьовує персональні дані контрагентів, працівників підприємства та клієнтів-споживачів житлово-комунальних послуг відповідно до Закону України «Про захист персональних даних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6   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 Туник  Я. М.      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кому міської             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ди  від 23.03.2006   № 193/5            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8.02.2013  № ______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1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 9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„Загальні положення.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ункт 1.6. </w:t>
      </w:r>
      <w:r>
        <w:rPr>
          <w:bCs/>
          <w:sz w:val="28"/>
          <w:szCs w:val="28"/>
          <w:lang w:val="uk-UA"/>
        </w:rPr>
        <w:t>викласти в такій редакції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Повна назва підприємства: Комунальне житлове ремонтно-експлуатаційне підприємство № 9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Скорочена назва підприємства:  КЖРЕП № 9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це знаходження: 58000, м. Чернівці, вул. Т Шевченка, 22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„Облік, звітність та контроль за діяльністю Підриємства”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внити пунктом  6.2.  такого змісту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п. 6.2.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ідприємство здійснює обробку відомостей у базі персональних даних контрагентів, працівників підприємства та мешканців-споживачів житлово-комунальних послуг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 9   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Паладян Д. В.     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заступника міського голови,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ом департаменту економіки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анюка О.Н. від 23.02.2001                     28.02.2013  № ______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8 зі змінами і доповненнями прий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ятими рішенням виконком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від 13.04.2002   № 302/7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2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 11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„Облік та звітність.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3 Підприємство опрацьовує персональні дані контрагентів, працівників підприємства та клієнтів-споживачів житлово-комунальних послу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 11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 Шерстюк  Р. В.  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заступника міського голови,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ом департаменту економіки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анюка О.Н. від 14.02.2001                     28.02.2013  № ______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2 зі змінами і доповненнями прий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ятими рішенням виконком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від 03.12.2002   № 592/16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2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 14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І.</w:t>
      </w:r>
      <w:r>
        <w:rPr>
          <w:b/>
          <w:bCs/>
          <w:sz w:val="28"/>
          <w:szCs w:val="28"/>
          <w:lang w:val="uk-UA"/>
        </w:rPr>
        <w:t xml:space="preserve"> „Загальні положення.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ункт 1.6.  </w:t>
      </w:r>
      <w:r>
        <w:rPr>
          <w:bCs/>
          <w:sz w:val="28"/>
          <w:szCs w:val="28"/>
          <w:lang w:val="uk-UA"/>
        </w:rPr>
        <w:t>Скорочена назва Підприємств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ово «</w:t>
      </w:r>
      <w:r>
        <w:rPr>
          <w:b/>
          <w:bCs/>
          <w:sz w:val="28"/>
          <w:szCs w:val="28"/>
          <w:lang w:val="uk-UA"/>
        </w:rPr>
        <w:t>ЖРЕП - 14</w:t>
      </w:r>
      <w:r>
        <w:rPr>
          <w:bCs/>
          <w:sz w:val="28"/>
          <w:szCs w:val="28"/>
          <w:lang w:val="uk-UA"/>
        </w:rPr>
        <w:t>»  замінити словом – «</w:t>
      </w:r>
      <w:r>
        <w:rPr>
          <w:b/>
          <w:bCs/>
          <w:sz w:val="28"/>
          <w:szCs w:val="28"/>
          <w:lang w:val="uk-UA"/>
        </w:rPr>
        <w:t>КЖРЕП № 14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„Облік і звітність.”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внити новим пунктом  7.3 наступн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3 Підприємство здійснює обробку відомостей в базі персональних даних контрагентів, працівників підприємства та клієнтів-споживачів житлово-комунальних послуг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 14   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Збаранська Є. А.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зміни та доповнення є невід’ємною                        </w:t>
      </w: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ою   Статуту,   затвердженого                            Рішення 33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заступника міського голови,                           Чернівец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ом департаменту економіки            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анюка О.Н. від 21.02.2001                     28.02.2013  № ______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6 зі змінами і доповненнями прий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ятими рішенням виконкому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від 03.12.2002   № 592/16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ни та доповнення № 2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 Статуту комунального житлового ремонтно-експлуатаційного підприємства № 17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37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І. „Загальні положення.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Пункті 1.6.  </w:t>
      </w:r>
      <w:r>
        <w:rPr>
          <w:bCs/>
          <w:sz w:val="28"/>
          <w:szCs w:val="28"/>
          <w:lang w:val="uk-UA"/>
        </w:rPr>
        <w:t>Скороченга назва підприємств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ово «</w:t>
      </w:r>
      <w:r>
        <w:rPr>
          <w:b/>
          <w:bCs/>
          <w:sz w:val="28"/>
          <w:szCs w:val="28"/>
          <w:lang w:val="uk-UA"/>
        </w:rPr>
        <w:t>ЖРЕП № 17</w:t>
      </w:r>
      <w:r>
        <w:rPr>
          <w:bCs/>
          <w:sz w:val="28"/>
          <w:szCs w:val="28"/>
          <w:lang w:val="uk-UA"/>
        </w:rPr>
        <w:t>»  замінити словом – «</w:t>
      </w:r>
      <w:r>
        <w:rPr>
          <w:b/>
          <w:bCs/>
          <w:sz w:val="28"/>
          <w:szCs w:val="28"/>
          <w:lang w:val="uk-UA"/>
        </w:rPr>
        <w:t>КЖРЕП № 17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Розділ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„Мета і предмет діяльності Підприємства”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ункт 2.1. доповнити абзацем наступного змісту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 метою забезпечення реалізації прав громадян на отримання житлово-комунальних послуг визначених Законом України «Про житлово-комунальні послуги», організації бухгалтерського обліку, залучення інших підприємств (контрагентів) для проведення на договірних засадах робіт з обслуговування житлового фонду на підприємстві формуються та обробляються відомості баз персональних даних клієнтів – споживачів житлово- комунальних послуг та контрагент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В. Михайліш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комунального житлового                     </w:t>
      </w: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но-експлуатаційного                                    Начальник юри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№ 17                                                   управління Черніве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 Мельник М.І.                                       ____________ Шиба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 2013                                         __________________ 20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:                                                               Погоджено: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Директор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                                           економі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 міської ради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 Сірман Д.О.                                     _________ Хімійчук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 2013 </w:t>
        <w:tab/>
        <w:tab/>
        <w:tab/>
        <w:tab/>
        <w:t xml:space="preserve">   __________________ 201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*</dc:creator>
  <dc:description/>
  <cp:keywords/>
  <dc:language>en-US</dc:language>
  <cp:lastModifiedBy>WiZaRd</cp:lastModifiedBy>
  <dcterms:modified xsi:type="dcterms:W3CDTF">2013-04-03T15:54:00Z</dcterms:modified>
  <cp:revision>3</cp:revision>
  <dc:subject/>
  <dc:title> </dc:title>
</cp:coreProperties>
</file>