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3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8.02.2013  № 767</w:t>
      </w:r>
      <w:r>
        <w:rPr>
          <w:i/>
          <w:szCs w:val="28"/>
          <w:lang w:val="uk-UA"/>
        </w:rPr>
        <w:tab/>
      </w:r>
      <w:r>
        <w:rPr>
          <w:szCs w:val="28"/>
          <w:lang w:val="uk-UA"/>
        </w:rPr>
        <w:t xml:space="preserve">   </w:t>
      </w:r>
      <w:r>
        <w:rPr>
          <w:i/>
          <w:szCs w:val="28"/>
          <w:lang w:val="uk-UA"/>
        </w:rPr>
        <w:tab/>
        <w:tab/>
        <w:tab/>
        <w:tab/>
        <w:t xml:space="preserve">               </w:t>
        <w:tab/>
      </w:r>
      <w:r>
        <w:rPr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Cs w:val="28"/>
          <w:u w:val="single"/>
          <w:lang w:val="uk-UA"/>
        </w:rPr>
        <w:t xml:space="preserve">   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вернення депутатів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до  Прем’єр – міністра України Азарова М.Я. щодо виділення кош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Чернівці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 26 Закону України „Про місцеве самоврядування в Україні”, Закону України «Про Загальнодержавну програму реформування і розвитку житлово-комунального господарства на 2009-2014 роки»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хвалити та направити Прем’єр – міністру України Азарову Миколі Яновичу звернення депутатів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иділення цільових коштів  місту Чернівці в сумі 11,6 млн. грн., як співфінансування  на реалізацію двох міських Програм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 xml:space="preserve">Програми модернізації, заміни та ремонту  ліфтів житлового фонду м. Чернівців на 2007-2012 р. затвердженої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№ 703 від 27.12.2012 (продовжена на 2013-2017р.) </w:t>
      </w:r>
      <w:r>
        <w:rPr>
          <w:b/>
          <w:sz w:val="28"/>
          <w:szCs w:val="28"/>
          <w:lang w:val="uk-UA"/>
        </w:rPr>
        <w:t>– 7,6 млн. грн.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2. </w:t>
      </w:r>
      <w:r>
        <w:rPr>
          <w:sz w:val="28"/>
          <w:szCs w:val="28"/>
          <w:lang w:val="uk-UA"/>
        </w:rPr>
        <w:t xml:space="preserve">Програми капітального ремонту та реконструкції окремих  несучих  конструктивних  елементів  будинків  (балконів, балконних  галерей, сушарок)  комунальної  власності  територіальної громади м. Чернівців на 2010-2012р. затвердженої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№ 702 від 27.12.2012 (продовжена на 2013-2015р.) – </w:t>
      </w:r>
      <w:r>
        <w:rPr>
          <w:b/>
          <w:sz w:val="28"/>
          <w:szCs w:val="28"/>
          <w:lang w:val="uk-UA"/>
        </w:rPr>
        <w:t>4,0 млн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Відміни пункту 14 Правил, затверджених постановою Кабінету Міністрів України від 03.12.2009р. №1342 з приводу обов’язковості обладнання паркувальними автоматами відведених майданчиків для платного паркування транспортних засобів, залишивши касові апарати для сплати вартості послуг з утримання майданчиків для платного паркув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Внес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 до Податкового Кодексу України з приводу звільнення від оподаткування   прибутку  отриманого підприємствами внаслідок відшкодування різниці в тарифах за теплопостачання, водопостачання та водовідвед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>Контроль за виконанням рішення залишаю</w:t>
      </w:r>
      <w:r>
        <w:rPr>
          <w:sz w:val="28"/>
          <w:szCs w:val="28"/>
          <w:lang w:val="uk-UA"/>
        </w:rPr>
        <w:t xml:space="preserve"> за собою.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 ради</w:t>
        <w:tab/>
        <w:tab/>
        <w:tab/>
        <w:tab/>
        <w:t>В. Михайлішин</w:t>
      </w:r>
      <w:r>
        <w:br w:type="page"/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СХВАЛЕНО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Рішення Чернівецької міської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</w:t>
      </w:r>
      <w:r>
        <w:rPr>
          <w:b/>
        </w:rPr>
        <w:t xml:space="preserve">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</w:t>
      </w:r>
      <w:r>
        <w:rPr>
          <w:b/>
        </w:rPr>
        <w:t xml:space="preserve">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від 28.02. 2013  № 767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</w:t>
      </w:r>
      <w:r>
        <w:rPr>
          <w:b/>
        </w:rPr>
        <w:t>Прем</w:t>
      </w:r>
      <w:r>
        <w:rPr>
          <w:szCs w:val="28"/>
        </w:rPr>
        <w:t>’</w:t>
      </w:r>
      <w:r>
        <w:rPr>
          <w:b/>
        </w:rPr>
        <w:t>єр – міністру України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Азарову М.Я.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jc w:val="center"/>
        <w:rPr>
          <w:b/>
          <w:b/>
        </w:rPr>
      </w:pPr>
      <w:r>
        <w:rPr>
          <w:b/>
        </w:rPr>
        <w:t>Шановний Миколо Яновичу !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Загальнодержавної програми реформування і розвитку житлово-комунального господарства на 2009-2014 р. м. Чернівцях прийняті наступні цільові прогр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грама реформування і розвитку житлово-комунального господарства м. Чернівців на 2010-2014р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омплексна програма з енергозбереження м. Чернівців на 2010-2014р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Програма </w:t>
      </w:r>
      <w:r>
        <w:rPr>
          <w:sz w:val="28"/>
          <w:szCs w:val="28"/>
        </w:rPr>
        <w:t>модернізації, замі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апітального ремонту та диспет</w:t>
      </w:r>
      <w:r>
        <w:rPr>
          <w:sz w:val="28"/>
          <w:szCs w:val="28"/>
          <w:lang w:val="uk-UA"/>
        </w:rPr>
        <w:t xml:space="preserve">-     </w:t>
      </w:r>
      <w:r>
        <w:rPr>
          <w:sz w:val="28"/>
          <w:szCs w:val="28"/>
        </w:rPr>
        <w:t>черизації ліфтів житлового фонду м</w:t>
      </w:r>
      <w:r>
        <w:rPr>
          <w:sz w:val="28"/>
          <w:szCs w:val="28"/>
          <w:lang w:val="uk-UA"/>
        </w:rPr>
        <w:t xml:space="preserve">. Чернівців на 2007-2012 р. (продовжена на 2013-2017р.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а капітального ремонту та реконструкції окремих  несучих  конструктивних  елементів  будинків  (балконів, балконних  галерей,  сушарок)  комунальної  власності  територіальної громади м. Чернівців на 2010-2012р. (продовжена на 2013-2015р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ю радою вживаються всі заходи щодо забезпечення виконання вищезазначених прогр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Так тільки на капітальний ремонт житлового фонду з міського бюджету за  2009 - 2012 р. спрямовано 61,7 мл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Однак, коштів міського бюджету не вистачає на вкрай необхідні роботи для збереження в задовільно-технічному стані житлового фонду, належного функціонування інженерних мереж, обладнання, ліфтів та безпечного проживання в них мешканців міста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 гостро стоїть проблема капітального ремонту, модернізації та заміни ліфтів. Із  529 ліфтів, 199 відпрацювали нормативний термін експлуатації - 25 років.  Для виконання Програма модернізації, заміни, капітального ремонту та диспетчеризації ліфтів житлового фонду                    м. Чернівців необхідні кошти в сумі 35,0 млн.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требують капітального ремонту </w:t>
      </w:r>
      <w:r>
        <w:rPr>
          <w:bCs/>
          <w:sz w:val="28"/>
          <w:lang w:val="uk-UA"/>
        </w:rPr>
        <w:t>1514 окремих конструктивних елементів (</w:t>
      </w:r>
      <w:r>
        <w:rPr>
          <w:sz w:val="28"/>
          <w:szCs w:val="28"/>
          <w:lang w:val="uk-UA"/>
        </w:rPr>
        <w:t>балкони -1244, балконні галереї - 126, сушарки - 144)</w:t>
      </w:r>
      <w:r>
        <w:rPr>
          <w:bCs/>
          <w:sz w:val="28"/>
          <w:lang w:val="uk-UA"/>
        </w:rPr>
        <w:t xml:space="preserve"> в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364 багатоквартирних житлових будинках.</w:t>
      </w:r>
      <w:r>
        <w:rPr>
          <w:sz w:val="28"/>
          <w:szCs w:val="28"/>
          <w:lang w:val="uk-UA"/>
        </w:rPr>
        <w:t xml:space="preserve"> Основна частина з них знаходиться в історичній частині міста на будинках, які є пам’ятками культурної спадщини. Для виконання Програма капітального ремонту та реконструкції окремих  несучих  конструктивних  елементів  будинків  (балконів, балконних  галерей,  сушарок)  комунальної  власності  територіальної громади               м. Чернівців необхідні кошти в сумі 15,4 млн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6"/>
          <w:szCs w:val="26"/>
          <w:lang w:val="uk-UA"/>
        </w:rPr>
        <w:t>2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 Чернівці – унікальне по своїй архітектурній спадщині, нараховує 755 пам’яток, 20 з яких загально-національного значення. Крім того, 1 об’єкт включено до переліку пам’яток світової спадщини ЮНЕСКО (рішення 35 сесії Комітету всесвітньої спадщини ЮНЕСКО, що проходила 19 червня 2011 р. в Париж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раховуючи зазначене, Чернівецька міська рада просить Вас при внесенні змін до Закону України «Про Державний бюджет на 2013 рік» передбачити виділення цільових коштів  місту Чернівці в сумі 11,6 млн. грн. ,  як співфінансування  на реалізацію двох міських Програм, а саме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</w:rPr>
        <w:t>модернізації, замі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апітального ремонту та диспет</w:t>
      </w:r>
      <w:r>
        <w:rPr>
          <w:sz w:val="28"/>
          <w:szCs w:val="28"/>
          <w:lang w:val="uk-UA"/>
        </w:rPr>
        <w:t xml:space="preserve">-     </w:t>
      </w:r>
      <w:r>
        <w:rPr>
          <w:sz w:val="28"/>
          <w:szCs w:val="28"/>
        </w:rPr>
        <w:t>черизації ліфтів житлового фонду м</w:t>
      </w:r>
      <w:r>
        <w:rPr>
          <w:sz w:val="28"/>
          <w:szCs w:val="28"/>
          <w:lang w:val="uk-UA"/>
        </w:rPr>
        <w:t xml:space="preserve">. Чернівців на 2007-2012 р. (продовжена на 2013-2017р.) </w:t>
      </w:r>
      <w:r>
        <w:rPr>
          <w:b/>
          <w:sz w:val="28"/>
          <w:szCs w:val="28"/>
          <w:lang w:val="uk-UA"/>
        </w:rPr>
        <w:t>– 7,6 млн. грн.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 xml:space="preserve">Програми капітального ремонту та реконструкції окремих  несучих  конструктивних  елементів  будинків  (балконів, балконних  галерей, сушарок)  комунальної  власності  територіальної громади м. Чернівців на 2010-2012р. (продовжена на 2013-2015р.) – </w:t>
      </w:r>
      <w:r>
        <w:rPr>
          <w:b/>
          <w:sz w:val="28"/>
          <w:szCs w:val="28"/>
          <w:lang w:val="uk-UA"/>
        </w:rPr>
        <w:t>4,0 млн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>За дорученням депутатів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 xml:space="preserve">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</w:t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З поваг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В. Михайліши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СХВАЛЕНО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Рішення Чернівецької міської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</w:t>
      </w:r>
      <w:r>
        <w:rPr>
          <w:b/>
        </w:rPr>
        <w:t xml:space="preserve">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</w:t>
      </w:r>
      <w:r>
        <w:rPr>
          <w:b/>
        </w:rPr>
        <w:t xml:space="preserve">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від 28.02. 2013  № _______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</w:t>
      </w:r>
      <w:r>
        <w:rPr>
          <w:b/>
        </w:rPr>
        <w:t>Прем</w:t>
      </w:r>
      <w:r>
        <w:rPr>
          <w:szCs w:val="28"/>
        </w:rPr>
        <w:t>’</w:t>
      </w:r>
      <w:r>
        <w:rPr>
          <w:b/>
        </w:rPr>
        <w:t>єр – міністру України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Азарову М.Я.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22" w:hanging="0"/>
        <w:jc w:val="center"/>
        <w:rPr>
          <w:b/>
          <w:b/>
        </w:rPr>
      </w:pPr>
      <w:r>
        <w:rPr>
          <w:b/>
        </w:rPr>
        <w:t>Шановний Миколо Яновичу 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остановою Кабінету Міністрів України від 03.12.2009 року №1342 «Про затвердження Правил паркування транспортних засобів» із внесеними змінами відведені  майданчики для платного паркування обов'язково повинні бути обладнані паркувальними автоматами з  розрахунку  не менш  як  один  автомат  на  20  місць для паркування з обох боків уздовж проїзної частини вулиці, дороги або тротуару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і Правила були затверджені, коли ставка збору за паркування автотранспорту становила 1 відсоток неоподаткованого мінімуму доходів громадян за годину  паркування у відведених для цього місцях. Відповідно сума збору, яка перераховувалася до місцевого бюджету, залежала від кількості  припаркованого автотранспорту та часу парк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</w:t>
      </w:r>
      <w:r>
        <w:rPr>
          <w:sz w:val="28"/>
          <w:szCs w:val="28"/>
        </w:rPr>
        <w:t xml:space="preserve">  стат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266  Податкового кодексу України, який вступив в дію з 01.01.2011 року, базою оподаткування є площа земельної ділянки, відведена для паркування. Став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бору встановлюються за кожний день провадження діяльності із забезпечення паркування транспортних засобів у гривнях за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1 квадратний метр площі земельної ділянки, відведеної для організації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та провадження такої діяльності, у розмірі від  0,03 до 0,15 відсотка мінімальної заробітної плати, установленої законом на 1 січня податкового (звітного) року. </w:t>
      </w:r>
      <w:r>
        <w:rPr>
          <w:sz w:val="28"/>
          <w:szCs w:val="28"/>
          <w:lang w:val="uk-UA"/>
        </w:rPr>
        <w:t xml:space="preserve">Тобто, наразі розмір збору, що підлягає перерахуванню до місцевого бюджету, залежить від площі земельної ділянки, відведеної для паркування, та  ставки збору, встановленої рішенням місцевої ради, в межах визначених законодавств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раховуючи викладене просимо  Вас відмінити пункт 14 Правил,  затверджених  постановою Кабінету Міністрів України від 03.12.2009 року №1342 щодо обов'язково</w:t>
      </w:r>
      <w:r>
        <w:rPr>
          <w:sz w:val="28"/>
          <w:szCs w:val="28"/>
          <w:lang w:val="uk-UA"/>
        </w:rPr>
        <w:t>сті</w:t>
      </w:r>
      <w:r>
        <w:rPr>
          <w:sz w:val="28"/>
          <w:szCs w:val="28"/>
        </w:rPr>
        <w:t xml:space="preserve"> обладнання паркувальними автоматами  відведених  майданчиків для платного паркування транспортних засобів, залишивши касові апарати для сплати вартості послуг з утримання майданчиків для платного паркування</w:t>
      </w:r>
      <w:r>
        <w:rPr>
          <w:sz w:val="28"/>
          <w:szCs w:val="28"/>
          <w:lang w:val="uk-UA"/>
        </w:rPr>
        <w:t xml:space="preserve">, оскільки таке рішення лише призводить до підвищення тарифів на </w:t>
      </w:r>
      <w:r>
        <w:rPr>
          <w:sz w:val="28"/>
          <w:szCs w:val="28"/>
        </w:rPr>
        <w:t>послуг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утримання майданчиків для платного паркування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 xml:space="preserve">не впливає на надходження </w:t>
      </w:r>
      <w:r>
        <w:rPr>
          <w:sz w:val="28"/>
          <w:szCs w:val="28"/>
          <w:lang w:val="uk-UA"/>
        </w:rPr>
        <w:t xml:space="preserve">збору </w:t>
      </w:r>
      <w:r>
        <w:rPr>
          <w:sz w:val="28"/>
          <w:szCs w:val="28"/>
        </w:rPr>
        <w:t>до місцевих бюджеті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а дорученням депутаті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ої ради VІ скликання</w:t>
      </w:r>
    </w:p>
    <w:p>
      <w:pPr>
        <w:pStyle w:val="TextBody"/>
        <w:spacing w:lineRule="auto" w:line="228"/>
        <w:ind w:right="2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З повагою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В. Михайлішин </w:t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>СХВАЛЕ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>Рішення 33 сесії Чернівец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 xml:space="preserve">ради УІ Скликання </w:t>
      </w:r>
    </w:p>
    <w:p>
      <w:pPr>
        <w:pStyle w:val="Normal"/>
        <w:ind w:left="424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ід  28.02.2013 №____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 xml:space="preserve">Прем’єр-міністру Україн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  Азарову М.Я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ановний Миколо Яновичу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Відповідно   постанови Кабінету Міністрів України від 11.06.2012р. №517 із внесеними змінами постановою Кабінету Міністрів України від 12.11.2012р. №1074, у 2012 році комунальним підприємством «Чернівціводоканал» було отримано субвенцію з Державного бюджету на погашення заборгованості з різниці в тарифах на послуги з централізованого водопостачання та водовідведення, яка виникла через невідповідність фактичної вартості послуг з централізованого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. Кошти вказаної субвенції  в сумі   32657,8 тис.грн. комунальним підприємством «Чернівціводоканал»   були спрямовані на погашення заборгованості за спожиту електроенерг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убвенцією  було погашено різницю в тарифах за 1998-1999 та 2005-2011 роки, внаслідок чого у підприємства за результатами фінансово-господарської діяльності у 2012 році по податковому обліку виникли податкові зобов’язання зі сплати податку на прибуток  в сумі 2954,4 тис.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гідно пункту 57.1. Податкового Кодексу України, комунальне підприємство «Чернівціводоканал» зобов’язане в 2013 році сплачувати щомісячно авансовий внесок з податку на прибуток за звітний (податковий) рік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сьогодні сплата податкового зобов’язання зазначеним підприємством є неможливою через відсутність обігових коштів, невідповідність затверджених тарифів фактичній собівартості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раховуючи зазначене, просимо Вашого сприяння щодо доповнення                       статті 154 Податкового Кодексу України пунктом 154.10. наступного змісту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154.10. Звільняється від оподаткування прибуток суб’єктів господарювання водо-, теплопостачання та водовідведення, який отриманий внаслідок відшкодування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через невідповідність фактичної вартості теплової енергії, послуг з централізованого водопостачання та водовідведення тарифам, що затверджувалися або погоджувалися органами державної влади чи органами місцевого самоврядува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моги пункту 4.5. статті 4 Податкового Кодексу України не поширюються на застосування зазначеної пільги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 дорученням депутатів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міської ради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 xml:space="preserve">І склика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повагою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       В. Михайлішин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42:00Z</dcterms:created>
  <dc:creator>WiZaRd</dc:creator>
  <dc:description/>
  <cp:keywords/>
  <dc:language>en-US</dc:language>
  <cp:lastModifiedBy>WiZaRd</cp:lastModifiedBy>
  <dcterms:modified xsi:type="dcterms:W3CDTF">2013-03-12T10:56:00Z</dcterms:modified>
  <cp:revision>3</cp:revision>
  <dc:subject/>
  <dc:title/>
</cp:coreProperties>
</file>