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/>
        <w:t xml:space="preserve">      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50482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К Р А Ї Н А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Черніве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3 сесія 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</w:t>
      </w:r>
    </w:p>
    <w:p>
      <w:pPr>
        <w:pStyle w:val="Heading1"/>
        <w:ind w:left="2832" w:firstLine="708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Р І Ш Е Н Н Я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 w:eastAsia="ru-RU"/>
        </w:rPr>
      </w:pPr>
      <w:r>
        <w:rPr>
          <w:rFonts w:cs="Times New Roman"/>
          <w:sz w:val="36"/>
          <w:szCs w:val="36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8.02.2013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</w:rPr>
        <w:t>765</w:t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і доповнень до  рішень міської ради УІ скликання</w:t>
        <w:br/>
        <w:t xml:space="preserve">від 28.07.2011 р. № 234 та  від 27.12.2012 р. № 690 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Положень та структури виконавчих органів міської ради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25, частини 4 статті 54 Закону України «Про місцеве самоврядування в Україні», Чернівецька  міська рада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>З</w:t>
      </w:r>
      <w:r>
        <w:rPr>
          <w:b/>
          <w:sz w:val="28"/>
          <w:szCs w:val="28"/>
        </w:rPr>
        <w:t xml:space="preserve"> 01.03.2013 р. </w:t>
      </w:r>
      <w:r>
        <w:rPr>
          <w:sz w:val="28"/>
          <w:szCs w:val="28"/>
        </w:rPr>
        <w:t xml:space="preserve">внести зміни та доповнення до рішення міської ра-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7.2011 р. № 234 «Про затвердження Положень про виконавчі органи Чернівецької міської ради, інших служб при Чернівецькій міській раді та її виконавчому комітеті і визнання такими, що втратили чин-ність, раніше прийняті рішення з цього питання», а саме: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внити   розділ  2  </w:t>
      </w:r>
      <w:r>
        <w:rPr>
          <w:sz w:val="28"/>
          <w:szCs w:val="28"/>
        </w:rPr>
        <w:t xml:space="preserve">«Завдання  і  функції Відділу»  Поло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ідділ бухгалтерського обліку та звітності Чернівецької міської ради (додаток № 14) </w:t>
      </w:r>
      <w:r>
        <w:rPr>
          <w:b/>
          <w:sz w:val="28"/>
          <w:szCs w:val="28"/>
        </w:rPr>
        <w:t xml:space="preserve">пунктом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2.1.2.15)</w:t>
      </w:r>
      <w:r>
        <w:rPr>
          <w:sz w:val="28"/>
          <w:szCs w:val="28"/>
        </w:rPr>
        <w:t xml:space="preserve"> здійснення управління бюджетними коштами у межах встановлених бюджетних повноважень, забезпечуючи ефективне, результативне і цільове використання бюджетних коштів; органі-зацію та координацію роботи розпорядників нижчого рівня та одержувачів бюджетних коштів»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</w:t>
      </w:r>
      <w:r>
        <w:rPr>
          <w:b/>
          <w:sz w:val="28"/>
          <w:szCs w:val="28"/>
        </w:rPr>
        <w:t xml:space="preserve"> пункті 1.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ділу 1</w:t>
      </w:r>
      <w:r>
        <w:rPr>
          <w:sz w:val="28"/>
          <w:szCs w:val="28"/>
        </w:rPr>
        <w:t xml:space="preserve"> «Загальна частина» Положення про відділ охорони культурної спадщини Чернівецької міської ради (додаток 18) слова «</w:t>
      </w:r>
      <w:r>
        <w:rPr>
          <w:b/>
          <w:sz w:val="28"/>
          <w:szCs w:val="28"/>
        </w:rPr>
        <w:t>вул. Богдана Хмельницького, 64-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вул. Головна,16»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 Положенні  про групу по транспортно-господарському обслу-говуванню міськрайрад (додаток  28): </w:t>
      </w:r>
    </w:p>
    <w:p>
      <w:pPr>
        <w:pStyle w:val="Normal"/>
        <w:tabs>
          <w:tab w:val="clear" w:pos="708"/>
          <w:tab w:val="left" w:pos="94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  <w:t xml:space="preserve">1.3.1. З </w:t>
      </w:r>
      <w:r>
        <w:rPr>
          <w:b/>
          <w:sz w:val="28"/>
          <w:szCs w:val="28"/>
        </w:rPr>
        <w:t>пункту 1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ділу 1</w:t>
      </w:r>
      <w:r>
        <w:rPr>
          <w:sz w:val="28"/>
          <w:szCs w:val="28"/>
        </w:rPr>
        <w:t xml:space="preserve">  «Загальна частина» </w:t>
      </w:r>
      <w:r>
        <w:rPr>
          <w:b/>
          <w:sz w:val="28"/>
          <w:szCs w:val="28"/>
        </w:rPr>
        <w:t xml:space="preserve">вилучити </w:t>
      </w:r>
      <w:r>
        <w:rPr>
          <w:sz w:val="28"/>
          <w:szCs w:val="28"/>
        </w:rPr>
        <w:t>слова «господарському управлінню міської ради»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ab/>
        <w:t>1.3.2. В</w:t>
      </w:r>
      <w:r>
        <w:rPr>
          <w:b/>
          <w:sz w:val="28"/>
          <w:szCs w:val="28"/>
        </w:rPr>
        <w:t xml:space="preserve"> розділі  4</w:t>
      </w:r>
      <w:r>
        <w:rPr>
          <w:sz w:val="28"/>
          <w:szCs w:val="28"/>
        </w:rPr>
        <w:t xml:space="preserve"> «Керівництво та структура»: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а) </w:t>
      </w:r>
      <w:r>
        <w:rPr>
          <w:b/>
          <w:sz w:val="28"/>
          <w:szCs w:val="28"/>
        </w:rPr>
        <w:t xml:space="preserve">вилучити </w:t>
      </w:r>
      <w:r>
        <w:rPr>
          <w:sz w:val="28"/>
          <w:szCs w:val="28"/>
        </w:rPr>
        <w:t xml:space="preserve">пункти </w:t>
      </w:r>
      <w:r>
        <w:rPr>
          <w:b/>
          <w:sz w:val="28"/>
          <w:szCs w:val="28"/>
        </w:rPr>
        <w:t>4.1, 4.2;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б) відповідно </w:t>
      </w:r>
      <w:r>
        <w:rPr>
          <w:b/>
          <w:sz w:val="28"/>
          <w:szCs w:val="28"/>
        </w:rPr>
        <w:t>пункт 4.3</w:t>
      </w:r>
      <w:r>
        <w:rPr>
          <w:sz w:val="28"/>
          <w:szCs w:val="28"/>
        </w:rPr>
        <w:t xml:space="preserve">  вважати </w:t>
      </w:r>
      <w:r>
        <w:rPr>
          <w:b/>
          <w:sz w:val="28"/>
          <w:szCs w:val="28"/>
        </w:rPr>
        <w:t>пунктом 4.1;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</w:t>
      </w:r>
      <w:r>
        <w:rPr>
          <w:b/>
          <w:sz w:val="28"/>
          <w:szCs w:val="28"/>
        </w:rPr>
        <w:t>пункт 4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внити підпунктом: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1.8.</w:t>
      </w:r>
      <w:r>
        <w:rPr>
          <w:sz w:val="28"/>
          <w:szCs w:val="28"/>
        </w:rPr>
        <w:t xml:space="preserve"> У разі тимчасової від-сутності керівника  Групи  (відрядження, тимчасової  втрати  працездатності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що)   виконання його обов’язків покладається на заступника керівника групи – механіка автобази». </w:t>
      </w:r>
    </w:p>
    <w:p>
      <w:pPr>
        <w:pStyle w:val="Normal"/>
        <w:tabs>
          <w:tab w:val="clear" w:pos="708"/>
          <w:tab w:val="left" w:pos="94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  <w:t xml:space="preserve">1.3.3. </w:t>
      </w:r>
      <w:r>
        <w:rPr>
          <w:b/>
          <w:sz w:val="28"/>
          <w:szCs w:val="28"/>
        </w:rPr>
        <w:t>Доповни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діл 6</w:t>
      </w:r>
      <w:r>
        <w:rPr>
          <w:sz w:val="28"/>
          <w:szCs w:val="28"/>
        </w:rPr>
        <w:t xml:space="preserve"> «Заключні положення» </w:t>
      </w:r>
      <w:r>
        <w:rPr>
          <w:b/>
          <w:sz w:val="28"/>
          <w:szCs w:val="28"/>
        </w:rPr>
        <w:t>пунктом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Го-ловним розпорядником  коштів, передбачених на утримання Групи, є вико-навчий комітет Чернівецької міської ради. Контроль за взяттям бюджетних зобов’язань та результативним і цільовим витрачанням бюджетних коштів Групою здійснюється головним розпорядником через відділ бухгалтерського обліку та  звітності міської ради»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З</w:t>
      </w:r>
      <w:r>
        <w:rPr>
          <w:b/>
          <w:sz w:val="28"/>
          <w:szCs w:val="28"/>
        </w:rPr>
        <w:t xml:space="preserve"> 01.03.2013 р</w:t>
      </w:r>
      <w:r>
        <w:rPr>
          <w:sz w:val="28"/>
          <w:szCs w:val="28"/>
        </w:rPr>
        <w:t>. внести зміни та доповнення до рішення міської ради УІ скликання від 27.12.2012 р. № 690 «Про структуру, загальну чисель-ність виконавчих органів Чернівецької міської ради  та витрати на їх утри-мання та визнання таким, що втратило чинність, рішення міської ради               VІ скликання від 14.04.2011 р. № 154», а саме: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 рішення викласти в новій редакції: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sz w:val="28"/>
          <w:szCs w:val="28"/>
        </w:rPr>
        <w:tab/>
        <w:t xml:space="preserve">«3. </w:t>
      </w:r>
      <w:r>
        <w:rPr>
          <w:sz w:val="28"/>
          <w:szCs w:val="28"/>
        </w:rPr>
        <w:t>Ліквідувати господарське управління мі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3.1. Утворити комісію з ліквідації господарського управління міської ради у складі: </w:t>
      </w:r>
    </w:p>
    <w:p>
      <w:pPr>
        <w:pStyle w:val="Normal"/>
        <w:tabs>
          <w:tab w:val="clear" w:pos="708"/>
          <w:tab w:val="left" w:pos="945" w:leader="none"/>
        </w:tabs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Голова комісії: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отар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sz w:val="28"/>
                <w:szCs w:val="28"/>
              </w:rPr>
              <w:t xml:space="preserve">Петро Якович,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Члени комісії: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Барабан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а Павлівн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 фінансування орга-нів управління та соціального захисту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АРТУСЕВИЧ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відділу державної реєст-рації міської ради, державний реєстратор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ляйн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 Миколайович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арший інспектор </w:t>
            </w:r>
            <w:r>
              <w:rPr>
                <w:color w:val="000000"/>
                <w:sz w:val="28"/>
                <w:szCs w:val="28"/>
              </w:rPr>
              <w:t>відділу з питань державних закупівель міської ради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уді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лентина Васи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 відділу бухгалтерського обліку та звітності міської ради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аніліч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Сільвестрович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ідділу комп’ютерно-технічного за-безпечення міської ради;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ші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ина Костянтинівна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заступник начальника управління з фінансово-економічних питань, головний бухгалтер госпо-дарського управління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епано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загального відділу міської ради .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ab/>
        <w:t xml:space="preserve">3.2. Голові ліквідаційної комісії: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У триденний термін з дати прийняття цього рішення повідоми-ти державного реєстратора про рішення щодо ліквідації господарського уп-равління  міської  ради  та  подати йому в установленому законодавством по-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ядку необхідні документи для внесення до Єдиного державного реєстру від-повідних записів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 Забезпечити в установленому законодавством порядку поперед-ження та звільнення посадових осіб господарського управління міської ради, за виключенням працівників, зайнятих у роботі ліквідації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3. Після опублікування оголошення про припинення діяльності господарського управління міської ради вжити заходів для виявлення креди-торів та письмово їх повідомити про ліквідацію господарського управління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4. У встановленому порядку, після закінчення строку для пред’яв-лення вимог кредиторами, забезпечити складення проміжного ліквідаційного балансу, який повинен містити відомості про склад майна, перелік пред’явле-них кредиторами вимог та результатів їх розгляду і в місячний термін подати його на затвердження міської ради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5. У встановленому порядку та у визначені терміни вжити необ-хідних заходів щодо стягнення дебіторської заборгованості підприємства і розрахунку з кредиторами, в тому числі шляхом продажу майна господарсь-кого управління міської ради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6. Забезпечити передачу трудовому архіву при виконавчому комі-теті Чернівецької міської ради документів, що накопилися за час діяльності підприємства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7. Вжити інших заходів, пов’язаних з ліквідацією господарського управління міської ради, в порядку, установленому чинним законодавством України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8. Після завершення розрахунків з кредиторами забезпечити  складення ліквідаційного балансу з висновками ліквідаційної  комісії та по-дання його на затвердження Чернівецької міської ради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9. Після закінчення процедури ліквідації, але не раніше двох міся-ців з дати публікації повідомлення, подати державному реєстраторові доку-менти, необхідні для проведення державної реєстрації припинення зазначеної юридичної особи  в  результаті  її ліквідації, перелік яких визначений статтею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 Закону України «Про державну реєстрацію юридичних осіб та фізичних осіб – підприємців»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10. У триденний термін від дати внесення запису до Єдиного дер-жавного реєстру про припинення діяльності господарського управління мі-ської  ради  надати  секретарю  Чернівецької міської ради Михайлішину В.М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ні підтверджуючі документи про вилучення господарського управ-ління міської ради з Єдиного державного реєстру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  <w:t xml:space="preserve">3.2.11. Установити термін проведення ліквідації господарського уп-равління міської ради три місяці  з дати прийняття цього рішення»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2.2.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додаток</w:t>
      </w:r>
      <w:r>
        <w:rPr>
          <w:sz w:val="28"/>
          <w:szCs w:val="28"/>
        </w:rPr>
        <w:t xml:space="preserve"> до рішення, а саме: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2.1. В пункті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у графі 4 цифру </w:t>
      </w:r>
      <w:r>
        <w:rPr>
          <w:b/>
          <w:sz w:val="28"/>
          <w:szCs w:val="28"/>
        </w:rPr>
        <w:t>«6»</w:t>
      </w:r>
      <w:r>
        <w:rPr>
          <w:sz w:val="28"/>
          <w:szCs w:val="28"/>
        </w:rPr>
        <w:t xml:space="preserve"> замінити на цифри                            </w:t>
      </w:r>
      <w:r>
        <w:rPr>
          <w:b/>
          <w:sz w:val="28"/>
          <w:szCs w:val="28"/>
        </w:rPr>
        <w:t>«5  (з  01.03.2013)»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  <w:t xml:space="preserve">2.2.2. В пункті </w:t>
      </w:r>
      <w:r>
        <w:rPr>
          <w:b/>
          <w:sz w:val="28"/>
          <w:szCs w:val="28"/>
        </w:rPr>
        <w:t>10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  <w:t xml:space="preserve">а) у графі 2  слово </w:t>
      </w:r>
      <w:r>
        <w:rPr>
          <w:b/>
          <w:sz w:val="28"/>
          <w:szCs w:val="28"/>
        </w:rPr>
        <w:t>«реорганізується»</w:t>
      </w:r>
      <w:r>
        <w:rPr>
          <w:sz w:val="28"/>
          <w:szCs w:val="28"/>
        </w:rPr>
        <w:t xml:space="preserve"> замінити на </w:t>
      </w:r>
      <w:r>
        <w:rPr>
          <w:b/>
          <w:sz w:val="28"/>
          <w:szCs w:val="28"/>
        </w:rPr>
        <w:t>«ліквідовується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б) у графі 4  цифри </w:t>
      </w:r>
      <w:r>
        <w:rPr>
          <w:b/>
          <w:sz w:val="28"/>
          <w:szCs w:val="28"/>
        </w:rPr>
        <w:t>«(з 11.03.2013)»</w:t>
      </w:r>
      <w:r>
        <w:rPr>
          <w:sz w:val="28"/>
          <w:szCs w:val="28"/>
        </w:rPr>
        <w:t xml:space="preserve"> замінити на</w:t>
      </w:r>
      <w:r>
        <w:rPr>
          <w:b/>
          <w:sz w:val="28"/>
          <w:szCs w:val="28"/>
        </w:rPr>
        <w:t xml:space="preserve"> «(з 01.06.2013)»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3. В пункті 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  у графі 4 цифру </w:t>
      </w: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замінити на цифру </w:t>
      </w:r>
      <w:r>
        <w:rPr>
          <w:b/>
          <w:sz w:val="28"/>
          <w:szCs w:val="28"/>
        </w:rPr>
        <w:t>«4                      (з 01.03.2013)»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-цької міської ради в мережі Інтернет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Організацію виконання цього рішення покласти на начальника від-ділу з питань кадрової роботи міської ради Тюріну Л.М. та начальника юри-дичного управління міської ради Шибу О. М.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-кої ради з питань законності, прав людини, регламенту,  депутатської діяль-ності та ети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>В. 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-225" w:hanging="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9:00Z</dcterms:created>
  <dc:creator>WiZaRd</dc:creator>
  <dc:description/>
  <cp:keywords/>
  <dc:language>en-US</dc:language>
  <cp:lastModifiedBy>WiZaRd</cp:lastModifiedBy>
  <cp:lastPrinted>2013-03-05T13:54:00Z</cp:lastPrinted>
  <dcterms:modified xsi:type="dcterms:W3CDTF">2014-07-04T07:09:00Z</dcterms:modified>
  <cp:revision>5</cp:revision>
  <dc:subject/>
  <dc:title>                                                                        </dc:title>
</cp:coreProperties>
</file>