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32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31.</w:t>
      </w:r>
      <w:r>
        <w:rPr>
          <w:sz w:val="28"/>
          <w:u w:val="single"/>
          <w:lang w:val="en-US" w:eastAsia="uk-UA"/>
        </w:rPr>
        <w:t>01</w:t>
      </w:r>
      <w:r>
        <w:rPr>
          <w:sz w:val="28"/>
          <w:u w:val="single"/>
          <w:lang w:val="uk-UA" w:eastAsia="uk-UA"/>
        </w:rPr>
        <w:t>.201</w:t>
      </w:r>
      <w:r>
        <w:rPr>
          <w:sz w:val="28"/>
          <w:u w:val="single"/>
          <w:lang w:val="en-US" w:eastAsia="uk-UA"/>
        </w:rPr>
        <w:t>3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758</w:t>
      </w:r>
      <w:r>
        <w:rPr>
          <w:sz w:val="28"/>
          <w:lang w:val="uk-UA" w:eastAsia="uk-UA"/>
        </w:rPr>
        <w:t xml:space="preserve">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районних в місті Чернівцях рад </w:t>
        <w:br/>
        <w:t>Мельничука В.А., Пазюка М.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</w:t>
      </w:r>
      <w:r>
        <w:rPr>
          <w:u w:val="single"/>
          <w:lang w:val="uk-UA" w:eastAsia="uk-UA"/>
        </w:rPr>
        <w:t>31.</w:t>
      </w:r>
      <w:r>
        <w:rPr>
          <w:u w:val="single"/>
          <w:lang w:eastAsia="uk-UA"/>
        </w:rPr>
        <w:t>01</w:t>
      </w:r>
      <w:r>
        <w:rPr>
          <w:u w:val="single"/>
          <w:lang w:val="uk-UA" w:eastAsia="uk-UA"/>
        </w:rPr>
        <w:t>.201</w:t>
      </w:r>
      <w:r>
        <w:rPr>
          <w:u w:val="single"/>
          <w:lang w:eastAsia="uk-UA"/>
        </w:rPr>
        <w:t>3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 xml:space="preserve"> </w:t>
      </w:r>
      <w:r>
        <w:rPr>
          <w:u w:val="single"/>
          <w:lang w:val="en-US"/>
        </w:rPr>
        <w:t>7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у місті Чернівцях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520"/>
        <w:gridCol w:w="742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івденно-Кільцева біля будинків № 21,</w:t>
              <w:br/>
              <w:t>№ 21-А та № 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депутата Чернівецької міської ради VI скликання Чесанова Анатолія Анатолійовича</w:t>
            </w:r>
            <w:r>
              <w:rPr>
                <w:rStyle w:val="StrongEmphasis"/>
                <w:rFonts w:cs="Tahoma" w:ascii="Tahoma" w:hAnsi="Tahoma"/>
                <w:color w:val="3A3A3A"/>
                <w:shd w:fill="FFFFFF" w:val="clear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щодо облаштування та внесення дитячого майданчика до переліку дитячих майданчиків м. Чернівц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Облаштування дитячого майданчика за кошти спонсор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Головна біля будинків № 216-А </w:t>
              <w:br/>
              <w:t xml:space="preserve">та № 218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Письмове звернення депутата Чернівецької міської ради VI скликання Чесанова Анатолія Анатолійовича щодо облаштування та внесення дитячого майданчика до переліку дитячих майданчиків м. Чернівц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Облаштування дитячого майданчика за кошти спонсор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 Героїв Сталінграду № 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Письмове звернення депутата Чернівецької міської ради VI скликання Чесанова Анатолія Анатолійовича щодо внесення дитячого майданчика до переліку дитячих майданчиків м.Чернівців. Облаштований дитячий майданчик за кошти спонсор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львар Героїв Сталінграду біля будинків № 5-А та </w:t>
              <w:br/>
              <w:t>№ 5-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7"/>
                <w:szCs w:val="27"/>
                <w:lang w:val="uk-UA"/>
              </w:rPr>
              <w:t>Письмове звернення депутата Чернівецької міської ради VI скликання Чесанова Анатолія Анатолійовича щодо внесення дитячого майданчика до переліку дитячих майданчиків м. Чернівців. Облаштований дитячий майданчик за кошти спонсорі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окол комісії створеної розпорядженням міського голови № 318-р від 09.11.2012р. для з’ясування обставин та правомірності будівництва на вул.Білоруській,23 від 20.11.2012р щодо внесення до переліку дитячих майданчиків існуючого спортивно-дитячого майданчи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Чернівецької  міської  ради                                  В. Михайліш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;Arial" w:hAnsi="Arial;Arial" w:cs="Arial;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36:00Z</dcterms:created>
  <dc:creator>Inga</dc:creator>
  <dc:description/>
  <cp:keywords/>
  <dc:language>en-US</dc:language>
  <cp:lastModifiedBy>PublRel</cp:lastModifiedBy>
  <cp:lastPrinted>2012-12-28T10:43:00Z</cp:lastPrinted>
  <dcterms:modified xsi:type="dcterms:W3CDTF">2013-02-04T13:33:00Z</dcterms:modified>
  <cp:revision>17</cp:revision>
  <dc:subject/>
  <dc:title> </dc:title>
</cp:coreProperties>
</file>