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lang w:val="en-US"/>
        </w:rPr>
        <w:t>31</w:t>
      </w:r>
      <w:r>
        <w:rPr>
          <w:bCs/>
          <w:sz w:val="28"/>
        </w:rPr>
        <w:t>.0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 xml:space="preserve">.2013 </w:t>
      </w:r>
      <w:r>
        <w:rPr>
          <w:sz w:val="28"/>
          <w:u w:val="single"/>
        </w:rPr>
        <w:t>№</w:t>
      </w:r>
      <w:r>
        <w:rPr>
          <w:b/>
          <w:bCs/>
          <w:sz w:val="28"/>
          <w:u w:val="single"/>
        </w:rPr>
        <w:t xml:space="preserve"> 754</w:t>
      </w:r>
      <w:r>
        <w:rPr>
          <w:i/>
          <w:sz w:val="28"/>
          <w:szCs w:val="28"/>
        </w:rPr>
        <w:tab/>
        <w:t xml:space="preserve">                    </w:t>
        <w:tab/>
        <w:t xml:space="preserve">                    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роектів землеустрою щодо відведення земельних ділянок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 і </w:t>
            </w:r>
            <w:r>
              <w:rPr>
                <w:b/>
                <w:sz w:val="28"/>
                <w:szCs w:val="28"/>
              </w:rPr>
              <w:t xml:space="preserve">які продаються власникам об’єктів нерухомого майна, розташованого на цих земельних ділянках та дозволів на виготовлення проектів відведення земельних ділянок у власність шляхом викупу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атверджених проектів землеустрою щодо відведення земельних ділянок, по яких проводитиметься експертна грошова оцінка і які продаються власникам нерухомого майна, розташованого на цих земельних ділянках, згід</w:t>
      </w:r>
      <w:r>
        <w:rPr>
          <w:bCs/>
          <w:sz w:val="28"/>
          <w:szCs w:val="28"/>
        </w:rPr>
        <w:t>но з додатком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у до цього рішення.</w:t>
      </w:r>
    </w:p>
    <w:p>
      <w:pPr>
        <w:pStyle w:val="Normal"/>
        <w:ind w:firstLine="90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илучити </w:t>
      </w:r>
      <w:r>
        <w:rPr>
          <w:sz w:val="28"/>
          <w:szCs w:val="28"/>
        </w:rPr>
        <w:t>у товариства з додатковою відповідальністю "Чернівецький завод залізобетонних виробів і конструкцій" частину земель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ілянки на вул. Галицький шлях, 46-В, площею 0,1159га, надану рішенням виконавчого комітету міської ради від 26.06.1995р. №689/22              (пункт 1додатка 1) державному підприємству "Завод залізобетонних          виробів і конструкцій» в постійне користування для виробничих потреб,              за згодою підприємства (підстава: заява товариства з додатковою відповідальністю "Чернівецький завод залізобетонних виробів і конструкцій"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ід 02.09.2011р.№159/01; договір купівлі-продажу від 25.09.2010р. зареєстрований в реєстрі за №5866)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Товариству з додатковою відповідальністю "Чернівецький завод залізобетонних виробів і конструкцій" та Сімаку Є.Я. виступити замовником з виконання робіт щодо внесення змі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державного акта на право постійного користування землею від 11.10.1995р. №502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дати підприємцю Сімаку (Сімак) Євгену Яковичу                  дозвіл на складання проекту відведення земельної ділянки на                вул.Смоленській,1-Д, орієнтовною площею 0,0999га для обслуговування нежитлових будівель у власність шляхом викупу за рахунок частини земельної ділянки, що перебуває у постійному користуванні товариства з додатковою відповідальністю "Чернівецький завод залізобетонних виробів і конструкцій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ідстава: заява Сімака (Сімак) Є.Я. від 13.12.2012р. №С-6383, державний акт на право постійного користування землею від 11.10.1995р. №502, витяг про державну реєстрацію права власності на нерухоме майно від 20.01.2010р. №25085167, договір купівлі-продажу від 25.09.2009р. №5866, витяг про державну реєстрацію прав від 16.11.2011р. №32059131, договір про поділ нерухомого майна, що є у спільній частковій власності від 02.09.2011р. №4542, заява товариства з додатковою відповідальністю "Чернівецький завод залізобетонних виробів і конструкцій" від 02.09.2011р.№159/01)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 xml:space="preserve">Земельну ділянку за адресою вул.Галицький шлях,46-В, площею 0,0160га зарахувати до земель запасу міста. 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/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>. Зобов’язати Сімака (Сімак) Є.Я. замовити виготовлення проекту відведення земельної ділянки на вул.Смоленській,1-Д, орієнтовною площею 0,0999 га для обслуговування нежитлових будівель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6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3:00Z</dcterms:created>
  <dc:creator>admin</dc:creator>
  <dc:description/>
  <cp:keywords/>
  <dc:language>en-US</dc:language>
  <cp:lastModifiedBy>Admin</cp:lastModifiedBy>
  <cp:lastPrinted>2013-01-02T09:35:00Z</cp:lastPrinted>
  <dcterms:modified xsi:type="dcterms:W3CDTF">2002-01-04T13:09:00Z</dcterms:modified>
  <cp:revision>29</cp:revision>
  <dc:subject/>
  <dc:title> </dc:title>
</cp:coreProperties>
</file>