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</w:t>
      </w:r>
      <w:r>
        <w:rPr>
          <w:b/>
          <w:u w:val="single"/>
        </w:rPr>
        <w:t>31.01.2013 №75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Варданян Артюн Вахтанг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літнього майданч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арданяна А.В., зареєстрована 13.11.2012р. за №В-5893, договір оренди нерухомого майна від 05.11.2012р. №30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4.10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8.01.2009р.№557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.11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 xml:space="preserve">                                                          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 з 19.11.2012р. договір оренди землі від 28.01.2009р.№5573, підприємцю Варданяну А.В., привести благоустрій території та погодити проект з головним архітектором міст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3-02-08T14:42:00Z</cp:lastPrinted>
  <dcterms:modified xsi:type="dcterms:W3CDTF">2013-02-08T13:52:00Z</dcterms:modified>
  <cp:revision>2103</cp:revision>
  <dc:subject/>
  <dc:title>Додаток 5</dc:title>
</cp:coreProperties>
</file>