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2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1.2013 №750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внесення 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 та визнання такими, що втратили чинність,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Спиридоновій Олександрі Георгіївні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Томська,5</w:t>
      </w:r>
      <w:r>
        <w:rPr>
          <w:sz w:val="28"/>
          <w:szCs w:val="28"/>
        </w:rPr>
        <w:t xml:space="preserve">, площею 0,0839 га (додатково), в оренду на 5 (п´ять) років  для обслуговування житлового будинку, господарських будівель і споруд за рахунок земельної ділянки, наданої для ведення садівництва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9.09.2011р. №283 (пункт 5 додатка 2), свідоцтво про право власності на житло від 17.06.1993р. №2414, свідоцтво про право на спадщину за законом від 27.09.1994р. №1-1986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Визнати таким, що втратив  чинність, пункт 19.2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5.01.2007р. №22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 та внесення змін в раніше прийняті рішення» в частині надання Спиридоновій Олександрі Георгіївні земельної ділянки на вул.Томській,5, площею 0,0839 га в оренду до 15.11.2010р. (поновлено до 23.12.2012р.) для ведення садівництва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лі від 08.10.2008р. №5329, укладений між міською радою і Спиридоновою О.Г. у зв´язку із закінченням терміну оренди землі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Спиридоновій О.Г. сплатити кошти в еквіваленті орендної плати за фактичне користування земельною ділянкою за адресою вул.Томська,5, площею 0,0839 га з 23.12.2012р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передати Стефак Ганні Ярослав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Шухевича Романа,30-В</w:t>
      </w:r>
      <w:r>
        <w:rPr>
          <w:sz w:val="28"/>
          <w:szCs w:val="28"/>
        </w:rPr>
        <w:t>, площею 0,0565 га для будівництва та обслуговування житлового будинку, господарських будівель і споруд за рахунок земельної ділянки, наданої для ведення городництва (підстава: дозвіл на складання проекту відведення- рішення міської ради                       V скликання від 29.04.2010р. №1310 (пункт 2.4)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и, що втратять  чинність з моменту державної реєстрації державного акта на право власності на земельну ділянку за адресою вул.Шухевича Романа,30-В, пункт 3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а 1</w:t>
      </w:r>
      <w:r>
        <w:rPr>
          <w:sz w:val="28"/>
          <w:szCs w:val="28"/>
        </w:rPr>
        <w:t xml:space="preserve"> до рішення міської ради ІV скликання від </w:t>
      </w:r>
      <w:r>
        <w:rPr>
          <w:b/>
          <w:sz w:val="28"/>
          <w:szCs w:val="28"/>
        </w:rPr>
        <w:t>23.12.2004р. №62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 та внесення змін в раніше прийняті рішення» та </w:t>
      </w:r>
      <w:r>
        <w:rPr>
          <w:b/>
          <w:sz w:val="28"/>
          <w:szCs w:val="28"/>
        </w:rPr>
        <w:t xml:space="preserve">пункт 16 додатка 1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>24.04.2008р. №56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 в частині надання Федірчик Любові Семенівні  земельної ділянки на вул.Шухевича Романа,30-В, площею 0,0565га в оренду до 15.11.2010р. (поновлено до 29.08.2013р.) для ведення городництва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лі від 01.02.2005р. №1658, укладений між міською радою і Федірчик Л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  <w:szCs w:val="28"/>
        </w:rPr>
        <w:t>вул. Шухевича Романа,30-В,</w:t>
      </w:r>
      <w:r>
        <w:rPr>
          <w:sz w:val="28"/>
          <w:szCs w:val="28"/>
        </w:rPr>
        <w:t xml:space="preserve"> площею 0,0010га встановити охоронну зону ПАТ «Чернівцігаз»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Паламарчуку Івану Михайл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Межибрідська,15-А</w:t>
      </w:r>
      <w:r>
        <w:rPr>
          <w:sz w:val="28"/>
          <w:szCs w:val="28"/>
        </w:rPr>
        <w:t xml:space="preserve">, площею 0,0700га в оренду на 5 (п´ять) років  для обслуговування житлового будинку, господарських будівель і споруд за рахунок земельної ділянки, наданої для ведення городництва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14.04.2011р. №129 (пункт 11 додатка 3)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Павлову Руслану Людвіг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Нагірний,3</w:t>
      </w:r>
      <w:r>
        <w:rPr>
          <w:sz w:val="28"/>
          <w:szCs w:val="28"/>
        </w:rPr>
        <w:t>, площею 0,0200га в оренду на 5 (п’ять) років для обслуговування житлового будинку, господарських будівель і споруд за рахунок орендованої земельної ділянки для ведення садівництва (підстава: заява Павлова Р.Л., зареєстрована 04.12.2012р. за №П-6248, довідка ЧМКБТІ від 20.04.2011р. №79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 Визнати такими, що втратили чинність, пункт 31 додатка 4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12.07.2007р. №35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 xml:space="preserve">пункт 5 додатка 1 </w:t>
      </w:r>
      <w:r>
        <w:rPr>
          <w:sz w:val="28"/>
          <w:szCs w:val="28"/>
        </w:rPr>
        <w:t xml:space="preserve">до рішення міської ради VІ скликання від </w:t>
      </w:r>
      <w:r>
        <w:rPr>
          <w:b/>
          <w:sz w:val="28"/>
          <w:szCs w:val="28"/>
        </w:rPr>
        <w:t>24.11.2011р. №339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Павлову Руслану Людвіговичу земельної ділянки за адресою провул.Нагірний, за будинковолодінням №3, площею 0,0200га в оренду до 24.11.2012р.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8.10.2007р. №4112, укладений між міською радою та Павловим Р.Л., у зв’язку із закінченням терміну оренди. 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Надати Якимчуку Олександру Іван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 адресою </w:t>
      </w:r>
      <w:r>
        <w:rPr>
          <w:b/>
          <w:sz w:val="28"/>
          <w:szCs w:val="28"/>
        </w:rPr>
        <w:t>вул.Жасминна,19,</w:t>
      </w:r>
      <w:r>
        <w:rPr>
          <w:sz w:val="28"/>
          <w:szCs w:val="28"/>
        </w:rPr>
        <w:t xml:space="preserve"> площею 0,0834га (відповідно до інвентарної справи) в оренду на 3 (три) роки для обслуговування житлового будинку, господарських будівель і споруд (існуючий) за рахунок земельної ділянки, наданої для ведення городництва (підстава: заява Якимчука О.І., зареєстрована 03.10.2012р. за                 №Я-5235, витяг про реєстрацію права власності на нерухоме майно від 17.10.2007р. №16320272, договір дарування земельної ділянки від 13.07.2006р. №748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Визнати таким, що втратив чинність, пункт 7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 xml:space="preserve">15.06.1999р. №411/13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Якимчуку Івану Пилиповичу земельної ділянки за адресою вул.Жасминна,19, площею 0,0834га в тимчасове користування до на 5 (п‘ять) років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21.03.2000р. №1441, укладений між Якимчуком І.П. та виконавчим комітетом міської ради, в зв’язку із закінченням терміну, на який його було укладено та переходом права власності на житловий будинок до Якимчука О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Туркевич Оресті Йосип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Чернишевського Миколи,11</w:t>
      </w:r>
      <w:r>
        <w:rPr>
          <w:sz w:val="28"/>
          <w:szCs w:val="28"/>
        </w:rPr>
        <w:t xml:space="preserve"> площею 0,0763 га в оренду на 5 (п´ять) років  для обслуговування житлового будинку, господарських будівель і споруд за рахунок земельної ділянки, наданої для ведення городництва (підстава: дозвіл на складання проекту відведення- рішення міської рад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5.01.2011р. №33 (пункт 67 додатка 2), договір дарування від 03.12.1963р. №1-1381, договір дарування частини будинковолодіння від 07.11.2001р. №3-1992, рішення міської ради VI скликання від 29.12.2011р. №370 (пункт 113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Туркевич О.Й. сплатити кошти в еквіваленті орендної плати  за фактичне користування земельною ділянкою адресою вул.Чернишевського Миколи,11, площею 0,0763 га з 29.12.2011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Статній Марії Миро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ічова,22,</w:t>
      </w:r>
      <w:r>
        <w:rPr>
          <w:sz w:val="28"/>
          <w:szCs w:val="28"/>
        </w:rPr>
        <w:t xml:space="preserve"> площею 0,0714 га (додатково) в оренду на 5 (п´ять) років  для обслуговування житлового будинку, господарських будівель і споруд за рахунок земельної ділянки, наданої для ведення городництва (підстава: дозвіл на складання проекту відведення- рішення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30.08.2012р. №598 (пункт 19), витяг про реєстрацію права власності на нерухоме майно від 11.04.2006р. №1036376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Дроздик Надії Володимир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>вул.Кузнецова Миколи,7</w:t>
      </w:r>
      <w:r>
        <w:rPr>
          <w:sz w:val="28"/>
          <w:szCs w:val="28"/>
        </w:rPr>
        <w:t>, з них: №1-площею 0,0153 га (в межах червоної лінії) та №2-площею 0,0372 га (додатково) в оренду на 5 (п´ять) років для обслуговування житлового будинку, господарських будівель і споруд, за рахунок земельних ділянок, наданих для ведення городництва (підстава: заява Дроздик Н.В., зареєстрована 29.11.2012р. за №Д-6170, договір купівлі-продажу від 22.12.1995р. №2-60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1. Визнати такими, що втратили чинність, пункт 4 додатка 2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 xml:space="preserve">17.04.1996р. №252/10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пункт 4.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30.12.1996р. №903/26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надання Дроздик Надії Володимирівні земельної ділянки за адресою вул.Кузнецова Володимира,7, площею 0,0525га в тимчасове користування для ведення городництва на 3 (три) ро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17.04.1996р. №616, укладений між міською радою  і Дроздик Н.В., у зв´язку із закінченням терміну оренди та зміною умов користування земельною ділянк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1. Затвердити Белану (Белан) Федору Олекс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вул.Димківська,34-В, площею 0,0557 га у власність для будівництва та обслуговування житлового будинку, господарських будівель і споруд, за рахунок земельної ділянки №223, наданої для ведення садівництва в садівничому товаристві «Кварц-2» за адресою вул.Димківська (підстава: дозвіл на складання проекту відведення-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49 (пункт 2.1)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Зобов’язати  Белана Ф.О. звернутися в управління Держкомзему в м.Чернівцях для заміни державного акта на право приватної власності на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2. Затвердити Дробот Надії Як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Петрозаводський,16</w:t>
      </w:r>
      <w:r>
        <w:rPr>
          <w:sz w:val="28"/>
          <w:szCs w:val="28"/>
        </w:rPr>
        <w:t xml:space="preserve">, площею 0,0803 га для будівництва та обслуговування житлового будинку, господарських будівель і споруд, за рахунок земельної ділянки, наданої для ведення садівництва 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3.2012р. №460 (пункт 1 додатка 1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Зобов’язати  Дробот Н.Я. звернутися в управління Держкомзему в м.Чернівцях для заміни державного акта на право приватної власності на земл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Савчук Оксані Орест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авчуку Андрію Пет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расіна Леоніда,82-А</w:t>
      </w:r>
      <w:r>
        <w:rPr>
          <w:sz w:val="28"/>
          <w:szCs w:val="28"/>
        </w:rPr>
        <w:t xml:space="preserve">, площею 0,1035 га (додатково) в оренду на 5 (п´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64 (пункт 14), витяг про реєстрацію права власності на нерухоме майно від 25.06.2009р. №2312831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Савчук О.О., Савчуку А.П. сплатити кошти в еквіваленті орендної плати  за фактичне користування земельною ділянкою адресою вул.Красіна Леоніда,82-А, площею 0,1035 га з 15.11.2009р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Холевчук Зірц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убову Івану Тодор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Лохвицька,9,</w:t>
      </w:r>
      <w:r>
        <w:rPr>
          <w:sz w:val="28"/>
          <w:szCs w:val="28"/>
        </w:rPr>
        <w:t xml:space="preserve"> площею 0,0328га в оренду на 5 (п’ять) років для обслуговування житлового будинку, господарських будівель і споруд за рахунок орендованої земельної ділянки для ведення городництва (підстава: заява Холевчук З.І. та Дубова І.Т., зареєстрована 26.11.2012р. №Х-6110, договір купівлі-продажу від 09.08.1977р. №1-452, договір довічного утримання від 04.06.1976р. №1-33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 Визнати такими, що втратили чинність, пункт 3 додатка 2</w:t>
      </w:r>
      <w:r>
        <w:rPr>
          <w:sz w:val="28"/>
          <w:szCs w:val="28"/>
        </w:rPr>
        <w:t xml:space="preserve"> до рішення міської ради У скликання від </w:t>
      </w:r>
      <w:r>
        <w:rPr>
          <w:b/>
          <w:sz w:val="28"/>
          <w:szCs w:val="28"/>
        </w:rPr>
        <w:t>11.09.2008р. №676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та </w:t>
      </w:r>
      <w:r>
        <w:rPr>
          <w:b/>
          <w:sz w:val="28"/>
          <w:szCs w:val="28"/>
        </w:rPr>
        <w:t>пункт 2 додатка 1</w:t>
      </w:r>
      <w:r>
        <w:rPr>
          <w:sz w:val="28"/>
          <w:szCs w:val="28"/>
        </w:rPr>
        <w:t xml:space="preserve"> до рішення міської ради УІ скликання від </w:t>
      </w:r>
      <w:r>
        <w:rPr>
          <w:b/>
          <w:sz w:val="28"/>
          <w:szCs w:val="28"/>
        </w:rPr>
        <w:t>24.11.2011р. №339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Холевчук Зірці Іванівні та  Дубову Івану Тодоровичу земельної ділянки за адресою вул.Лохвицька,9, площею 0,0328га в оренду до 24.11.2012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8.11.2008р. №5409, укладений між міською радою, Холевчук З.І. та Дубовим І.Т., у зв’язку із закінченням терміну орен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Серафінчану Івану Пет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раматорсь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площею 0,0345 га (додатково) в оренду на 5 (п´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8.2011р. №252 (пункт 5), договір дарування  від 01.07.1986р. №1-754)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15.1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</w:rPr>
        <w:t>вул.Краматорська</w:t>
      </w:r>
      <w:r>
        <w:rPr>
          <w:sz w:val="28"/>
        </w:rPr>
        <w:t>,</w:t>
      </w:r>
      <w:r>
        <w:rPr>
          <w:b/>
          <w:sz w:val="28"/>
        </w:rPr>
        <w:t>4</w:t>
      </w:r>
      <w:r>
        <w:rPr>
          <w:sz w:val="28"/>
        </w:rPr>
        <w:t xml:space="preserve">, встановити охоронну зону ЛЕП, площею 0,0110га та кабелю, площею 0,0033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Доповнити пункт 41</w:t>
      </w:r>
      <w:r>
        <w:rPr>
          <w:sz w:val="28"/>
          <w:szCs w:val="28"/>
        </w:rPr>
        <w:t xml:space="preserve"> рішення міської ради VI скликання від </w:t>
      </w:r>
      <w:r>
        <w:rPr>
          <w:b/>
          <w:sz w:val="28"/>
          <w:szCs w:val="28"/>
        </w:rPr>
        <w:t>31.10.2012р. №642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в частині зміни цільового призначення та надання Івасюк Марії Лазарівні земельних ділянок за адресою </w:t>
      </w:r>
      <w:r>
        <w:rPr>
          <w:b/>
          <w:sz w:val="28"/>
          <w:szCs w:val="28"/>
        </w:rPr>
        <w:t xml:space="preserve">вул.Ковпака Сидора,6, </w:t>
      </w:r>
      <w:r>
        <w:rPr>
          <w:sz w:val="28"/>
          <w:szCs w:val="28"/>
        </w:rPr>
        <w:t xml:space="preserve">загальною площею 0,2142га (додатково) в оренду терміном на  5 (п’ять) років для обслуговування житлового будинку, господарських будівель і споруд </w:t>
      </w:r>
      <w:r>
        <w:rPr>
          <w:b/>
          <w:sz w:val="28"/>
          <w:szCs w:val="28"/>
        </w:rPr>
        <w:t>підпунктом 41.1</w:t>
      </w:r>
      <w:r>
        <w:rPr>
          <w:sz w:val="28"/>
          <w:szCs w:val="28"/>
        </w:rPr>
        <w:t xml:space="preserve"> такого змісту: «Встановити обмеження згідно зі статтею 111 Земельного кодексу України, а саме: на земельній ділянці №2, площею             0,1399 га за адресою </w:t>
      </w:r>
      <w:r>
        <w:rPr>
          <w:b/>
          <w:sz w:val="28"/>
          <w:szCs w:val="28"/>
        </w:rPr>
        <w:t>вул.Ковпака Сидора,6,</w:t>
      </w:r>
      <w:r>
        <w:rPr>
          <w:sz w:val="28"/>
          <w:szCs w:val="28"/>
        </w:rPr>
        <w:t xml:space="preserve"> встановити охоронну зону струмка площею 0,0739га. Обмеження, вказані в цій примітці, підлягають державній реєстрації відповідно до чинного законодав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Дуплей Юстині Петрівні </w:t>
      </w:r>
      <w:r>
        <w:rPr>
          <w:sz w:val="28"/>
          <w:szCs w:val="28"/>
        </w:rPr>
        <w:t xml:space="preserve">земельні ділянки за адресою </w:t>
      </w:r>
      <w:r>
        <w:rPr>
          <w:b/>
          <w:sz w:val="28"/>
          <w:szCs w:val="28"/>
        </w:rPr>
        <w:t>вул.Цілинна,64,</w:t>
      </w:r>
      <w:r>
        <w:rPr>
          <w:sz w:val="28"/>
          <w:szCs w:val="28"/>
        </w:rPr>
        <w:t xml:space="preserve"> №1- площею 0,0120га (в межах червоної лінії) та                        №2-площею 0,0684га (додатково) в оренду на 5 (п´ять) років  для обслуговування житлового будинку, господарських будівель і споруд за рахунок земельних ділянок, наданих для ведення городництва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 26.07.2012р. №564 (пункт 35), договір дарування від 08.07.1989р. №104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Дуплей Ю.П. сплатити кошти в еквіваленті орендної плати  за фактичне користування земельними ділянками за адресою вул.Цілинна,64                  №1- площею 0,0120 га та №2- площею 0,0684га  за попередні 3 (три) роки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0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22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червоних ліній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2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2:00Z</dcterms:created>
  <dc:creator>*</dc:creator>
  <dc:description/>
  <cp:keywords/>
  <dc:language>en-US</dc:language>
  <cp:lastModifiedBy>*</cp:lastModifiedBy>
  <cp:lastPrinted>2013-01-03T10:45:00Z</cp:lastPrinted>
  <dcterms:modified xsi:type="dcterms:W3CDTF">2013-02-08T13:52:00Z</dcterms:modified>
  <cp:revision>1669</cp:revision>
  <dc:subject/>
  <dc:title> </dc:title>
</cp:coreProperties>
</file>