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>31.01.2013 №</w:t>
      </w:r>
      <w:r>
        <w:rPr>
          <w:b/>
          <w:u w:val="single"/>
          <w:lang w:val="en-US"/>
        </w:rPr>
        <w:t xml:space="preserve"> 750</w:t>
      </w:r>
      <w:r>
        <w:rPr>
          <w:b/>
          <w:u w:val="single"/>
        </w:rPr>
        <w:t xml:space="preserve">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4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шина Тетяна Альбинівн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Щепкіна Михайла,1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Для обслуговування нежитлової будівлі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Галичанській С.Д. для обслуговування житлового будинку, господарських будівель і споруд (договір оренди землі від 13.06.2008р. №495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шиної Т.А., зареєстрована 19.11.2012р. за №В-3289/2, витяг про державну реєстрацію прав від  07.05.2012р. №34040361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PublRel</cp:lastModifiedBy>
  <cp:lastPrinted>2012-11-01T15:50:00Z</cp:lastPrinted>
  <dcterms:modified xsi:type="dcterms:W3CDTF">2013-02-12T07:49:00Z</dcterms:modified>
  <cp:revision>677</cp:revision>
  <dc:subject/>
  <dc:title>Додаток  6</dc:title>
</cp:coreProperties>
</file>