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32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8"/>
          <w:u w:val="single"/>
        </w:rPr>
        <w:t>31.01.2013 №749</w:t>
      </w:r>
      <w:r>
        <w:rPr>
          <w:sz w:val="28"/>
        </w:rPr>
        <w:t xml:space="preserve">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 Затвердити садівничому товариству «Мелодія-2»</w:t>
      </w:r>
      <w:r>
        <w:rPr>
          <w:sz w:val="28"/>
          <w:szCs w:val="28"/>
        </w:rPr>
        <w:t xml:space="preserve"> проект відведення земельної ділянки за адресою вул.Кельменецька, площею 0,9024 га для ведення колективного садівництва в оренду на 3 (три) роки (підстава: дозвіл на складання проекту відведення- рішення міської ради V скликання від 26.08.2010р. №1408 (пункт 9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обов´язати  садівниче товариство «Мелодія-2» укласти договір оренди земельної ділянки за адресою вул.Кельменец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дити Івановій Любові Григорівні</w:t>
      </w:r>
      <w:r>
        <w:rPr>
          <w:sz w:val="28"/>
          <w:szCs w:val="28"/>
        </w:rPr>
        <w:t xml:space="preserve"> проект розподілу власної земельної ділянки №99 в садівничому товаристві «Веселка» за адресою </w:t>
      </w:r>
      <w:r>
        <w:rPr>
          <w:b/>
          <w:sz w:val="28"/>
          <w:szCs w:val="28"/>
        </w:rPr>
        <w:t>вул.Підлісна,</w:t>
      </w:r>
      <w:r>
        <w:rPr>
          <w:sz w:val="28"/>
          <w:szCs w:val="28"/>
        </w:rPr>
        <w:t xml:space="preserve"> площею 0,1200га для ведення садівництва на три земельні ділянки: №1- площею 0,0194га, №2- площею 0,0979га та №3- площею 0,0027га (підстава: заява Іванової Л.Г., зареєстрована 14.12.2012р. за №І-6405; державний акт на право власності на земельну ділянку від 07.12.2007 р. №010780900519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Погодити Ткачук Наталі Василівні </w:t>
      </w:r>
      <w:r>
        <w:rPr>
          <w:bCs/>
          <w:sz w:val="28"/>
          <w:szCs w:val="28"/>
        </w:rPr>
        <w:t>проект розподілу власної земельної ділянки №190 в садівничому товаристві «Сонячний» за адресою вул.Смотрицька, площею 0,0487га для ведення садівництва на дві земельні ділянки площею 0,0264га та площею 0,0223га (підстава: заява Ткачук Н.В., зареєстрована 27.11.2012р. №Т-6122, договір купівлі – продажу земельної ділянки від 06.01.2012р. №1-20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Передати Мотрюк Ларисі Василівні </w:t>
      </w:r>
      <w:r>
        <w:rPr>
          <w:sz w:val="28"/>
          <w:szCs w:val="28"/>
        </w:rPr>
        <w:t>безоплатно  у власність земельну ділянку №5  в  садівничому товаристві «Садовод» за адресою вул.Степового  Якова, площею 0,0473 га для ведення садівництва (підстава: заява Мотрюк Л.В., зареєстрована 01.06.2011р. за №М-2827, витяг з протоколу засідання правління садівничого товариства «Садовод» за адресою вул.Степового Якова від 27.05.2011р. №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Визнати таким, що втратив чинність, пункт 695 додатка 6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7.04.1998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73/7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Веркіну Володимиру Олександровичу земельної ділянки №5, площею 0,0473 га в садівничому товаристві «Садовод» за адресою вул.Степового Якова, в зв´язку із зміною місця проживання і виключенням останнього із членів садівничого товариства «Садовод»  та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риватної власності на землю від 31.08.2004р. Ш№11435 (не виданий) (підстава: нотаріально-посвідчена заява Веркіна В.О. від 21.05.2011р. №810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.Внести зміни до: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8.1. Пункту 7 додатка 1 </w:t>
      </w:r>
      <w:r>
        <w:rPr>
          <w:sz w:val="28"/>
          <w:szCs w:val="28"/>
        </w:rPr>
        <w:t xml:space="preserve">до рішення виконавчого комітету міської ради  від </w:t>
      </w:r>
      <w:r>
        <w:rPr>
          <w:b/>
          <w:sz w:val="28"/>
          <w:szCs w:val="28"/>
        </w:rPr>
        <w:t>24.09.1996р. №659/19</w:t>
      </w:r>
      <w:r>
        <w:rPr>
          <w:sz w:val="28"/>
          <w:szCs w:val="28"/>
        </w:rPr>
        <w:t xml:space="preserve"> «Про передачу земельних ділянок у колективну та приватну власність членам садівничих товариств» в частині передачі Григоряк Романі Ярославівні земельної ділянки №8 в садівничому товаристві «Ягідка» за адресою вул.Ніщинського Павла– Кельменецька, площею 0,0573 га для ведення садівництва, а саме: слова </w:t>
      </w:r>
      <w:r>
        <w:rPr>
          <w:b/>
          <w:sz w:val="28"/>
          <w:szCs w:val="28"/>
        </w:rPr>
        <w:t>«Григоряк Романа Ярославівн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Григоряк Романна Ярославівна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8.2. Пункту 12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7.2012р. №567</w:t>
      </w:r>
      <w:r>
        <w:rPr>
          <w:sz w:val="28"/>
          <w:szCs w:val="28"/>
        </w:rPr>
        <w:t xml:space="preserve"> «Про передачу земельних ділянок у безоплатно у  власність членам садівничих товариств для ведення садівництва та внесення змін до окремих рішень з цих питань» в частині передачі Кроялу Миколі Івановичу та Данек Ніні Логвинівні земельних ділянок для ведення садівництва в садівничому товаристві «Кварц-1» за адресою вул.Кронштадтська, вул.Степова,  а саме: слова </w:t>
      </w:r>
      <w:r>
        <w:rPr>
          <w:b/>
          <w:sz w:val="28"/>
          <w:szCs w:val="28"/>
        </w:rPr>
        <w:t>«вул.Кронштадтська»</w:t>
      </w:r>
      <w:r>
        <w:rPr>
          <w:sz w:val="28"/>
          <w:szCs w:val="28"/>
        </w:rPr>
        <w:t xml:space="preserve"> замінити на </w:t>
      </w:r>
      <w:r>
        <w:rPr>
          <w:b/>
          <w:sz w:val="28"/>
          <w:szCs w:val="28"/>
        </w:rPr>
        <w:t>«вул.Кронштадська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8.3. Пункту 9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7.2012р. №567</w:t>
      </w:r>
      <w:r>
        <w:rPr>
          <w:sz w:val="28"/>
          <w:szCs w:val="28"/>
        </w:rPr>
        <w:t xml:space="preserve"> «Про передачу земельних ділянок у безоплатно у  власність членам садівничих товариств для ведення садівництва та внесення змін до окремих рішень з цих питань» в частині передачі Жигіді Сергію Федоровичу земельної ділянки №246 площею 0,0577га для ведення садівництва в садівничому товаристві «Рефлекс» за адресою вул.Лужанська-Веренчанська,  а саме: слова </w:t>
      </w:r>
      <w:r>
        <w:rPr>
          <w:b/>
          <w:sz w:val="28"/>
          <w:szCs w:val="28"/>
        </w:rPr>
        <w:t>«садівниче товариство «Рефлекс»</w:t>
      </w:r>
      <w:r>
        <w:rPr>
          <w:sz w:val="28"/>
          <w:szCs w:val="28"/>
        </w:rPr>
        <w:t xml:space="preserve"> замінити на </w:t>
      </w:r>
      <w:r>
        <w:rPr>
          <w:b/>
          <w:sz w:val="28"/>
          <w:szCs w:val="28"/>
        </w:rPr>
        <w:t xml:space="preserve">«обслуговуючий кооператив садівниче товариство «Рефлекс»» </w:t>
      </w:r>
      <w:r>
        <w:rPr>
          <w:sz w:val="28"/>
          <w:szCs w:val="28"/>
        </w:rPr>
        <w:t>(підстава: свідоцтво про державну реєстрацію юридичної особи, довідка з Єдиного державного реєстру юридичних осіб та фізичних осіб-підприємців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8.4. Примітки 4 пункту 9 додатка 1 </w:t>
      </w:r>
      <w:r>
        <w:rPr>
          <w:sz w:val="28"/>
          <w:szCs w:val="28"/>
        </w:rPr>
        <w:t xml:space="preserve">до рішення міської ради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9.2011р. №285</w:t>
      </w:r>
      <w:r>
        <w:rPr>
          <w:sz w:val="28"/>
          <w:szCs w:val="28"/>
        </w:rPr>
        <w:t xml:space="preserve"> «Про передачу земельних ділянок безоплатно у  власність членам садівничих товариств та внесення змін в рішення міської ради з цих питань» в частині встановлення водоохоронної зони  на земельній ділянці №104 площею 0,0743 га, а саме: слова та цифри </w:t>
      </w:r>
      <w:r>
        <w:rPr>
          <w:b/>
          <w:sz w:val="28"/>
          <w:szCs w:val="28"/>
        </w:rPr>
        <w:t>«площею                 0,0743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площею 0,0812га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3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Tahoma">
    <w:altName w:val=" 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;Courier" w:hAnsi="Courier New;Courier" w:cs="Courier New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7:00Z</dcterms:created>
  <dc:creator>Contr2</dc:creator>
  <dc:description/>
  <cp:keywords/>
  <dc:language>en-US</dc:language>
  <cp:lastModifiedBy>PublRel</cp:lastModifiedBy>
  <cp:lastPrinted>2013-01-02T11:11:00Z</cp:lastPrinted>
  <dcterms:modified xsi:type="dcterms:W3CDTF">2013-02-12T07:54:00Z</dcterms:modified>
  <cp:revision>430</cp:revision>
  <dc:subject/>
  <dc:title>       </dc:title>
</cp:coreProperties>
</file>