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31.01.2013 №749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Університет"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 </w:t>
      </w:r>
      <w:r>
        <w:rPr/>
        <w:t>вул.Лукіяновича Денис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авчого комітету обласної ради </w:t>
      </w:r>
    </w:p>
    <w:p>
      <w:pPr>
        <w:pStyle w:val="Normal"/>
        <w:jc w:val="center"/>
        <w:rPr/>
      </w:pPr>
      <w:r>
        <w:rPr>
          <w:bCs/>
          <w:szCs w:val="26"/>
        </w:rPr>
        <w:t>від 16.09.1987р. №15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хорук Анастасія Фед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Калин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Василевської Ванди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16.09.1980р. №571/19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зукіна Тетяна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Садівниче товариство при Чернівецькому УВО УТОС </w:t>
      </w:r>
      <w:r>
        <w:rPr>
          <w:b/>
        </w:rPr>
        <w:t>«Поклик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за адресою</w:t>
      </w:r>
      <w:r>
        <w:rPr>
          <w:b/>
        </w:rPr>
        <w:t xml:space="preserve">  </w:t>
      </w:r>
      <w:r>
        <w:rPr/>
        <w:t>вул.Василевської Ванди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5.05.1981р. №289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жвієв Олександр  Олександ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Трудолюб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Литовська-Кахо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5.02.1985р. №44/3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вчан Петро Валерій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натюк Микола Василь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Текстиль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Стрий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1.11.1960р. №600/23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Канюченко Діна Володими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 xml:space="preserve">"Локомотив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Пархоменка Олександр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1.11.1960р. №600/23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йтюк Василь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Машинобудівник-1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Стрий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1.11.1960р. №600/23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хар Марина Васи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Садівниче товариство </w:t>
      </w:r>
      <w:r>
        <w:rPr>
          <w:b/>
        </w:rPr>
        <w:t xml:space="preserve">"Трембіт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</w:t>
      </w:r>
      <w:r>
        <w:rPr>
          <w:lang w:val="ru-RU"/>
        </w:rPr>
        <w:t xml:space="preserve">Димківська 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21.11.1989р. №328/15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тюшко Людмил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Берізка-2" ОСС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6.09.1980р. №571/19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рабас Василина Васи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Вишен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Кронштадс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8.09.1979р. №594/1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Звєзда Володимир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Легмашовець-1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Червонофлотська</w:t>
      </w:r>
    </w:p>
    <w:p>
      <w:pPr>
        <w:pStyle w:val="Normal"/>
        <w:jc w:val="center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3.11.1973р. №559/24, від 27.04.1976р. №194/10, від 01.12.1981р. №780/23, від 15.03.1983 р.№166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менська Оксана Миколаївна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2.</w:t>
      </w:r>
      <w:r>
        <w:rPr/>
        <w:t xml:space="preserve"> Садівниче товариство </w:t>
      </w:r>
      <w:r>
        <w:rPr>
          <w:b/>
        </w:rPr>
        <w:t xml:space="preserve">"Автолюбитель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азурн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7.02.1987р. №38/2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Мартинов Віктор Се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3.</w:t>
      </w:r>
      <w:r>
        <w:rPr/>
        <w:t xml:space="preserve"> Садівниче товариство </w:t>
      </w:r>
      <w:r>
        <w:rPr>
          <w:b/>
        </w:rPr>
        <w:t xml:space="preserve">"Берізка-2+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Кронштадська, Вижницька, Тимірязєва Климента</w:t>
      </w:r>
    </w:p>
    <w:p>
      <w:pPr>
        <w:pStyle w:val="Normal"/>
        <w:jc w:val="center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 xml:space="preserve">від 03.03.1981р. №109/4, від 20.09.1983р. №562/21, від 17.04.1984р. №214/8, від 17.06.1986р. №248/10 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Хапіцька Степанія Михай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4.</w:t>
      </w:r>
      <w:r>
        <w:rPr/>
        <w:t xml:space="preserve"> Садівниче товариство </w:t>
      </w:r>
      <w:r>
        <w:rPr>
          <w:b/>
        </w:rPr>
        <w:t xml:space="preserve">"Легмашовець-3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азурна-Веренчанс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21.04.1987р. №115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  <w:r>
              <w:rPr>
                <w:bCs/>
                <w:sz w:val="28"/>
                <w:szCs w:val="28"/>
              </w:rPr>
              <w:t xml:space="preserve">Бойко Марина Євге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бшинський Василь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5.</w:t>
      </w:r>
      <w:r>
        <w:rPr/>
        <w:t xml:space="preserve"> Садівниче товариство </w:t>
      </w:r>
      <w:r>
        <w:rPr>
          <w:b/>
        </w:rPr>
        <w:t xml:space="preserve">"Прилес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Мурманс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27.03.1970р. №151/6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релюк Іван Василь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2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6.</w:t>
      </w:r>
      <w:r>
        <w:rPr/>
        <w:t xml:space="preserve"> Садівниче товариство </w:t>
      </w:r>
      <w:r>
        <w:rPr>
          <w:b/>
        </w:rPr>
        <w:t xml:space="preserve">"Рябі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рийс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9.01.1982р. №46/2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шко Юрій Михайл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7.</w:t>
      </w:r>
      <w:r>
        <w:rPr/>
        <w:t xml:space="preserve"> Садівниче товариство </w:t>
      </w:r>
      <w:r>
        <w:rPr>
          <w:b/>
        </w:rPr>
        <w:t xml:space="preserve">"Лісник" при Чернівецькому обласному управлінні лісового та мисливського господарства </w:t>
      </w:r>
    </w:p>
    <w:p>
      <w:pPr>
        <w:pStyle w:val="Normal"/>
        <w:jc w:val="center"/>
        <w:rPr/>
      </w:pPr>
      <w:r>
        <w:rPr/>
        <w:t>за адресою</w:t>
      </w:r>
      <w:r>
        <w:rPr>
          <w:b/>
        </w:rPr>
        <w:t xml:space="preserve"> </w:t>
      </w:r>
      <w:r>
        <w:rPr/>
        <w:t>вул.Краматорс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9.04.1988р. №105-А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7"/>
            </w:r>
            <w:r>
              <w:rPr>
                <w:bCs/>
                <w:sz w:val="28"/>
                <w:szCs w:val="28"/>
              </w:rPr>
              <w:t xml:space="preserve">Затурська Карнілія Шандо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8.</w:t>
      </w:r>
      <w:r>
        <w:rPr/>
        <w:t xml:space="preserve"> Садівниче товариство </w:t>
      </w:r>
      <w:r>
        <w:rPr>
          <w:b/>
        </w:rPr>
        <w:t xml:space="preserve">"Ціл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Normal"/>
        <w:jc w:val="center"/>
        <w:rPr/>
      </w:pPr>
      <w:r>
        <w:rPr/>
        <w:t>(Землі відведено рішеннями 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02.03.1982р. №136/5, від  21.04.1987р. №102/4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фійчук Анатолій Іва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9.</w:t>
      </w:r>
      <w:r>
        <w:rPr/>
        <w:t xml:space="preserve"> Садівниче товариство </w:t>
      </w:r>
      <w:r>
        <w:rPr>
          <w:b/>
        </w:rPr>
        <w:t xml:space="preserve">"Взуттєв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Ромоданівська-Архангельська</w:t>
      </w:r>
    </w:p>
    <w:p>
      <w:pPr>
        <w:pStyle w:val="Normal"/>
        <w:jc w:val="center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5.06.1982р. №361/12, від  23.06.1987р. №176/6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удула Валентина Леонід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0.</w:t>
      </w:r>
      <w:r>
        <w:rPr/>
        <w:t xml:space="preserve"> Садівниче товариство </w:t>
      </w:r>
      <w:r>
        <w:rPr>
          <w:b/>
        </w:rPr>
        <w:t xml:space="preserve">"Малин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Василевської Ванди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5.09.1981р. №620/18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инчук Олена Се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1.</w:t>
      </w:r>
      <w:r>
        <w:rPr/>
        <w:t xml:space="preserve"> Садівниче товариство </w:t>
      </w:r>
      <w:r>
        <w:rPr>
          <w:b/>
        </w:rPr>
        <w:t xml:space="preserve">"Рябінуш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Normal"/>
        <w:jc w:val="center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03.05.1977р. №238/9, від 20.09.1977р. №518/18, від 02.03.1982р. №136/5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іцен Олена Олександ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4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нчар Руслан Адам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2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іцен Олександр Фед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6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льчук Анжел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8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2.</w:t>
      </w:r>
      <w:r>
        <w:rPr/>
        <w:t xml:space="preserve"> Садівниче товариство </w:t>
      </w:r>
      <w:r>
        <w:rPr>
          <w:b/>
        </w:rPr>
        <w:t xml:space="preserve">"Над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ефаника Василя (масив шанців)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8.09.1990р. №321/17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ишиван Дмитро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днар Іри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іліпович Тетяна Ю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менюк Володимир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8"/>
            </w:r>
            <w:r>
              <w:rPr>
                <w:bCs/>
                <w:sz w:val="28"/>
                <w:szCs w:val="28"/>
              </w:rPr>
              <w:t xml:space="preserve">Бадалій Марія Олекс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ишин Ольг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лько Людмила І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сик Юр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аниста Мар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йтку Юрій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ильєв Олексій Анато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3.</w:t>
      </w:r>
      <w:r>
        <w:rPr/>
        <w:t xml:space="preserve"> Садівниче товариство </w:t>
      </w:r>
      <w:r>
        <w:rPr>
          <w:b/>
        </w:rPr>
        <w:t xml:space="preserve">"Зелений Вог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Прип´ятс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21.04.1987р. №115/4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імлянський Микола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3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4.</w:t>
      </w:r>
      <w:r>
        <w:rPr/>
        <w:t xml:space="preserve"> Садівниче товариство </w:t>
      </w:r>
      <w:r>
        <w:rPr>
          <w:b/>
        </w:rPr>
        <w:t xml:space="preserve">"Чіпполіно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Ніщинського Павла</w:t>
      </w:r>
    </w:p>
    <w:p>
      <w:pPr>
        <w:pStyle w:val="Normal"/>
        <w:jc w:val="center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20.06.1978р. №364/12, від 20.10.1987р. №276/10, рішенням міської ради              VI скликання від 16.06.2011р. №189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9"/>
            </w:r>
            <w:r>
              <w:rPr>
                <w:bCs/>
                <w:sz w:val="28"/>
                <w:szCs w:val="28"/>
              </w:rPr>
              <w:t xml:space="preserve">Хаврик Роман Михайл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5.</w:t>
      </w:r>
      <w:r>
        <w:rPr/>
        <w:t xml:space="preserve"> Садівниче товариство </w:t>
      </w:r>
      <w:r>
        <w:rPr>
          <w:b/>
        </w:rPr>
        <w:t xml:space="preserve">"Рут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Цецинська (Краматорська)</w:t>
      </w:r>
    </w:p>
    <w:p>
      <w:pPr>
        <w:pStyle w:val="Normal"/>
        <w:jc w:val="center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9.04.1988р. №105/4, від 23.05.1989р. №154/7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чук Іван Григ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6.</w:t>
      </w:r>
      <w:r>
        <w:rPr/>
        <w:t xml:space="preserve"> Садівниче товариство </w:t>
      </w:r>
      <w:r>
        <w:rPr>
          <w:b/>
        </w:rPr>
        <w:t xml:space="preserve">"Мелодія-2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Кельменец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9.04.1988р. №105-А/4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фійчук Орест Іван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7.</w:t>
      </w:r>
      <w:r>
        <w:rPr/>
        <w:t xml:space="preserve"> Садівниче товариство </w:t>
      </w:r>
      <w:r>
        <w:rPr>
          <w:b/>
        </w:rPr>
        <w:t xml:space="preserve">"Харчовик-2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-Веренчанська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від 17.06.1986р. №248/10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пуляк Євген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6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251 встановити охоронну зону ЛЕП площею 0,0118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46 встановити водоохоронну зону  площею 0,0179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 встановити захисну смугу струмка площею 0,0414га. Обмеження, вказані в цій примітці, підлягають державній реєстрації відповідно до чинного законодавства. </w:t>
      </w:r>
    </w:p>
  </w:footnote>
  <w:footnote w:id="5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36 встановити захисну смугу струмка площею 0,0425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70 встановити захисну смугу струмка площею 0,0044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35 встановити охоронну зону ЛЕП площею 0,0319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95 встановити охоронну зону ЛЕП площею 0,0126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47 встановити охоронну зону ЛЕП площею 0,0044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  </w:t>
    </w:r>
    <w:r>
      <w:rPr>
        <w:sz w:val="20"/>
      </w:rPr>
      <w:t>Продовження додатка 1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*</cp:lastModifiedBy>
  <cp:lastPrinted>2013-02-01T12:35:00Z</cp:lastPrinted>
  <dcterms:modified xsi:type="dcterms:W3CDTF">2013-02-08T14:01:00Z</dcterms:modified>
  <cp:revision>4178</cp:revision>
  <dc:subject/>
  <dc:title>Додаток 1</dc:title>
</cp:coreProperties>
</file>