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1.01.2013 №748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Сапизі (Сапига) Миколі Василь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Халтуріній Ользі Василів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Бурченко Марії Василівні</w:t>
      </w:r>
      <w:r>
        <w:rPr>
          <w:sz w:val="28"/>
          <w:szCs w:val="28"/>
        </w:rPr>
        <w:t xml:space="preserve">, дозвіл на складання проекту відведення земельної ділянки за адресою  </w:t>
      </w:r>
      <w:r>
        <w:rPr>
          <w:b/>
          <w:sz w:val="28"/>
          <w:szCs w:val="28"/>
        </w:rPr>
        <w:t>вул.Чудейська,27</w:t>
      </w:r>
      <w:r>
        <w:rPr>
          <w:sz w:val="28"/>
          <w:szCs w:val="28"/>
        </w:rPr>
        <w:t>, площею 0,0904га у спільну сумісну власність для обслуговування житлового будинку, господарських будівель і споруд (підстава: заява Сапиги М.В., Халтуріної В.В., Бурченко М.В. зареєстрована 21.11.2012р. за №С-6021, витяг про реєстрацію права власності на нерухоме майно від 16.12.2004р. №5882836, витяг про державну реєстрацію прав від 19.11.2012р. №3631507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 Визнати таким, що втратив чинність, пункт 2 додатка 5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7.2011р. №217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 та внесення змін в рішення міської ради з цих питань» в частині надання Сапизі Миколі Васильовичу, Сапизі Агафії Олександрівні, Халтуріній Ользі Василівні та Бурченко Марії Василівні дозволу на складання проекту відведення земельної ділянки за адресою вул.Чудейська,27, площею 0,0904 га, у спільну сумісну власність для обслуговування житлового будинку, господарських будівель і споруд, в зв’язку із смертю Сапиги А.О. та переходом частини права власності на житловий будинок до Сапиги М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8. Надати Корнецькій Мидорі Ярославівні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Стефаника    Василя,81-А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300га (додатково) в оренду терміном на 5 (п’ять) років для обслуговування житлового будинку, господарських будівель і споруд (існуючі), </w:t>
      </w:r>
      <w:r>
        <w:rPr>
          <w:sz w:val="28"/>
          <w:szCs w:val="28"/>
        </w:rPr>
        <w:t>без права будівництва</w:t>
      </w:r>
      <w:r>
        <w:rPr>
          <w:bCs/>
          <w:sz w:val="28"/>
        </w:rPr>
        <w:t xml:space="preserve"> (підстава: </w:t>
      </w:r>
      <w:r>
        <w:rPr>
          <w:sz w:val="28"/>
        </w:rPr>
        <w:t>заява Корнецької</w:t>
      </w:r>
      <w:r>
        <w:rPr>
          <w:bCs/>
          <w:sz w:val="28"/>
        </w:rPr>
        <w:t xml:space="preserve"> М.Я., зареєстрована 29.08.2012р. за №К-4356/2, договір дарування від 21.02.1979р. №409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9. Надати Антонюк Леонорі Степанівні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Стефаника Василя,76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1900га (додатково) в оренду терміном на 5 (п’ять) років для обслуговування житлового будинку, господарських будівель і споруд (існуючі), </w:t>
      </w:r>
      <w:r>
        <w:rPr>
          <w:sz w:val="28"/>
          <w:szCs w:val="28"/>
        </w:rPr>
        <w:t>без права будівництва</w:t>
      </w:r>
      <w:r>
        <w:rPr>
          <w:bCs/>
          <w:sz w:val="28"/>
        </w:rPr>
        <w:t xml:space="preserve"> (підстава: </w:t>
      </w:r>
      <w:r>
        <w:rPr>
          <w:sz w:val="28"/>
        </w:rPr>
        <w:t>заява Антонюк</w:t>
      </w:r>
      <w:r>
        <w:rPr>
          <w:bCs/>
          <w:sz w:val="28"/>
        </w:rPr>
        <w:t xml:space="preserve"> Л.С,. зареєстрована 22.11.2012р. за №А-6039, витяг про реєстрацію права власності на нерухоме майно від 18.08.2009р. №23616171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0. Надати Черней Марії Василівні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алинівська,33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200га (додатково) в оренду терміном на 5 (п’ять) років для обслуговування житлового будинку, господарських будівель і споруд (існуючі), </w:t>
      </w:r>
      <w:r>
        <w:rPr>
          <w:sz w:val="28"/>
          <w:szCs w:val="28"/>
        </w:rPr>
        <w:t>без права будівництва</w:t>
      </w:r>
      <w:r>
        <w:rPr>
          <w:bCs/>
          <w:sz w:val="28"/>
        </w:rPr>
        <w:t xml:space="preserve"> (підстава: </w:t>
      </w:r>
      <w:r>
        <w:rPr>
          <w:sz w:val="28"/>
        </w:rPr>
        <w:t>заява Черней</w:t>
      </w:r>
      <w:r>
        <w:rPr>
          <w:bCs/>
          <w:sz w:val="28"/>
        </w:rPr>
        <w:t xml:space="preserve"> М.В., зареєстрована 26.11.2012р. за №Ч-6113, витяг про державну реєстрацію прав від 09.11.2012р. №36193780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1. </w:t>
      </w:r>
      <w:r>
        <w:rPr>
          <w:b/>
          <w:sz w:val="28"/>
          <w:szCs w:val="28"/>
        </w:rPr>
        <w:t>Затвердити проект відведення та передати Гикавому Віктору Василь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Немирівська,1-Г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(існуючі) та надати в оренду терміном на 5 (п’ять) років земельну ділянку за адресою </w:t>
      </w:r>
      <w:r>
        <w:rPr>
          <w:b/>
          <w:sz w:val="28"/>
          <w:szCs w:val="28"/>
        </w:rPr>
        <w:t xml:space="preserve">вул.Немирівська,1-Г, </w:t>
      </w:r>
      <w:r>
        <w:rPr>
          <w:sz w:val="28"/>
          <w:szCs w:val="28"/>
        </w:rPr>
        <w:t>площею 0,0300га (додатково) для обслуговування житлового будинку, господарських будівель і споруд, без права будівництва (підстава: дозвіл на складання проекту відведення - рішення міської ради                       VІ скликання від 26.07.2012р. №566 (пункт 38), витяг про реєстрацію права власності на нерухоме майно від 13.10.2008р. №2054884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их ділянках за адресою вул.Немирівська,1-Г, на власній – площею 0,0276 га встановити охоронну зону проходження ЛЕП, на орендованій – площею 0,0292 га встановити охоронну зону проходження ЛЕП. Обмеження, вказані в цій примітці, підлягають державній реєстрації згідно з чинним законодавство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2. </w:t>
      </w:r>
      <w:r>
        <w:rPr>
          <w:b/>
          <w:sz w:val="28"/>
          <w:szCs w:val="28"/>
        </w:rPr>
        <w:t>Затвердити проект відведення та передати Медвідь Тетяні Ілл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Героїв Революції,4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(існуючі) та надати в оренду терміном на 5 (п’ять) років земельну ділянку за адресою </w:t>
      </w:r>
      <w:r>
        <w:rPr>
          <w:b/>
          <w:sz w:val="28"/>
          <w:szCs w:val="28"/>
        </w:rPr>
        <w:t xml:space="preserve">вул.Героїв Революції,4, </w:t>
      </w:r>
      <w:r>
        <w:rPr>
          <w:sz w:val="28"/>
          <w:szCs w:val="28"/>
        </w:rPr>
        <w:t>площею 0,2927га (додатково) для обслуговування житлового будинку, господарських будівель і споруд, без права будівництва (підстава: дозвіл на складання проекту відведення - рішення міської ради VІ скликання від 25.01.2011р. №32 (пункт 11), рішення Садгірського районного суду м.Чернівців від 25.05.2010р. справа №2-544/2010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3.  Передати Чорней Марії Василівні</w:t>
      </w:r>
      <w:r>
        <w:rPr>
          <w:sz w:val="28"/>
        </w:rPr>
        <w:t xml:space="preserve">, безоплатно у власність земельну ділянку за адресою </w:t>
      </w:r>
      <w:r>
        <w:rPr>
          <w:b/>
          <w:sz w:val="28"/>
        </w:rPr>
        <w:t>вул.Незалежності,11,</w:t>
      </w:r>
      <w:r>
        <w:rPr>
          <w:sz w:val="28"/>
        </w:rPr>
        <w:t xml:space="preserve"> площею 0,1000 га для обслуговування житлового будинку, господарських будівель і споруд, згідно із матеріалами інвентаризації земель (підстава: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5.02.2010р. №1241 (пункт 16 додатка 1), договір купівлі-продажу незавершеного будівництвом житлового будинку від 22.09.2003р. №1952, довідка ЧКОБТІ від 10.10.2003р. №1747 (92%)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3.1. Визнати таким, що втратить чинність з моменту державної реєстрації державного акта на право власності на землю за адресою                      вул.Незалежності,11, пункт 3 додатка 3</w:t>
      </w:r>
      <w:r>
        <w:rPr>
          <w:sz w:val="28"/>
        </w:rPr>
        <w:t xml:space="preserve"> до рішення виконавчого комітету міської ради від </w:t>
      </w:r>
      <w:r>
        <w:rPr>
          <w:b/>
          <w:sz w:val="28"/>
        </w:rPr>
        <w:t>19.12.2000р.№951/24</w:t>
      </w:r>
      <w:r>
        <w:rPr>
          <w:sz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Магас Єлизаветі Василівні земельної ділянки за адресою вул.Незалежності,11, площею 0,0998 га в постійне користування для будівництва та обслуговування житлового будинку, господарських будівель і споруд та </w:t>
      </w:r>
      <w:r>
        <w:rPr>
          <w:b/>
          <w:sz w:val="28"/>
        </w:rPr>
        <w:t>визнати таким, що втратив чинність</w:t>
      </w:r>
      <w:r>
        <w:rPr>
          <w:sz w:val="28"/>
        </w:rPr>
        <w:t>, державний акт на право постійного користування землею від 13.03.2001р. №1804, виданий Магас Є.В., у зв’язку із зміною умов користування земельною ділянкою та переходом права власності на нерухоме майно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4. Надати Лазир Орисі Петрівні</w:t>
      </w:r>
      <w:r>
        <w:rPr>
          <w:bCs/>
          <w:sz w:val="28"/>
        </w:rPr>
        <w:t xml:space="preserve"> та </w:t>
      </w:r>
      <w:r>
        <w:rPr>
          <w:b/>
          <w:bCs/>
          <w:sz w:val="28"/>
        </w:rPr>
        <w:t>Степановій Ользі Петрівні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ам’яна,5,</w:t>
      </w:r>
      <w:r>
        <w:rPr>
          <w:bCs/>
          <w:sz w:val="28"/>
        </w:rPr>
        <w:t xml:space="preserve"> у спільну сумісну власність площею 0,1000га для обслуговування житлового будинку, господарських будівель і споруд та орієнтовною площею 0,2000га (додатково, відповідно до інвентарної справи) в оренду терміном на 5 (п’ять) років для обслуговування житлового будинку, господарських будівель і споруд (існуючі), </w:t>
      </w:r>
      <w:r>
        <w:rPr>
          <w:sz w:val="28"/>
          <w:szCs w:val="28"/>
        </w:rPr>
        <w:t>без права будівництва</w:t>
      </w:r>
      <w:r>
        <w:rPr>
          <w:bCs/>
          <w:sz w:val="28"/>
        </w:rPr>
        <w:t xml:space="preserve"> (підстава: </w:t>
      </w:r>
      <w:r>
        <w:rPr>
          <w:sz w:val="28"/>
        </w:rPr>
        <w:t>заява Лазир</w:t>
      </w:r>
      <w:r>
        <w:rPr>
          <w:bCs/>
          <w:sz w:val="28"/>
        </w:rPr>
        <w:t xml:space="preserve"> О.П., Степанової О.П., зареєстрована 12.12.2012р. за №Л-6375, свідоцтво про право на спадщину за заповітом від 16.11.2000р. №2866)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>15. Передати Бердезі (Бердега) Ніні Миколаївні</w:t>
      </w:r>
      <w:r>
        <w:rPr>
          <w:sz w:val="28"/>
          <w:szCs w:val="28"/>
        </w:rPr>
        <w:t xml:space="preserve">, та </w:t>
      </w:r>
      <w:r>
        <w:rPr>
          <w:b/>
          <w:sz w:val="28"/>
          <w:szCs w:val="28"/>
        </w:rPr>
        <w:t>Думан Раїсі Миколаївні</w:t>
      </w:r>
      <w:r>
        <w:rPr>
          <w:sz w:val="28"/>
          <w:szCs w:val="28"/>
        </w:rPr>
        <w:t xml:space="preserve">, безоплатно у спільну часткову власність земельну ділянку за адресою </w:t>
      </w:r>
      <w:r>
        <w:rPr>
          <w:b/>
          <w:sz w:val="28"/>
          <w:szCs w:val="28"/>
        </w:rPr>
        <w:t>вул.Ракетна,29</w:t>
      </w:r>
      <w:r>
        <w:rPr>
          <w:sz w:val="28"/>
          <w:szCs w:val="28"/>
        </w:rPr>
        <w:t>, площею 0,0644 га, а саме в частках: Бердега Н.М. – 44/100, Думан Р.М. – 56/100, для обслуговування житлового будинку, господарських будівель і споруд (підстава: рішення виконавчого комітету міської ради від 27.11.1959р. №580/23, рішення Першотравневого районного суду м.Чернівці від 21.09.1978р. справа №2-627, витяг про реєстрацію права власності на нерухоме майно від 23.05.2012р. №3424450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Ракетна,26, площею 0,0038 га встановити охоронну зону проходження газопроводу. Обмеження, вказані в цій примітці, підлягають державній реєстрації згідно з чинним законодавство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6.  Передати Овачуку Івану Володимировичу</w:t>
      </w:r>
      <w:r>
        <w:rPr>
          <w:sz w:val="28"/>
        </w:rPr>
        <w:t xml:space="preserve">, </w:t>
      </w:r>
      <w:r>
        <w:rPr>
          <w:b/>
          <w:sz w:val="28"/>
        </w:rPr>
        <w:t>Овачуку Руслану Володимировичу</w:t>
      </w:r>
      <w:r>
        <w:rPr>
          <w:sz w:val="28"/>
        </w:rPr>
        <w:t xml:space="preserve">, безоплатно у спільну сумісну власність земельну ділянку за адресою </w:t>
      </w:r>
      <w:r>
        <w:rPr>
          <w:b/>
          <w:sz w:val="28"/>
        </w:rPr>
        <w:t>вул.Черемшини Марка,30,</w:t>
      </w:r>
      <w:r>
        <w:rPr>
          <w:sz w:val="28"/>
        </w:rPr>
        <w:t xml:space="preserve"> площею 0,0257 га для обслуговування житлового будинку, господарських будівель і споруд (підстава: заява Овачука І.В., Овачука Р.В., зареєстрована 17.08.2011р. за №О-943/2, витяги про реєстрацію права власності від 04.05.2007р. №14441780, №14441638 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6.1. Визнати такими, що втратять чинність з моменту державної реєстрації державного акта на право власності на землю за адресою                      вул.Черемшини Марка,30, пункт 4 додатка 2</w:t>
      </w:r>
      <w:r>
        <w:rPr>
          <w:sz w:val="28"/>
        </w:rPr>
        <w:t xml:space="preserve"> до рішення виконавчого комітету міської ради від </w:t>
      </w:r>
      <w:r>
        <w:rPr>
          <w:b/>
          <w:sz w:val="28"/>
        </w:rPr>
        <w:t>23.06.1998р. №188/6</w:t>
      </w:r>
      <w:r>
        <w:rPr>
          <w:sz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</w:rPr>
        <w:t>пункт 54.3</w:t>
      </w:r>
      <w:r>
        <w:rPr>
          <w:sz w:val="28"/>
        </w:rPr>
        <w:t xml:space="preserve"> рішення міської ради VI скликання від </w:t>
      </w:r>
      <w:r>
        <w:rPr>
          <w:b/>
          <w:sz w:val="28"/>
        </w:rPr>
        <w:t>28.07.2011р. №217</w:t>
      </w:r>
      <w:r>
        <w:rPr>
          <w:sz w:val="28"/>
        </w:rPr>
        <w:t xml:space="preserve"> «Про передачу безоплатно у власність і надання в оренду земельних ділянок та внесення змін в рішення міської ради з цих питань» в частині надання Овачуку Володимиру Іллічу земельної ділянки за адресою вул.Черемшини Марка,30, площею 0,0257 га у приватну власність для обслуговування житлового будинку, господарських будівель і споруд, у зв’язку із переходом права власності на нерухоме майно до Овачука І.В. та Овачука Р.В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7. </w:t>
      </w:r>
      <w:r>
        <w:rPr>
          <w:b/>
          <w:sz w:val="28"/>
          <w:szCs w:val="28"/>
        </w:rPr>
        <w:t>Затвердити проект відведення та передати Цуркану Дмитру Іван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Садгірська,24-Б</w:t>
      </w:r>
      <w:r>
        <w:rPr>
          <w:sz w:val="28"/>
          <w:szCs w:val="28"/>
        </w:rPr>
        <w:t>, площею 0,1000 га для будівництва та обслуговування житлового будинку, господарських будівель і споруд (підстава: дозвіл на складання проекту відведення - рішення міської ради VІ скликання від 29.09.2011р. №295 (пункт 1.16)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7.1. Надати </w:t>
      </w:r>
      <w:r>
        <w:rPr>
          <w:b/>
          <w:sz w:val="28"/>
          <w:szCs w:val="28"/>
        </w:rPr>
        <w:t>Цуркану Івану Миколайовичу</w:t>
      </w:r>
      <w:r>
        <w:rPr>
          <w:bCs/>
          <w:sz w:val="28"/>
        </w:rPr>
        <w:t xml:space="preserve">, земельну ділянку за адресою </w:t>
      </w:r>
      <w:r>
        <w:rPr>
          <w:b/>
          <w:bCs/>
          <w:sz w:val="28"/>
        </w:rPr>
        <w:t>вул.Садгірська,24,</w:t>
      </w:r>
      <w:r>
        <w:rPr>
          <w:bCs/>
          <w:sz w:val="28"/>
        </w:rPr>
        <w:t xml:space="preserve"> площею 0,0243га в оренду терміном на 5 (п’ять) років для обслуговування житлового будинку, господарських будівель і споруд (існуючі), без права будівництва  (підстава: </w:t>
      </w:r>
      <w:r>
        <w:rPr>
          <w:sz w:val="28"/>
        </w:rPr>
        <w:t>заява Цуркана І.М., зареєстрована 30.05.2012р. за №Ц-3195</w:t>
      </w:r>
      <w:r>
        <w:rPr>
          <w:bCs/>
          <w:sz w:val="28"/>
        </w:rPr>
        <w:t>, витяг про реєстрацію права власності на нерухоме майно від 07.09.2009р. №23780854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7.2. Визнати таким, що втратить чинність з моменту державної реєстрації державного акта на право власності на землю за адресою                      вул.Садгірська,24-Б, пункт 7</w:t>
      </w:r>
      <w:r>
        <w:rPr>
          <w:sz w:val="28"/>
        </w:rPr>
        <w:t xml:space="preserve">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4.06.2010р. №1372</w:t>
      </w:r>
      <w:r>
        <w:rPr>
          <w:sz w:val="28"/>
        </w:rPr>
        <w:t xml:space="preserve"> «Про надання громадянам земельних ділянок в оренду та внесення змін в раніше прийняті рішення» в частині надання Цуркану Івану Миколайовичу земельної ділянки за адресою вул.Садгірська,24, площею             0,1243 га в оренду терміном на 5 (п’ять) років  (до 22.07.2015р.) для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22.07.2010р. №6709, укладений між міською радою і Цурканом І.М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8.  Передати Савосюку Олександру Васильовичу</w:t>
      </w:r>
      <w:r>
        <w:rPr>
          <w:sz w:val="28"/>
        </w:rPr>
        <w:t xml:space="preserve">, безоплатно у власність земельну ділянку за адресою </w:t>
      </w:r>
      <w:r>
        <w:rPr>
          <w:b/>
          <w:sz w:val="28"/>
        </w:rPr>
        <w:t>вул.Путильська,1-Г,</w:t>
      </w:r>
      <w:r>
        <w:rPr>
          <w:sz w:val="28"/>
        </w:rPr>
        <w:t xml:space="preserve"> площею 0,0558 га для будівництва та обслуговування житлового будинку, господарських будівель і споруд (підстава: заява Савосюка О.В., зареєстрована 27.02.2012р. за №С-705/2, довідка ЧКОБТІ від 06.02.2012р. №375 (6%) 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8.1. Визнати таким, що втратить чинність з моменту державної реєстрації державного акта на право власності на землю за адресою                      вул.Путильська,1-Г, пункт 18 додатка 4</w:t>
      </w:r>
      <w:r>
        <w:rPr>
          <w:sz w:val="28"/>
        </w:rPr>
        <w:t xml:space="preserve"> до рішення міської ради              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кликання від </w:t>
      </w:r>
      <w:r>
        <w:rPr>
          <w:b/>
          <w:sz w:val="28"/>
        </w:rPr>
        <w:t>08.12.2005р.№881</w:t>
      </w:r>
      <w:r>
        <w:rPr>
          <w:sz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Савосюку Олександру Васильовичу земельної ділянки за адресою вул.Путильська,1-Г, площею 0,0558 га в оренду до 01.08.2008р.(поновлено до 31.01.2014р.) для будівництва та обслуговування житлового будинку, господарських будівель і споруд в зв’язку із зміною умов користування землею та </w:t>
      </w:r>
      <w:r>
        <w:rPr>
          <w:b/>
          <w:sz w:val="28"/>
        </w:rPr>
        <w:t xml:space="preserve">визнати припиненим </w:t>
      </w:r>
      <w:r>
        <w:rPr>
          <w:sz w:val="28"/>
        </w:rPr>
        <w:t>договір оренди земельної землі від 31.01.2006р. №2483, укладений між міською радою і Савосюком О.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9.  Передати Чайці (Чайка) Ядвізі Михайлівні</w:t>
      </w:r>
      <w:r>
        <w:rPr>
          <w:sz w:val="28"/>
        </w:rPr>
        <w:t xml:space="preserve">, безоплатно у власність земельну ділянку за адресою </w:t>
      </w:r>
      <w:r>
        <w:rPr>
          <w:b/>
          <w:sz w:val="28"/>
        </w:rPr>
        <w:t>вул.Харківська,11,</w:t>
      </w:r>
      <w:r>
        <w:rPr>
          <w:sz w:val="28"/>
        </w:rPr>
        <w:t xml:space="preserve"> площею 0,1000 га для обслуговування житлового будинку, господарських будівель і споруд (підстава: заява Чайки Я.М., зареєстрована 30.03.2012р. за №Ч-1994, витяг про державну реєстрацію права власності на нерухоме майно від 19.12.2011р. №32567275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19.1. Визнати таким, що втратить чинність з моменту державної реєстрації державного акта на право власності на землю за адресою                      вул.Харківська,11, пункт 2 додатка 7 </w:t>
      </w:r>
      <w:r>
        <w:rPr>
          <w:sz w:val="28"/>
        </w:rPr>
        <w:t xml:space="preserve">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9.11.2007р.№444</w:t>
      </w:r>
      <w:r>
        <w:rPr>
          <w:sz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Чайці Семену Антоновичу та Чайці Ядвізі Михайлівні земельної ділянки за адресою вул.Харківська,11, площею 0,1000 га у спільну сумісну власність для будівництва та обслуговування житлового будинку, господарських будівель і споруд у зв’язку зі смертю Чайки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Надати Мельничуку Штефану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сюк Любові Іванівні</w:t>
      </w:r>
      <w:r>
        <w:rPr>
          <w:sz w:val="28"/>
          <w:szCs w:val="28"/>
        </w:rPr>
        <w:t xml:space="preserve"> дозвіл на складання проекту відведення по передачі у власність земельної ділянки за адресою </w:t>
      </w:r>
      <w:r>
        <w:rPr>
          <w:b/>
          <w:sz w:val="28"/>
          <w:szCs w:val="28"/>
        </w:rPr>
        <w:t>вул.Звенячинська,6,</w:t>
      </w:r>
      <w:r>
        <w:rPr>
          <w:sz w:val="28"/>
          <w:szCs w:val="28"/>
        </w:rPr>
        <w:t xml:space="preserve"> площею 0,0631га для обслуговування житлового будинку, господарських будівель і споруд (підстава: заява Мельничука Ш.І., Масюк Л.І., зареєстрована 27.12.2012р. за №М-6143, витяг про реєстрацію прав від 05.09.2012р. №35400616) 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1. Визнати таким, що втратив чинність, пункт 13 додатка 3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10.2011р. №316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 та внесення змін в рішення міської ради з цих питань» в частині надання Мельничук Василині Костянтинівні дозволу на складання проекту відведення земельної ділянки за адресою вул.Звенячинська,6, площею 0,0631га для обслуговування житлового будинку, господарських будівель і споруд, у зв’язку із переходом права власності на житло до Мельничука Ш.І. і Масюк Л.І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1. </w:t>
      </w:r>
      <w:r>
        <w:rPr>
          <w:b/>
          <w:sz w:val="28"/>
          <w:szCs w:val="28"/>
        </w:rPr>
        <w:t>Затвердити проект відведення та передати Бабіцькому Сергію Анатолій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Горіхівська,45-Б</w:t>
      </w:r>
      <w:r>
        <w:rPr>
          <w:sz w:val="28"/>
          <w:szCs w:val="28"/>
        </w:rPr>
        <w:t>, площею 0,0692 га для будівництва та обслуговування житлового будинку, господарських будівель і споруд (підстава: дозвіл на складання проекту відведення - рішення міської ради VІ скликання від 29.12.2011р.№381 (пункт 1.17)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1.1. Визнати таким, що втратить чинність з моменту державної реєстрації державного акта на право власності на землю за адресою                      вул.Горіхівська,45-Б, пункт 7.1</w:t>
      </w:r>
      <w:r>
        <w:rPr>
          <w:sz w:val="28"/>
        </w:rPr>
        <w:t xml:space="preserve">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9.04.2010р. №1300</w:t>
      </w:r>
      <w:r>
        <w:rPr>
          <w:sz w:val="28"/>
        </w:rPr>
        <w:t xml:space="preserve"> «Про зміну цільового призначення земельних ділянок та внесення змін в раніше прийняті рішення» в частині надання Бабіцькому Анатолію Івановичу земельної ділянки за адресою вул.Горіхівська,45-Б, площею 0,0692 га в оренду терміном на 10 (десять) років  для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27.05.2010р. №6542, укладений між міською радою і  Бабіцьким С.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2.  Передати Караштефану (Караштефан) Віктору Георгійовичу</w:t>
      </w:r>
      <w:r>
        <w:rPr>
          <w:sz w:val="28"/>
        </w:rPr>
        <w:t xml:space="preserve">, безоплатно у власність земельну ділянку за адресою </w:t>
      </w:r>
      <w:r>
        <w:rPr>
          <w:b/>
          <w:sz w:val="28"/>
        </w:rPr>
        <w:t>вул.Цецинська,49,</w:t>
      </w:r>
      <w:r>
        <w:rPr>
          <w:sz w:val="28"/>
        </w:rPr>
        <w:t xml:space="preserve"> площею 0,0537 га для обслуговування житлового будинку, господарських будівель і споруд, згідно з матеріалами інвентаризації земель (підстава: заява Караштефана В.Г., зареєстрована 18.09.2012р. за №К-3644/2, свідоцтво про право власності на нерухоме майно від 20.08.2012р. №37575610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22.1. Визнати таким, що втратить чинність з моменту державної реєстрації державного акта на право власності на землю за адресою                      вул.Цецинська,49, пункт 3 додатка 2</w:t>
      </w:r>
      <w:r>
        <w:rPr>
          <w:sz w:val="28"/>
        </w:rPr>
        <w:t xml:space="preserve"> до рішення виконавчого комітету міської ради від </w:t>
      </w:r>
      <w:r>
        <w:rPr>
          <w:b/>
          <w:sz w:val="28"/>
        </w:rPr>
        <w:t>23.05.1995р. №404/12</w:t>
      </w:r>
      <w:r>
        <w:rPr>
          <w:sz w:val="28"/>
        </w:rPr>
        <w:t xml:space="preserve"> «Про надання земельних ділянок» в частині надання Караштефану Віктору Георгійовичу земельної ділянки за адресою вул.Краматорська,45, площею 0,0582 га в постійне користування для будівництва та обслуговування житлового будинку, господарських будівель і споруд у зв’язку із зміною умов користування (підстава: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8.01.2010р. №1215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3. П</w:t>
      </w:r>
      <w:r>
        <w:rPr>
          <w:b/>
          <w:sz w:val="28"/>
          <w:szCs w:val="28"/>
        </w:rPr>
        <w:t>ередати Слепенюку Володимиру Василь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Тернівська,44-А</w:t>
      </w:r>
      <w:r>
        <w:rPr>
          <w:sz w:val="28"/>
          <w:szCs w:val="28"/>
        </w:rPr>
        <w:t>, площею 0,1000 га для будівництва та обслуговування житлового будинку, господарських будівель і споруд (підстава: дозвіл на складання проекту відведення - рішення міської ради VІ скликання від 24.11.2011р. №351 (пункт 1.6)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3.1. Визнати таким, що втратить чинність з моменту державної реєстрації державного акта на право власності на землю за адресою                      вул.Тернівська,44-А, пункт 16 додатка 4 </w:t>
      </w:r>
      <w:r>
        <w:rPr>
          <w:sz w:val="28"/>
        </w:rPr>
        <w:t xml:space="preserve">до рішення міської ради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9.04.2010р. №1299</w:t>
      </w:r>
      <w:r>
        <w:rPr>
          <w:sz w:val="28"/>
        </w:rPr>
        <w:t xml:space="preserve"> «Про надання громадянам земельних ділянок в оренду та внесення змін в раніше прийняті рішення» в частині надання Слепенюку Василю Миколайовичу земельної ділянки за адресою вул.Тернівська,44, площею 0,1389 га в оренду терміном на 5 (п’ять) років  для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21.05.2010р.  №6515, укладений між міською радою і Слепенюком В.В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3.2. </w:t>
      </w:r>
      <w:r>
        <w:rPr>
          <w:sz w:val="28"/>
        </w:rPr>
        <w:t>Запропонувати Слепенюку В.В. отримати земельну ділянку за адресою вул.Тернівська,44-А, площею 0,0389 га в оренду для обслуговування житлового будинку, господарських будівель і  споруд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4. </w:t>
      </w:r>
      <w:r>
        <w:rPr>
          <w:b/>
          <w:sz w:val="28"/>
          <w:szCs w:val="28"/>
        </w:rPr>
        <w:t>Затвердити проект відведення та передати Згоннику Олегу Іван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Квітковського Дениса,53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(існуючі) та надати в оренду терміном на 5 (п’ять) років земельну ділянку за адресою </w:t>
      </w:r>
      <w:r>
        <w:rPr>
          <w:b/>
          <w:sz w:val="28"/>
          <w:szCs w:val="28"/>
        </w:rPr>
        <w:t xml:space="preserve">вул.Квітковського Дениса,53, </w:t>
      </w:r>
      <w:r>
        <w:rPr>
          <w:sz w:val="28"/>
          <w:szCs w:val="28"/>
        </w:rPr>
        <w:t>площею 0,1700га (додатково) для обслуговування житлового будинку, господарських будівель і споруд, без права будівництва (підстава: дозвіл на складання проекту відведення - рішення міської ради VІ скликання від 14.04.2011р. №130 (пункт 45), витяг про реєстрацію права власності на нерухоме майно від 05.12.2005р. №917052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Квітковського Дениса,53, на орендованій – площею 0,0618 га встановити охоронну зону проходження ЛЕП. Обмеження, вказані в цій примітці, підлягають державній реєстрації згідно з чинним законодавств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 Погодити Антоняку Петру Мироновичу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Петрусяк Марії Василівні</w:t>
      </w:r>
      <w:r>
        <w:rPr>
          <w:sz w:val="28"/>
          <w:szCs w:val="28"/>
        </w:rPr>
        <w:t xml:space="preserve">, проект розподілу власної земельної ділянки за адресою </w:t>
      </w:r>
      <w:r>
        <w:rPr>
          <w:b/>
          <w:sz w:val="28"/>
          <w:szCs w:val="28"/>
        </w:rPr>
        <w:t>1 провул.Садовий,2-Б,</w:t>
      </w:r>
      <w:r>
        <w:rPr>
          <w:sz w:val="28"/>
          <w:szCs w:val="28"/>
        </w:rPr>
        <w:t xml:space="preserve"> площею 0,0629га для будівництва та обслуговування житлового будинку, господарських будівель і споруд на дві земельні ділянки: №1 за адресою </w:t>
      </w:r>
      <w:r>
        <w:rPr>
          <w:b/>
          <w:sz w:val="28"/>
          <w:szCs w:val="28"/>
        </w:rPr>
        <w:t xml:space="preserve">1 провул.Садовий,2-Б, </w:t>
      </w:r>
      <w:r>
        <w:rPr>
          <w:sz w:val="28"/>
          <w:szCs w:val="28"/>
        </w:rPr>
        <w:t xml:space="preserve">площею 0,0315га та №2 за адресою                  </w:t>
      </w:r>
      <w:r>
        <w:rPr>
          <w:b/>
          <w:sz w:val="28"/>
          <w:szCs w:val="28"/>
        </w:rPr>
        <w:t>1 провул.Садовий,2-В,</w:t>
      </w:r>
      <w:r>
        <w:rPr>
          <w:sz w:val="28"/>
          <w:szCs w:val="28"/>
        </w:rPr>
        <w:t xml:space="preserve"> площею 0,0314га для будівництва та обслуговування житлового будинку, господарських будівель і споруд (підстава: заява               Антоняка П.М., Петрусяк М.В., зареєстрована 29.10.2012р. за №А-5653; державний акт на право власності на земельну ділянку від 25.11.2009р. №010982300821, довідки ЧМКБТІ від 25.09.2007р. №1567, від 23.11.2007р. №1856 та від 08.10.2012р. №182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 </w:t>
      </w:r>
      <w:r>
        <w:rPr>
          <w:b/>
          <w:sz w:val="28"/>
        </w:rPr>
        <w:t>Надати Хоменко Зірці Павлівні</w:t>
      </w:r>
      <w:r>
        <w:rPr>
          <w:sz w:val="28"/>
        </w:rPr>
        <w:t xml:space="preserve">, дозвіл на складання проекту відведення земельних ділянок за адресою </w:t>
      </w:r>
      <w:r>
        <w:rPr>
          <w:b/>
          <w:sz w:val="28"/>
        </w:rPr>
        <w:t>провул.Варшавський,6,</w:t>
      </w:r>
      <w:r>
        <w:rPr>
          <w:sz w:val="28"/>
        </w:rPr>
        <w:t xml:space="preserve"> орієнтовною площею 0,1000 га у власність для обслуговування житлового будинку, господарських будівель і споруд та площею 0,2900га (додатково) в оренду терміном на 5 (п’ять) років для обслуговування житлового будинку, господарських будівель і споруд, </w:t>
      </w:r>
      <w:r>
        <w:rPr>
          <w:sz w:val="28"/>
          <w:szCs w:val="28"/>
        </w:rPr>
        <w:t>без права будівництва</w:t>
      </w:r>
      <w:r>
        <w:rPr>
          <w:sz w:val="28"/>
        </w:rPr>
        <w:t xml:space="preserve"> (підстава: заява Хоменко З.П., зареєстрована 12.12.2012р. за №Х-6378, витяг про державну реєстрацію прав від 02.11.2011р. №31881890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6.1. Визнати таким, що втратив чинність, пункт 11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</w:t>
      </w:r>
      <w:r>
        <w:rPr>
          <w:b/>
          <w:sz w:val="28"/>
        </w:rPr>
        <w:t xml:space="preserve"> 28.01.2010р. №1214 </w:t>
      </w:r>
      <w:r>
        <w:rPr>
          <w:sz w:val="28"/>
        </w:rPr>
        <w:t>«Про передачу безоплатно у власність земельних ділянок та внесення змін в раніше прийняті рішення» в частині</w:t>
      </w:r>
      <w:r>
        <w:rPr>
          <w:b/>
          <w:sz w:val="28"/>
        </w:rPr>
        <w:t xml:space="preserve"> </w:t>
      </w:r>
      <w:r>
        <w:rPr>
          <w:sz w:val="28"/>
        </w:rPr>
        <w:t>надання Гаврилець Марії Іванівні дозволу на складання проекту відведення земельних ділянок за адресою провул.Варшавський,6, орієнтовною площею 0,1000 га у власність для обслуговування житлового будинку, господарських будівель і споруд та площею 0,2900 га в оренду для обслуговування житлового будинку, господарських будівель і споруд на                       5 (п’ять) років, у в зв’язку із переходом права власності на житловий будинок до Хоменко З.П. та закінченням терміну дії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</w:t>
      </w:r>
      <w:r>
        <w:rPr>
          <w:b/>
          <w:bCs/>
          <w:sz w:val="28"/>
          <w:szCs w:val="28"/>
        </w:rPr>
        <w:t xml:space="preserve">Погодити Павлюку Івану Григоровичу </w:t>
      </w:r>
      <w:r>
        <w:rPr>
          <w:bCs/>
          <w:sz w:val="28"/>
          <w:szCs w:val="28"/>
        </w:rPr>
        <w:t xml:space="preserve">проект розподілу власної земельної ділянки за адресою </w:t>
      </w:r>
      <w:r>
        <w:rPr>
          <w:b/>
          <w:bCs/>
          <w:sz w:val="28"/>
          <w:szCs w:val="28"/>
        </w:rPr>
        <w:t>вул.Галана Ярослава,38,</w:t>
      </w:r>
      <w:r>
        <w:rPr>
          <w:bCs/>
          <w:sz w:val="28"/>
          <w:szCs w:val="28"/>
        </w:rPr>
        <w:t xml:space="preserve"> площею 0,0828га для обслуговування житлового будинку, господарських будівель і споруд на дві земельні ділянки: №1 - площею 0,0365га та №2 - площею 0,0463га (підстава: заява Павлюка І.Г., зареєстрована 11.12.2012р. за №П-6354, державний акт на право власності на земельну ділянку від 07.04.2005р. №010580900140).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8. Погодити Гончерук Ірині Миколаївні</w:t>
      </w:r>
      <w:r>
        <w:rPr>
          <w:sz w:val="28"/>
          <w:szCs w:val="28"/>
        </w:rPr>
        <w:t xml:space="preserve">, проект розподілу власної земельної ділянки за адресою </w:t>
      </w:r>
      <w:r>
        <w:rPr>
          <w:b/>
          <w:sz w:val="28"/>
          <w:szCs w:val="28"/>
        </w:rPr>
        <w:t>вул.Марморозька,2-А,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на дві земельні ділянки: №1- площею 0,0500 га та №2- площею                0,0500 га (підстава: заява Гончерук І.М., зареєстрована 07.12.2012р. за                          №Г-6328, державний акт на право власності на земельну ділянку від 09.07.2009р. №010980900924).</w:t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9. Затвердити проект відведення та передати Лазареску Григорію Михайл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Ленківська,3</w:t>
      </w:r>
      <w:r>
        <w:rPr>
          <w:sz w:val="28"/>
          <w:szCs w:val="28"/>
        </w:rPr>
        <w:t xml:space="preserve">, площею 0,0315 га для обслуговування житлового будинку, господарських будівель і споруд та надати в оренду терміном на 5 (п’ять) років земельну ділянку за адресою </w:t>
      </w:r>
      <w:r>
        <w:rPr>
          <w:b/>
          <w:sz w:val="28"/>
          <w:szCs w:val="28"/>
        </w:rPr>
        <w:t>вул.Ленківська,3</w:t>
      </w:r>
      <w:r>
        <w:rPr>
          <w:sz w:val="28"/>
          <w:szCs w:val="28"/>
        </w:rPr>
        <w:t>, площею 0,0185га для обслуговування житлового будинку, господарських будівель і споруд, без права будівництва (підстава: дозвіл на складання проекту відведення - рішення міської ради VI скликання від 30.08.2012р. №596 (пункт 35), довідка ЧМКБТІ від 02.11.2011р. №2352 (6 %)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 Затвердити проект відведення та передати Старчуку Василю Афанасій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Голубівська,1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(існуючі) та надати в оренду терміном на 5 (п’ять) років земельну ділянку за адресою </w:t>
      </w:r>
      <w:r>
        <w:rPr>
          <w:b/>
          <w:sz w:val="28"/>
          <w:szCs w:val="28"/>
        </w:rPr>
        <w:t xml:space="preserve">вул.Голубівська,1, </w:t>
      </w:r>
      <w:r>
        <w:rPr>
          <w:sz w:val="28"/>
          <w:szCs w:val="28"/>
        </w:rPr>
        <w:t>площею 0,2465га для обслуговування житлового будинку, господарських будівель і споруд, без права будівництва (підстава: дозвіл на складання проекту відведення - рішення міської ради V скликання від 24.12.2009р. №1161 (пункт 35), витяг про реєстрацію права власності на нерухоме майно від 09.07.2009р. №2325540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 Затвердити  проект відведення та передати Цуркан Валерії Тодорівні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вул.Межиріцька,2</w:t>
      </w:r>
      <w:r>
        <w:rPr>
          <w:sz w:val="28"/>
          <w:szCs w:val="28"/>
        </w:rPr>
        <w:t xml:space="preserve">, площею 0,1000 га для обслуговування житлового будинку, господарських будівель і споруд  та надати в оренду терміном на 5 (п’ять) років земельну ділянку за адресою </w:t>
      </w:r>
      <w:r>
        <w:rPr>
          <w:b/>
          <w:sz w:val="28"/>
          <w:szCs w:val="28"/>
        </w:rPr>
        <w:t>вул.Межиріцька,2,</w:t>
      </w:r>
      <w:r>
        <w:rPr>
          <w:sz w:val="28"/>
          <w:szCs w:val="28"/>
        </w:rPr>
        <w:t xml:space="preserve"> площею 0,0400 га для обслуговування житлового будинку, господарських будівель і споруд, без права будівництва (підстава: дозвіл на складання проекту відведення - рішення міської ради VІ скликання від 26.01.2012р. №396 (пункт 24), витяг про реєстрацію права власності на нерухоме майно від 07.02.2007р. №13486872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 Надати Молотюку Василю Василь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лотюк Марії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олотюк Зої Петрівні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Молотюку Андрію Васильовичу</w:t>
      </w:r>
      <w:r>
        <w:rPr>
          <w:sz w:val="28"/>
          <w:szCs w:val="28"/>
        </w:rPr>
        <w:t xml:space="preserve">, та </w:t>
      </w:r>
      <w:r>
        <w:rPr>
          <w:b/>
          <w:sz w:val="28"/>
          <w:szCs w:val="28"/>
        </w:rPr>
        <w:t>Предій Наталії Василівні</w:t>
      </w:r>
      <w:r>
        <w:rPr>
          <w:sz w:val="28"/>
          <w:szCs w:val="28"/>
        </w:rPr>
        <w:t xml:space="preserve">, дозвіл на складання проекту відведення земельної ділянки за адресою  </w:t>
      </w:r>
      <w:r>
        <w:rPr>
          <w:b/>
          <w:sz w:val="28"/>
          <w:szCs w:val="28"/>
        </w:rPr>
        <w:t>вул.Лужанська,5</w:t>
      </w:r>
      <w:r>
        <w:rPr>
          <w:sz w:val="28"/>
          <w:szCs w:val="28"/>
        </w:rPr>
        <w:t xml:space="preserve">, площею 0,1000га у спільну сумісну власність для обслуговування житлового будинку, господарських будівель і споруд та </w:t>
      </w:r>
      <w:r>
        <w:rPr>
          <w:bCs/>
          <w:sz w:val="28"/>
        </w:rPr>
        <w:t xml:space="preserve">орієнтовною площею 0,1400га (додатково) в оренду терміном на 5 (п’ять) років для обслуговування житлового будинку, господарських будівель і споруд (існуючі), </w:t>
      </w:r>
      <w:r>
        <w:rPr>
          <w:sz w:val="28"/>
          <w:szCs w:val="28"/>
        </w:rPr>
        <w:t>без права будівництв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ідстава: заява Молотюка В.В., Молотюк М.В., Молотюк З.П., Молотюка А.В., Предій Н.В. зареєстрована 10.12.2012р. за №Кол-6348, свідоцтво про право на житло від 15.09.2000р. №36093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3. Надати Гордуні (Гордуна) Домніці Василівні</w:t>
      </w:r>
      <w:r>
        <w:rPr>
          <w:bCs/>
          <w:sz w:val="28"/>
        </w:rPr>
        <w:t xml:space="preserve">, 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Краматорська,30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(підстава: </w:t>
      </w:r>
      <w:r>
        <w:rPr>
          <w:sz w:val="28"/>
        </w:rPr>
        <w:t>заява Гордуни Д.В.</w:t>
      </w:r>
      <w:r>
        <w:rPr>
          <w:bCs/>
          <w:sz w:val="28"/>
        </w:rPr>
        <w:t>, зареєстрована 10.12.2012р. за №Г-6349, витяг про реєстрацію права  власності на нерухоме майно від 11.03.2003р. №138617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  <w:sz w:val="28"/>
        </w:rPr>
        <w:t>33.1. Зняти з розгляду пункт 33 проекту рішення щодо н</w:t>
      </w:r>
      <w:r>
        <w:rPr>
          <w:b/>
          <w:sz w:val="28"/>
        </w:rPr>
        <w:t>адання Гордуні (Гордуна) Домніці Василівні</w:t>
      </w:r>
      <w:r>
        <w:rPr>
          <w:bCs/>
          <w:sz w:val="28"/>
        </w:rPr>
        <w:t xml:space="preserve">, дозволу на складання проекту відведення на земельну ділянку за адресою </w:t>
      </w:r>
      <w:r>
        <w:rPr>
          <w:b/>
          <w:bCs/>
          <w:sz w:val="28"/>
        </w:rPr>
        <w:t>вул.Краматорська,30,</w:t>
      </w:r>
      <w:r>
        <w:rPr>
          <w:bCs/>
          <w:sz w:val="28"/>
        </w:rPr>
        <w:t xml:space="preserve"> в оренду терміном на 5 (п’ять) років площею 0,1100га (додатково) для обслуговування житлового будинку, господарських будівель і споруд (існуючі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4. Надати Марчук Богдані Василівні</w:t>
      </w:r>
      <w:r>
        <w:rPr>
          <w:bCs/>
          <w:sz w:val="28"/>
        </w:rPr>
        <w:t xml:space="preserve">, 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Коломийська,22-А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, </w:t>
      </w:r>
      <w:r>
        <w:rPr>
          <w:sz w:val="28"/>
          <w:szCs w:val="28"/>
        </w:rPr>
        <w:t>без права будівництва</w:t>
      </w:r>
      <w:r>
        <w:rPr>
          <w:bCs/>
          <w:sz w:val="28"/>
        </w:rPr>
        <w:t xml:space="preserve"> (підстава: </w:t>
      </w:r>
      <w:r>
        <w:rPr>
          <w:sz w:val="28"/>
        </w:rPr>
        <w:t>заява Марчук</w:t>
      </w:r>
      <w:r>
        <w:rPr>
          <w:bCs/>
          <w:sz w:val="28"/>
        </w:rPr>
        <w:t xml:space="preserve"> Б.В., зареєстрована 28.11.2012р. за №М-6165, витяг про державну реєстрацію прав від 26.11.2012р. №3640394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4.1. </w:t>
      </w:r>
      <w:r>
        <w:rPr>
          <w:b/>
          <w:sz w:val="28"/>
        </w:rPr>
        <w:t>Відмовити Марчук Богдані Василівні</w:t>
      </w:r>
      <w:r>
        <w:rPr>
          <w:bCs/>
          <w:sz w:val="28"/>
        </w:rPr>
        <w:t xml:space="preserve"> в наданні дозволу на складання проекту відведення на земельну ділянку за адресою </w:t>
      </w:r>
      <w:r>
        <w:rPr>
          <w:b/>
          <w:bCs/>
          <w:sz w:val="28"/>
        </w:rPr>
        <w:t>вул.Коломийська,22-А,</w:t>
      </w:r>
      <w:r>
        <w:rPr>
          <w:bCs/>
          <w:sz w:val="28"/>
        </w:rPr>
        <w:t xml:space="preserve"> площею 0,1800га (додатково) в оренду для обслуговування житлового будинку, господарських будівель і споруд в зв’язку із перспективою забудов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4.2. </w:t>
      </w:r>
      <w:r>
        <w:rPr>
          <w:sz w:val="28"/>
          <w:szCs w:val="28"/>
        </w:rPr>
        <w:t>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.Коломийська,22-А, площею 0,1800г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5. П</w:t>
      </w:r>
      <w:r>
        <w:rPr>
          <w:b/>
          <w:sz w:val="28"/>
          <w:szCs w:val="28"/>
        </w:rPr>
        <w:t>ередати Кондруку Олександру Михайловичу</w:t>
      </w:r>
      <w:r>
        <w:rPr>
          <w:sz w:val="28"/>
          <w:szCs w:val="28"/>
        </w:rPr>
        <w:t xml:space="preserve">, безоплатно у власність земельну ділянку за адресою </w:t>
      </w:r>
      <w:r>
        <w:rPr>
          <w:b/>
          <w:sz w:val="28"/>
          <w:szCs w:val="28"/>
        </w:rPr>
        <w:t>1 провул.Шипинський,16</w:t>
      </w:r>
      <w:r>
        <w:rPr>
          <w:sz w:val="28"/>
          <w:szCs w:val="28"/>
        </w:rPr>
        <w:t>, площею 0,0655 га для обслуговування житлового будинку, господарських будівель і споруд (підстава: заява Кондрука О.М., зареєстрована 20.11.2012р. за №К-6007, витяг про державну реєстрацію прав від 31.10.2012р. №36064045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35.1. Визнати таким, що втратить чинність з моменту державної реєстрації державного акта на право власності на землю за адресою                      1 провул.Шипинський,16, пункт 10 </w:t>
      </w:r>
      <w:r>
        <w:rPr>
          <w:sz w:val="28"/>
        </w:rPr>
        <w:t>рішення міської ради І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3.02.2012р. №429</w:t>
      </w:r>
      <w:r>
        <w:rPr>
          <w:sz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Мазур Олені Володимирівні земельної ділянки за адресою 1 провул.Шипинський,16, площею 0,0655 га в оренду терміном на 5 (п’ять) років  для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15.03.2012р. №7717, укладений між міською радою і Мазур О.В., у зв’язку із переходом права власності на нерухоме майно до Кондрука О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36. Надати Захарчуку Олександру Володимировичу</w:t>
      </w:r>
      <w:r>
        <w:rPr>
          <w:bCs/>
          <w:sz w:val="28"/>
        </w:rPr>
        <w:t xml:space="preserve">,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Рогізнянська,2-Б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524га (додатково) в оренду терміном на 5 (п’ять) років для обслуговування житлового будинку, господарських будівель і споруд (існуючі), </w:t>
      </w:r>
      <w:r>
        <w:rPr>
          <w:sz w:val="28"/>
          <w:szCs w:val="28"/>
        </w:rPr>
        <w:t>без права будівництва</w:t>
      </w:r>
      <w:r>
        <w:rPr>
          <w:bCs/>
          <w:sz w:val="28"/>
        </w:rPr>
        <w:t xml:space="preserve"> (підстава: </w:t>
      </w:r>
      <w:r>
        <w:rPr>
          <w:sz w:val="28"/>
        </w:rPr>
        <w:t>заява Захарчука О.В.</w:t>
      </w:r>
      <w:r>
        <w:rPr>
          <w:bCs/>
          <w:sz w:val="28"/>
        </w:rPr>
        <w:t>, зареєстрована 19.12.2012р. за №З-6471,свідоцтво про право власності на нерухоме майно від 04.05.2011 серія САЕ №252551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7. Погодити Кукошу Мирославу Іллічу 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1 провул.Хотинський,1,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на чотири земельні ділянки: №1 - площею 0,0216га, №2 - площею 0,0114га, №3 - площею 0,0064га за адресою </w:t>
      </w:r>
      <w:r>
        <w:rPr>
          <w:b/>
          <w:sz w:val="28"/>
          <w:szCs w:val="28"/>
        </w:rPr>
        <w:t>1 провул.Хотинський,1</w:t>
      </w:r>
      <w:r>
        <w:rPr>
          <w:sz w:val="28"/>
          <w:szCs w:val="28"/>
        </w:rPr>
        <w:t xml:space="preserve"> та №4 за адресою </w:t>
      </w:r>
      <w:r>
        <w:rPr>
          <w:b/>
          <w:sz w:val="28"/>
          <w:szCs w:val="28"/>
        </w:rPr>
        <w:t>1 провул.Хотинський,1-А,</w:t>
      </w:r>
      <w:r>
        <w:rPr>
          <w:sz w:val="28"/>
          <w:szCs w:val="28"/>
        </w:rPr>
        <w:t xml:space="preserve"> площею 0,0606га для будівництва та обслуговування житлового будинку, господарських будівель і споруд (підстава: заява Кукоша М.І., зареєстрована 28.12.2012р. за №К-6483/2, державний акт на право власності на земельну ділянку від 28.01.2008р. №010880900044,  довідка ЧМКБТІ від 27.11.2012р. №225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38. Відмовити Гумайлу Дмитру Миколайовичу </w:t>
      </w:r>
      <w:r>
        <w:rPr>
          <w:sz w:val="28"/>
          <w:szCs w:val="28"/>
        </w:rPr>
        <w:t xml:space="preserve">, у передачі земельної ділянки за адресою </w:t>
      </w:r>
      <w:r>
        <w:rPr>
          <w:b/>
          <w:sz w:val="28"/>
          <w:szCs w:val="28"/>
        </w:rPr>
        <w:t>вул.Петрозаводська,25</w:t>
      </w:r>
      <w:r>
        <w:rPr>
          <w:sz w:val="28"/>
          <w:szCs w:val="28"/>
        </w:rPr>
        <w:t>, орієнтовною площею 0,1000га безоплатно у власність для будівництва та обслуговування житлового будинку, господарських будівель і споруд, в зв’язку із тим, що він вже використав своє право на безоплатну приватизацію земельної ділянки для будівництва та обслуговування житлового будинку, господарських будівель і споруд за адресою вул.Петрозаводська,1-А, а також з тим, що згідно з Генеральним планом м.Чернівців земельна ділянка за адресою вул.Петрозаводська,25, знаходиться в зоні озеленених територій (підстава: стаття 116 Земельного кодексу України (пункт 4), стаття 78 Земельного кодексу України (пункт 4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 Відмовити Ботизату Георгію Івановичу</w:t>
      </w:r>
      <w:r>
        <w:rPr>
          <w:sz w:val="28"/>
          <w:szCs w:val="28"/>
        </w:rPr>
        <w:t xml:space="preserve">, в передачі у власність земельної ділянки за адресою </w:t>
      </w:r>
      <w:r>
        <w:rPr>
          <w:b/>
          <w:sz w:val="28"/>
          <w:szCs w:val="28"/>
        </w:rPr>
        <w:t>вул.Зарожанська,15-А</w:t>
      </w:r>
      <w:r>
        <w:rPr>
          <w:sz w:val="28"/>
          <w:szCs w:val="28"/>
        </w:rPr>
        <w:t>, площею 0,1000га у власність для обслуговування житлового будинку, господарських будівель і споруд в зв’язку із перспективою забудов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1.</w:t>
      </w:r>
      <w:r>
        <w:rPr>
          <w:sz w:val="28"/>
          <w:szCs w:val="28"/>
        </w:rPr>
        <w:t xml:space="preserve"> Запропонувати Ботизату Г.І. замовити виготовлення проектної документації на земельну ділянку за адресою вул.Зарожанська,15-А, площею 0,06га відповідно 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2р. №539 (пункт 3 додатка 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2.</w:t>
      </w:r>
      <w:r>
        <w:rPr>
          <w:sz w:val="28"/>
          <w:szCs w:val="28"/>
        </w:rPr>
        <w:t xml:space="preserve">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орієнтовною площею 0,07га біля будинковолодінь №15 та 15-А за адресою вул.Зарожансь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rPr/>
      </w:pPr>
      <w:r>
        <w:rPr>
          <w:b/>
          <w:szCs w:val="28"/>
        </w:rPr>
        <w:t>40. Визнати таким, що втратив чинність, пункт 5 додатка 3</w:t>
      </w:r>
      <w:r>
        <w:rPr>
          <w:szCs w:val="28"/>
        </w:rPr>
        <w:t xml:space="preserve"> до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5.01.2011р. №32</w:t>
      </w:r>
      <w:r>
        <w:rPr>
          <w:szCs w:val="28"/>
        </w:rPr>
        <w:t xml:space="preserve"> «Про передачу безоплатно у власність земельних ділянок та внесення змін в рішення міської ради з цих питань» в частині надання Олейніковій Акуліні Ілларіонівні дозволу на складання проекту відведення у власність земельної ділянки за адресою вул.Путильська, позаду будинку №19, площею 0,05га для ведення садівництва у зв’язку зі смертю. </w:t>
      </w:r>
    </w:p>
    <w:p>
      <w:pPr>
        <w:pStyle w:val="3"/>
        <w:ind w:firstLine="720"/>
        <w:rPr/>
      </w:pPr>
      <w:r>
        <w:rPr>
          <w:b/>
          <w:szCs w:val="28"/>
        </w:rPr>
        <w:t>40.1. Надати Олєйнікову Олександру Сергійовичу</w:t>
      </w:r>
      <w:r>
        <w:rPr>
          <w:szCs w:val="28"/>
        </w:rPr>
        <w:t>, дозвіл на складання проекту відведення у власність земельної ділянки за адресою вул.Путильська, позаду будинку №19, площею 0,0500 га для ведення садівниц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</w:rPr>
        <w:t>41.</w:t>
      </w:r>
      <w:r>
        <w:rPr/>
        <w:t xml:space="preserve"> </w:t>
      </w:r>
      <w:r>
        <w:rPr>
          <w:b/>
        </w:rPr>
        <w:t xml:space="preserve">Пункт 40.2. проекту рішення щодо внесення змін до пункту 16 додатка 4 </w:t>
      </w:r>
      <w:r>
        <w:rPr/>
        <w:t xml:space="preserve">до рішення міської ради </w:t>
      </w:r>
      <w:r>
        <w:rPr>
          <w:lang w:val="en-US"/>
        </w:rPr>
        <w:t>V</w:t>
      </w:r>
      <w:r>
        <w:rPr/>
        <w:t xml:space="preserve">І скликання від </w:t>
      </w:r>
      <w:r>
        <w:rPr>
          <w:b/>
        </w:rPr>
        <w:t>26.07.2012р. №566</w:t>
      </w:r>
      <w:r>
        <w:rPr/>
        <w:t xml:space="preserve"> «Про </w:t>
      </w:r>
      <w:r>
        <w:rPr>
          <w:bCs/>
        </w:rPr>
        <w:t xml:space="preserve">передачу безоплатно </w:t>
      </w:r>
      <w:r>
        <w:rPr>
          <w:bCs/>
          <w:iCs/>
        </w:rPr>
        <w:t>у власність</w:t>
      </w:r>
      <w:r>
        <w:rPr>
          <w:bCs/>
        </w:rPr>
        <w:t xml:space="preserve"> і надання в оренду земельних  ділянок та внесення змін до рішень міської ради з цих питань</w:t>
      </w:r>
      <w:r>
        <w:rPr/>
        <w:t xml:space="preserve">» в частині передачі Кавулі Іллі Георгійовичу земельної ділянки за адресою провул.Річний,2-Б, площею 0,0981 га у власність для обслуговування житлового будинку, господарських будівель і споруд, а саме: слова </w:t>
      </w:r>
      <w:r>
        <w:rPr>
          <w:b/>
        </w:rPr>
        <w:t xml:space="preserve">«» </w:t>
      </w:r>
      <w:r>
        <w:rPr/>
        <w:t xml:space="preserve">замінити словами </w:t>
      </w:r>
      <w:r>
        <w:rPr>
          <w:b/>
        </w:rPr>
        <w:t>«»</w:t>
      </w:r>
      <w:r>
        <w:rPr/>
        <w:t xml:space="preserve"> зняти з розгляду на до вивчення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42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укласти впродовж 45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3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3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44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45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</w:rPr>
        <w:t>землекористувачів, яким поновлюються договори оренди,  укласти впродовж 45 календарних днів з дня прийняття цього рішення додаткові договори до договорів оренди землі, з урахуванням умов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6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9"/>
        <w:rPr>
          <w:szCs w:val="27"/>
        </w:rPr>
      </w:pPr>
      <w:r>
        <w:rPr>
          <w:b/>
          <w:szCs w:val="27"/>
        </w:rPr>
        <w:t>47.</w:t>
      </w:r>
      <w:r>
        <w:rPr>
          <w:szCs w:val="27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  <w:r>
        <w:rPr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/>
      </w:pPr>
      <w:r>
        <w:rPr>
          <w:b/>
        </w:rPr>
        <w:t>49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7"/>
        </w:rPr>
        <w:t xml:space="preserve">50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32:00Z</dcterms:created>
  <dc:creator>Яворенко</dc:creator>
  <dc:description/>
  <cp:keywords/>
  <dc:language>en-US</dc:language>
  <cp:lastModifiedBy>*</cp:lastModifiedBy>
  <cp:lastPrinted>2013-02-04T17:08:00Z</cp:lastPrinted>
  <dcterms:modified xsi:type="dcterms:W3CDTF">2013-02-08T14:04:00Z</dcterms:modified>
  <cp:revision>686</cp:revision>
  <dc:subject/>
  <dc:title>                                                                                                          </dc:title>
</cp:coreProperties>
</file>