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u w:val="single"/>
          <w:lang w:val="uk-UA"/>
        </w:rPr>
        <w:t>31.01.2013 №74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25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35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сютін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дим Анатолійович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скаль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димівн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Ярослава Галана,3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6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23.02.2012р.№4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.2 д.5)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відоцтво про право власності на житло від 18.11.1993р.№5090, витяг про реєстрацію права власності на нерухоме майно від 16.02.2006р.№9854914, витяг про право власності на нерухоме майно від 01.07.2011р.№30473212.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ботар Наталія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чук Орис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днарюк Оксана Дмит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гомет-ський,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VI скликання від 27.06.2012р.№539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.1 д.5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тяг про реєстрацію права власності на нерухоме майно від 17.08.2006р.№1157809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горова Людмила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ещук Жанна Олександ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ул. Бережанська,9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VI скликання від 26.07.2012р.№566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.1 д.5), витяг про державну реєстрацію прав від 15.11.2011р. №32051081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WiZaRd</cp:lastModifiedBy>
  <cp:lastPrinted>2012-12-28T13:46:00Z</cp:lastPrinted>
  <dcterms:modified xsi:type="dcterms:W3CDTF">2013-02-08T13:46:00Z</dcterms:modified>
  <cp:revision>756</cp:revision>
  <dc:subject/>
  <dc:title>Додаток  6</dc:title>
</cp:coreProperties>
</file>