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1.01.2013 №748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/>
          <w:bCs/>
        </w:rPr>
        <w:t>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5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натюк Олександр Валер’я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нат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Аурелі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впака Сидора,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Ігнатюка О.В., Ігнатюк С.А., зареєстрована від 05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І-6272, витяг про державну реєстрацію прав від 14.09.2012р. №3550579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як Ольга Семе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ко Тетяна Валерії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нацька,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89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як О.С., Величко Т.В., зареєстрована від 12.11.2012р. за №К-5872, витяг про державну реєстрацію прав від 12.10.2012р. №3583004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а Людмил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іра Натал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уз Наталія Євге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юк Юрій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юк Ольг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юк Леонід Юлі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чук Лілія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водська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Лисої Л.І., Допіри Н.В., Гуз Н.Є., Маринюка Ю.В., Маринюк О.І., Маринюка Л.Ю., Бойчук Л.Д. зареєстрована від 15.11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Кол-5935, договір дарування квартири від 08.08.2005р. №4780, витяги про державну реєстрацію прав від 08.10.2010р. №27577474 та від 08.11.2012р. №36179486, свідоцтво про право власності на житло від 05.06.1995р. №14844, витяг про реєстрацію права власності на нерухоме майно від 22.07.2004р. №4221237.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гаун Роман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ецька Рінат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мчишина Віра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ишин Ерік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ишин Володими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ишина Альвін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ишина Мар’ян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удейськ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Гаргауна Р.М., Галецької Р.В., Тимчишиної В.Г., Тимчишина Е.В., Тимчишина В.І., Тимчишиної А.В., Тимчишиної М.В. зареєстрована від 12.11.2012р. за №Кол-5867, витяг про державну реєстрацію прав від 11.08.2011р. №30932188, свідоцтво про право власності на житло від 23.07.1999р. №3315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рм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рм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зіна Миколаї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торожине-цька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Сірмана О.М., Сірман Ф.М., зареєстрована 18.09.2012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-5001, витяги про реєстрацію права власності на нерухоме майно від 06.09.2012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409820 та від 13.09.2012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484887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       П</w:t>
    </w:r>
    <w:r>
      <w:rPr>
        <w:sz w:val="20"/>
        <w:szCs w:val="20"/>
      </w:rPr>
      <w:t>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3-01-02T10:58:00Z</cp:lastPrinted>
  <dcterms:modified xsi:type="dcterms:W3CDTF">2013-02-08T13:45:00Z</dcterms:modified>
  <cp:revision>975</cp:revision>
  <dc:subject/>
  <dc:title>Додаток  6</dc:title>
</cp:coreProperties>
</file>