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31.01.2013 №7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рюха Ольг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го Богдана,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1.2011 р. №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24 д.3),  витяг про реєстрацію права власності на нерухоме майно від 23.02.2009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96337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грюмова Оле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спійська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І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02.04.2004р.№41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1 д.5), витяг про реєстрацію права власності на нерухоме майно від 16.04.2003р.№38098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юк Михайло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ий,3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12.07.2007р.№3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37 д.2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16.02.2011р.№195 (п.3.1), довідка ЧМКБТІ від 15.04.2011р.№726 (22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ец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ртур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цульська,3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І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08.07.2004р.№5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2 д.2), рішення міської ради І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08.12.2005р.№889 (п.5.7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4.2012р.№503 (п.3.2), довідка ЧМКБТІ від 29.08.2011р.№1674 (9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лич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інов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 напроти будинковлодіння №14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28.07.2011р.№2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7 д.3)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 скликання від 26.01.2012р.№396 (п.35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шневсь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8.2011р.№2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5 д.3), витяг про реєстрацію права власності на нерухоме майно від 16.07.2007р.№1525277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ксандра Генна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ий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31.05.2012р.№5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56.3), витяг про реєстрацію права власності на нерухоме майно від 08.02.2006р.№978094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щ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офі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2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6.08.2010р.№1420 (п.1.1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Житлово-будівельний кооператив №26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агатоквартирного житлового будин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1.2012р.№32 (п.19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Курявенко Володимир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гарлицьк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9.03.2012р.№474 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ч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ктор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І скликання від 26.07.2012р.№573 (п.1.2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Комарова Володимира,28-А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Встановити обмеження згідно зі статтею 111 Земельного кодексу України, а саме: на земельній ділянці за адресою вул.Комарова Володимира,28-А площею 0,0526 га встановити охоронну зону проходження ЛЕП та площею 0,0009 га встановити охоронну зону проходження кабелю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2-12-26T10:45:00Z</cp:lastPrinted>
  <dcterms:modified xsi:type="dcterms:W3CDTF">2013-02-08T13:44:00Z</dcterms:modified>
  <cp:revision>46</cp:revision>
  <dc:subject/>
  <dc:title>                         Додаток  4</dc:title>
</cp:coreProperties>
</file>