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31.01.</w:t>
      </w:r>
      <w:r>
        <w:rPr>
          <w:b/>
          <w:bCs/>
          <w:u w:val="single"/>
        </w:rPr>
        <w:t>2013 №74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 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леп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до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8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улепко С.І., зареєстрована 24.09.2012р. за               №Д-5068, витяг про державну реєстрацію прав від 11.09.2012р. №3546457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уряк Олександр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зуряк О.В., зареєстрована 06.12.2012р. за               №М-6294, витяг про реєстрацію права власності на нерухоме майно від 17.09.2008р. №2026254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арю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гатинськ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Вакарюка М.С., зареєстрована 13.11.2012р,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4036/2, договір дарування від 25.11.1986р.№1-1337, витяг про державну реєстрацію прав від 22.10.2012р. №3593068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ю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орг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9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стюк І.Г., зареєстрована 07.12.2012р. за№К-6321, свідоцтво про право особистої власності на жилий будинок від 28.11.1994р.№1000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тасія </w:t>
            </w:r>
          </w:p>
          <w:p>
            <w:pPr>
              <w:pStyle w:val="Normal"/>
              <w:jc w:val="center"/>
              <w:rPr/>
            </w:pPr>
            <w:r>
              <w:rPr/>
              <w:t>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дубрівська,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 запасу міста (відповідно до інвентарної справи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Житар Н.В., зареєстрована 19.09.2012р. за            №Ж-5012, свідоцтво про право приватної власності на житловий будинок від 04.04.1996р. №1132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на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єєва Петра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 наданої в постійне користування (державний акт на право постійного користування землею від 10.03.200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427) площею 0,0491 га та земель запасу міста площею 0,0069  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інаш О.П., зареєстрована 07.12.2012р. за №К-6320, довідка ЧМКБТІ від 17.12.2004р.№3668 (7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ілія </w:t>
            </w:r>
          </w:p>
          <w:p>
            <w:pPr>
              <w:pStyle w:val="Normal"/>
              <w:jc w:val="center"/>
              <w:rPr/>
            </w:pPr>
            <w:r>
              <w:rPr/>
              <w:t>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сенев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икої Л.Г. , зареєстрована 17.12.2012р. за                №Д-6434, витяг про реєстрацію права власності на нерухоме майно від 16.03.2010р. №25587605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5:00Z</dcterms:created>
  <dc:creator>Яворенко</dc:creator>
  <dc:description/>
  <cp:keywords/>
  <dc:language>en-US</dc:language>
  <cp:lastModifiedBy>WiZaRd</cp:lastModifiedBy>
  <cp:lastPrinted>2013-01-03T10:49:00Z</cp:lastPrinted>
  <dcterms:modified xsi:type="dcterms:W3CDTF">2013-02-08T13:43:00Z</dcterms:modified>
  <cp:revision>475</cp:revision>
  <dc:subject/>
  <dc:title>Додаток  5</dc:title>
</cp:coreProperties>
</file>