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</w:t>
      </w:r>
      <w:r>
        <w:rPr>
          <w:b/>
          <w:u w:val="single"/>
        </w:rPr>
        <w:t>31.01</w:t>
      </w:r>
      <w:r>
        <w:rPr>
          <w:b/>
          <w:bCs/>
          <w:u w:val="single"/>
        </w:rPr>
        <w:t>.2013 №74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/>
      </w:pPr>
      <w:r>
        <w:rPr>
          <w:b/>
          <w:bCs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ля будівниц-тва т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потічний Роман Орест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лагі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вл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уська,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.МВК від 06.10.1953р.№1035, рішення 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скликання від 28.01.2010р.№121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.12 д.2), договір купівлі-продажу квартири від 31.01.2002р.№2-481, договір купівлі-продажу від 24.05.2011р.№203. 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Поп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хайло Василь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п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і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Євге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п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рина Михай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п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хай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шківська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4.07.1954р.№825, свідоцтво про право власності на житло від 29.04.1998р.№27831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лимчук Євгені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ва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леріан Манол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вченко Володимир Микола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ска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Юлія Володими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релише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лег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Юр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Шевченка Тараса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192 г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обслуговування житлового будинку, господарських будівель і споруд на 5 (п’ять) років , без права будівниц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,МВК від 04.08.1953р.№694, договір купівлі-продажу від 01.07.1994р.№1-828, свідоцтва про право власності на нерухоме майно від 14.11.2007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5321252 та від 14.07.2006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6932352, свідоцтво про право на спадщину за законом від 18.06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-1275, рішення суду від 29.12.2009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-2639/09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мег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ис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кович Василь Василь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лубна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.МВК від 06.09.1955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11 §1, договір купівлі-продажу від 21.06.1990р.№908,  договір купівлі-продажу від 21.06.1990р.№910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ли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лері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менчев Валентин Олег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лександрі Васіле,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.МВК від 30.03.1962р.№27/5 та від 20.12.1985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2/27, витяг про реєстрацію права власності на нерухоме майно від 20.07.2005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825154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коташ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тя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шлей Валентина Васил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акетна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.МВК від 11.03.1960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8/5, витяг про реєстрацію права власності на нерухоме майно від 11.10.2007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242004, витяг про державну реєстрацію прав від 28.11.2012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6458329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рем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талія Дми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рема Олександр Володими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уданського Степана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5 га для обслуговування житлового будинку, господарських будівель і споруд на 5 (п’ять) років , без права будівни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.МВК від 14.11.1953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10, свідоцтво про право власності на житло від 20.12.2002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9585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і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авло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Юрі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тро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Юрі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лл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сил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Юрі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силь Матвій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мська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.МВК від 11.07.1969р.№352/13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державну реєстрацію прав від 28.12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2714181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   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вул.Вашківська,5, встановити охоронну зону проходження струмка площею 0,0126 га. Обмеження, вказані в цій примітці, підлягають державній реєстрації відповідно до чинного законодав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5:00Z</dcterms:created>
  <dc:creator>Яворенко</dc:creator>
  <dc:description/>
  <cp:keywords/>
  <dc:language>en-US</dc:language>
  <cp:lastModifiedBy>WiZaRd</cp:lastModifiedBy>
  <cp:lastPrinted>2012-12-28T13:34:00Z</cp:lastPrinted>
  <dcterms:modified xsi:type="dcterms:W3CDTF">2013-02-08T13:42:00Z</dcterms:modified>
  <cp:revision>2173</cp:revision>
  <dc:subject/>
  <dc:title>Додаток  2</dc:title>
</cp:coreProperties>
</file>