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u w:val="single"/>
          <w:lang w:val="uk-UA"/>
        </w:rPr>
        <w:t>31.01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3 №748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  <w:lang w:val="uk-UA"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іп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 будівництва 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адюк Тетя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ерекоп-ська,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9.12.1989р.№361/17, довідка МКБТІ від 26.09.2012р.№1746 (100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дуна Віолєта Ауре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іль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1800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 (п’ять) років, без права будівництв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Ріш.МВК від 14.07.1954р.№834,</w:t>
            </w:r>
            <w:r>
              <w:rPr>
                <w:bCs/>
                <w:sz w:val="16"/>
                <w:szCs w:val="16"/>
              </w:rPr>
              <w:t xml:space="preserve"> витяг про реєстрацію права власності на нерухоме майно від 04.04.2007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1413611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скалик Микола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авнянська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0098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(п’ять) років, 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2.05.1959р.№256/10, свідоцтво про право власності на нерухоме майно від 15.03.2010р. №2992819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бак Людмила Пилип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5.05.1990р.№165/7, довідка МКБТІ від 24.10.012р. №1960 (100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Юрчук Минодор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9.06.1990р.№204/9, витяг про реєстрацію права власності на нерухоме майно від 22.01.2004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35293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зак Світлана Анат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Узбецьк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6.12.1953р.№1370 та від 11.07.1969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8/13, витяг про державну реєстрацію прав від 15.03.2012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3490239.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горняк Ольг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ореза Моріс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0,0098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 (п’ять) років, без права будівництв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0,0163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 (п’ять) років, 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№472/15, витяги про державну реєстрацію прав від 23.04.2012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921855 та від 15.11.2011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05058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халорю Василь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ністрян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4.12.2009р.№1163 (п.85 д.1), договір про відведення земельної ділянки від 04.01.1955р.№1-101.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цепіліна Ган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дкови Івана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05.05.1992р.№244/9, довідка ЧКОБТІ від 20.03.2006р.№603 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4 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тофійчук Мар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узнєцова Миколи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Ріш.МВК від 21.06.1988р.№172/6, довідка ЧКОБТІ від 06.11.2008р.№274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окан Марія Ю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лодогвар-дій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3"/>
                <w:szCs w:val="13"/>
              </w:rPr>
              <w:t xml:space="preserve">Ріш.МВК від 06.08.1955р.№472/15 §68,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від 24.12.2009р.№1163 (п.4), витяг про реєстрацію права власності на нерухоме майно від 03.01.2007р.</w:t>
            </w:r>
          </w:p>
          <w:p>
            <w:pPr>
              <w:pStyle w:val="Footnot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120564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ернюк Мар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обід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0,0685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 (п’ять) років, 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Ріш.МВК від 06.09.1955р.№511/17 §13, витяг про державну реєстрацію прав від 22.05.2012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21752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качук Мар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Александрі Васіле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0,0448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 (п’ять) років, 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5.12.1954р.№61, договір купівлі-продажу будинку від 29.03.2000р.№81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раню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нило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жиріцький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Ріш.МВК від 20.08.1955р.№496/16 §14, витяг про державну реєстрацію прав від 03.08.2012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05127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черетянова Тетя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оцерків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1.01.1950р.№32 та від 14.11.1953р.№1207, витяг про державну реєстрацію прав від 10.07.2012р. №3477428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льничук Василь Лаза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 Курильський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Ріш.МВК від 02.09.1992р.№489/17, свідоцтво про право на спадщину за законом від 29.07.1994р.№1-1416, довідка ДОБТІ від 18.12.2000р.№4584. (69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ротю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Віктор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Філатова Володимира академіка,2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0396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(п’ять) років, 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Садгірського РВК від29.08.2012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0/08, довідка ЧМКБТІ від 26.11.2012р.№2241 (100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аган Валент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ореза Моріса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0657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(п’ять) років, без права будівниц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2.1954р.№145, витяг про реєстрацію права власності на нерухоме майно від 02.03.2010р.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460897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2-12-28T13:34:00Z</cp:lastPrinted>
  <dcterms:modified xsi:type="dcterms:W3CDTF">2013-02-08T13:41:00Z</dcterms:modified>
  <cp:revision>265</cp:revision>
  <dc:subject/>
  <dc:title>Додаток  1</dc:title>
</cp:coreProperties>
</file>