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b/>
          <w:u w:val="single"/>
        </w:rPr>
        <w:t>31.01.2013 №7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Вербівська Людмил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нця Олекси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1.2012р. №394 (пункт 1 додатка 3), державний акт на право власності на земельну ділянку від 27.12.2010р. №01108240115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Галина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(апте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12.2011р. №370 (пункт 7 додатка 3), витяг про реєстрацію права власності на нерухоме майно від 02.10.2007р. №161354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Домітращук Костянтин Георгі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1185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хоронна зона струмк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9.03.2012р. №459 (пункт 1 додатка 3), витяг про реєстрацію права власності на нерухоме майно від 17.02.2004р. №2853585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 Неля 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болотівська між будинками №3 та №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 (озеленені території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8.07.2011р. №215 (пункт 13 додатка 3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інік Ром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8.01.2012р. №1212 (пункт 10  додатка 3), витяг про  реєстрацію права власності на нерухоме майно  від 22.07.2008р. №19622797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ьопкіна Людмила Ів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унайська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30.08.2012р. №594                     (пункт 12 додатка 3), свідоцтво про право на спадщину за заповітом від 03.06.2004р. №196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вська Валентина Ман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ибалка Павла маршала,</w:t>
            </w:r>
          </w:p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6.07.2012р. №563                     (пункт 7 додатка 3), довідка ЧМКБТІ від 25.05.2012р. №944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юк Веронік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осковська,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6.07.2012р. №563 (пункт 9.додатка 3), свідоцтво про право приватної власності на житловий будинок від 30.10.1996р. .№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юк Зінов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</w:t>
            </w:r>
          </w:p>
          <w:p>
            <w:pPr>
              <w:pStyle w:val="Normal"/>
              <w:jc w:val="center"/>
              <w:rPr/>
            </w:pPr>
            <w:r>
              <w:rPr/>
              <w:t>57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і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6.07.2012р. №563 (пункт 11.додатка 3), довідка ЧМКБТІ від 24.12.2012р. №2515 (100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вул.Романця Олекси,3 встановити охоронну зону ЛЕП площею 0,0040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тановити обмеження згідно зі статтею 111 Земельного кодексу України, а саме: на земельній ділянці за адресою провул.Річний,34 встановити охоронну зону струмка площею 0,0511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2-10-16T11:06:00Z</cp:lastPrinted>
  <dcterms:modified xsi:type="dcterms:W3CDTF">2013-02-08T13:49:00Z</dcterms:modified>
  <cp:revision>3405</cp:revision>
  <dc:subject/>
  <dc:title>Додаток 8</dc:title>
</cp:coreProperties>
</file>