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31.01.2013 №7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Аграпі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Заставнянська,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5 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інвентарної справ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Черкез А.В., зареєстрована 12.11.2012р. за №Ч-550/2, витяг про державну реєстрацію прав від 03.10.2012р. №35708353, витяг про реєстрацію права власності на нерухоме майно від 06.10.2005р. №8553839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інська Дар’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елінської Д.В., зареєстрована 15.11.2012р. за               №Б-5938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6.09.2003р. №148518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ініна Ольга Дмит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лінін Сергій Вадим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ілоруська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алініної О.Д., Калініна С.В., зареєстрована 20.11.2012р. за               №К-4914/3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и про реєстрацію права власності на нерухоме майно від 01.12.2003р. №2147638, №2147493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хло Вір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о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шини Остапа, біля будинковолодіння №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ведення городниц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ихло В.В., зареєстрована 21.11.2012р. за               №Р-1458/3, довідка Садгірської районної у м.Чернівцях ради від 06.06.2012р. №51/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акова Олен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ежакової О.І., зареєстрована 27.11.2012р. за               №М-6119, витяг про реєстрацію права власності на нерухоме майно від 31.07.2007р. №15424782, рішення міської ради VІ скликання від 31.05.2012р. №515 (пункт 22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сараба Ярослав Венедик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будівля ливарного цех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сараби Я.В. зареєстрована 22.11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 -6043, витяг про реєстрацію права власності на нерухоме майно від 19.03.2007р. №139232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юк-Гоголь Мар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голь Павло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езалежності,1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бюк-Гоголь М.Г., Гоголя П.В. зареєстрована 04.12.2012р. за               №Б/Г-6227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про реєстрацію права власності на нерухоме майно від 01.04.2010р. №25756907; №2575658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Степан Пантел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ачук Ольга Ю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Селезнівська, навпроти будинковолодіння</w:t>
            </w:r>
            <w:r>
              <w:rPr/>
              <w:t xml:space="preserve"> №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 сінокосіння(охоронна зона струмка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ачука С.П., Осачук О.Ю., зареєстрована 05.11.2012р. за               №О-483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ар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нежитлової будівлі (будівля ливарного цех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саренка С.В. зареєстрована 21.1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-5750/2, договір купівлі-продажу від 26.02.2007р. №973, договір про поділ майна – нежитлової будівлі, що знаходиться в спільній частковій власності від 06.03.2007р. №12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айчук Степан Кор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ловокзальна,</w:t>
            </w:r>
          </w:p>
          <w:p>
            <w:pPr>
              <w:pStyle w:val="Normal"/>
              <w:jc w:val="center"/>
              <w:rPr/>
            </w:pPr>
            <w:r>
              <w:rPr/>
              <w:t>2-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офісних приміщ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офісних приміщ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обслуговування нежитлової будівлі (будівля ливарного цех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огайчука С.К., зареєстрована 27.11.2012р. за  №Б-4843/2, витяг про реєстрацію права власності на нерухоме майно від 04.10.2007р. №16158620, витяг про реєстрацію права власності на нерухоме майно від 03.10.2007р.           № 16155955, витяг про реєстрацію права власності на нерухоме майно від 19.03.2007р. №13923702, витяг про реєстрацію права власності на нерухоме майно від 15.05.2009р. №227336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нчук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нчук Орис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Заставнянська,8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ланчука В.В., Маланчук О.В.,  зареєстрована 15.11.2011р. за №М-1334/3, витяг про реєстрацію права власності на нерухоме майно від 14.09.2007р. №159329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утар Світлана Володими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Хмельницького Богдана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кутар С.В., зареєстрована 22.11.2012р. за №С-6056, витяг про реєстрацію права власності на нерухоме майно від 08.09.2005р. №828530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горян Мар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орян М.В., зареєстрована  18.12.2012р. за №Ч-6456, витяг про реєстрацію права власності на нерухоме майно від 24.05.2007р. №146678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гнюк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гнюк Світлана Володими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Джерель-</w:t>
            </w:r>
          </w:p>
          <w:p>
            <w:pPr>
              <w:pStyle w:val="Normal"/>
              <w:jc w:val="center"/>
              <w:rPr/>
            </w:pPr>
            <w:r>
              <w:rPr/>
              <w:t>ний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гнюка М.Д., Палагнюк С.В., зареєстрована 06.12.2012р. за №П-6044/2, витяг про реєстрацію права власності на нерухоме майно від 18.09.2007р. №15962460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3-01-03T16:17:00Z</cp:lastPrinted>
  <dcterms:modified xsi:type="dcterms:W3CDTF">2013-02-08T13:49:00Z</dcterms:modified>
  <cp:revision>4575</cp:revision>
  <dc:subject/>
  <dc:title>Додаток  6</dc:title>
</cp:coreProperties>
</file>