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>Додаток 2</w:t>
      </w:r>
    </w:p>
    <w:p>
      <w:pPr>
        <w:pStyle w:val="Normal"/>
        <w:ind w:left="8496" w:firstLine="708"/>
        <w:rPr/>
      </w:pPr>
      <w:r>
        <w:rPr>
          <w:b/>
          <w:bCs/>
        </w:rPr>
        <w:t xml:space="preserve">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                                                       </w:t>
      </w:r>
      <w:r>
        <w:rPr>
          <w:b/>
          <w:bCs/>
          <w:u w:val="single"/>
        </w:rPr>
        <w:t>31.01</w:t>
      </w:r>
      <w:r>
        <w:rPr>
          <w:b/>
          <w:bCs/>
          <w:u w:val="single"/>
          <w:lang w:val="ru-RU"/>
        </w:rPr>
        <w:t>.2</w:t>
      </w:r>
      <w:r>
        <w:rPr>
          <w:b/>
          <w:bCs/>
          <w:u w:val="single"/>
        </w:rPr>
        <w:t xml:space="preserve">013 №747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лекористувачів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24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425"/>
        <w:gridCol w:w="1843"/>
        <w:gridCol w:w="1070"/>
        <w:gridCol w:w="1198"/>
        <w:gridCol w:w="1417"/>
        <w:gridCol w:w="1701"/>
      </w:tblGrid>
      <w:tr>
        <w:trPr>
          <w:trHeight w:val="63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дреса земельної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ільове  призначення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</w:tr>
      <w:tr>
        <w:trPr>
          <w:trHeight w:val="688" w:hRule="atLeast"/>
        </w:trPr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-днього  погод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-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40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Наседкіна Тетяна Михай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епового Якова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сінокосінн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від 24.08.1954р. №885, </w:t>
            </w:r>
            <w:r>
              <w:rPr>
                <w:sz w:val="14"/>
                <w:szCs w:val="14"/>
              </w:rPr>
              <w:t>рішення міської ради VI скликання від 29.12.2011р. №370 (пункт 32.1),</w:t>
            </w:r>
            <w:r>
              <w:rPr>
                <w:sz w:val="16"/>
                <w:szCs w:val="16"/>
              </w:rPr>
              <w:t xml:space="preserve"> витяг про реєстрацію права власності на нерухоме майно від 18.02.2003р. №5481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40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Зегрюк Микола Еммануілович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Яворівська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5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грюка М.Е., зареєстрована 01.11.2012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З-5732, рішення  МВК від 14.06.1954р. №675, свідоцтво про право на спадщину за заповітом від 05.01.2000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 xml:space="preserve">1-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</w:tr>
      <w:tr>
        <w:trPr>
          <w:trHeight w:val="140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лоря Родіка Андрія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ібак (Флоря) Адріана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лоря Георгій 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лоря Мар´яна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лоря Георгій Георг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лоря Іоан  Георг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ікал Юлія Георг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Чікал Микола Мірч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ініцина Наталія Володими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убіц Яна Костянти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иницина Галина Олександрівна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Шкіля Василя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1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4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Флорі Р.А. та співвласників, зареєстрована 22.10.2012р. за №Ф-5534, рішення МВК від 04.08.1953р. №688, свідоцтво про право власності на нерухоме майно від 12.01.2005р. №9509727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говір купівлі-продажу  від 07.08.1995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5 дс277,     свідоцтво про право власності на житло від 19.02.1995р. №133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тановити обмеження згідно зі статтею 111 Земельного кодексу України, а саме: на земельній ділянці за адресою вул.Степового Якова,21 обмежити господарську діяльність в межах водоохоронної зони струмка та зони проходження ЛЕП загальною площею 0,1008 га. Обмеження, вказані в цій примітці, підлягають державній реєстрації відповідно до чинного законодавст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1:53:00Z</dcterms:created>
  <dc:creator>K7</dc:creator>
  <dc:description/>
  <cp:keywords/>
  <dc:language>en-US</dc:language>
  <cp:lastModifiedBy>*</cp:lastModifiedBy>
  <cp:lastPrinted>2013-01-03T16:32:00Z</cp:lastPrinted>
  <dcterms:modified xsi:type="dcterms:W3CDTF">2013-02-08T13:48:00Z</dcterms:modified>
  <cp:revision>733</cp:revision>
  <dc:subject/>
  <dc:title>Додаток 2</dc:title>
</cp:coreProperties>
</file>